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Wymagania z matematyki na poszczególne oceny w klasie VIII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/>
        <w:t>Wymagania na ocenę dopuszczającą (2) obejmują wiadomości i umiejętności umożliwiające uczniowi dalszą naukę, bez których uczeń nie jest w stanie zrozumieć kolejnych zagadnień omawianych podczas lekcji i wykonywać prostych zadań nawiązujących do sytuacji z życia codzienn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5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2"/>
        <w:gridCol w:w="19"/>
        <w:gridCol w:w="11"/>
        <w:gridCol w:w="7783"/>
        <w:gridCol w:w="79"/>
        <w:gridCol w:w="24"/>
        <w:gridCol w:w="37"/>
        <w:gridCol w:w="11"/>
        <w:gridCol w:w="5376"/>
        <w:gridCol w:w="11"/>
        <w:gridCol w:w="59"/>
        <w:gridCol w:w="11"/>
        <w:gridCol w:w="64"/>
        <w:gridCol w:w="11"/>
      </w:tblGrid>
      <w:tr>
        <w:trPr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ZIAŁ</w:t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LE PODSTAWOWE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LE PONADPODSTAWOWE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7537" w:hRule="atLeast"/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40"/>
              <w:jc w:val="left"/>
              <w:rPr/>
            </w:pPr>
            <w:r>
              <w:rPr/>
              <w:t xml:space="preserve">DZIAŁ 1. LICZBY I DZIAŁANI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znaki używane do zapisu liczb w systemie rzymskim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pisać i odczytać liczby naturalne dodatnie w systemie rzymskim (w zakresie do 3000)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cechy podzielności przez 2, 3, 4, 5, 9, 10, 100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a liczby pierwszej i liczby złożonej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dzielnika liczby naturalnej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wielokrotności liczby naturalnej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znaje liczby podzielne przez 2, 3, 4, 5, 9, 10, 100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znaje liczby pierwsze i liczby złożon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kłada liczby na czynniki pierwsz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jduje NWD i NWW dwóch liczb naturalnych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sz w:val="18"/>
              </w:rPr>
              <w:t xml:space="preserve">zna pojęcia: liczby naturalnej, liczby całkowitej, liczby wymiernej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a: liczby przeciwnej do danej oraz odwrotności danej liczby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dać liczbę przeciwną do danej  oraz odwrotność danej liczby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dać rozwinięcie dziesiętne ułamka zwykłego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dczytać współrzędną punktu na osi liczbowej oraz zaznaczyć liczbę na osi liczbowej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potęgi o wykładniku: naturalnym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pierwiastka arytmetycznego II stopnia z liczby nieujemnej i III stopnia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dowolnej liczby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notacji wykładniczej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tęgę o wykładniku: naturalnym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ierwiastek arytmetyczny II i III stopnia z liczb, które są odpowiednio kwadratami lub sześcianami liczb wymiernych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sz w:val="18"/>
              </w:rPr>
              <w:t>umie porównywać oraz porządkować  liczby przedstawione w różny sposób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algorytmy działań na ułamka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reguły dotyczące kolejności wykonywania działań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mieniać jednostk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nać działania łączne na liczba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szacować wynik działa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okrąglić liczby do podanego rzędu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łasności działań na potęgach i pierwiastkach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pisać w postaci jednej potęgi iloczyny i ilorazy potęg o takich samych podstawach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pisać w postaci jednej potęgi iloczyny i ilorazy potęg o takich samych wykładnikach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pisać w postaci jednej potęgi potęgę potęgi o wykładniku naturalnym 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32" w:hRule="atLeast"/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2. WYRAŻENIA ALGEBRAICZNE I RÓWNANI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129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a: wyrażenie algebraiczne, jednomian, suma algebraiczna, wyrazy podobn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zasadę przeprowadzania redukcji wyrazów podobnych </w:t>
            </w:r>
          </w:p>
          <w:p>
            <w:pPr>
              <w:pStyle w:val="Normal"/>
              <w:numPr>
                <w:ilvl w:val="0"/>
                <w:numId w:val="22"/>
              </w:numPr>
              <w:ind w:left="129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budować proste wyrażenia algebraiczne </w:t>
            </w:r>
          </w:p>
          <w:p>
            <w:pPr>
              <w:pStyle w:val="Normal"/>
              <w:numPr>
                <w:ilvl w:val="0"/>
                <w:numId w:val="22"/>
              </w:numPr>
              <w:ind w:left="129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edukować wyrazy podobne w sumie algebraicznej </w:t>
            </w:r>
          </w:p>
          <w:p>
            <w:pPr>
              <w:pStyle w:val="Normal"/>
              <w:numPr>
                <w:ilvl w:val="0"/>
                <w:numId w:val="22"/>
              </w:numPr>
              <w:ind w:left="129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dodawać i odejmować sumy algebraiczne </w:t>
            </w:r>
          </w:p>
          <w:p>
            <w:pPr>
              <w:pStyle w:val="Normal"/>
              <w:numPr>
                <w:ilvl w:val="0"/>
                <w:numId w:val="22"/>
              </w:numPr>
              <w:ind w:left="129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mnożyć jednomiany, sumę algebraiczną przez jednomian oraz sumy algebraiczn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wartość liczbową wyrażenia bez jego przekształcania </w:t>
            </w:r>
          </w:p>
          <w:p>
            <w:pPr>
              <w:pStyle w:val="Normal"/>
              <w:numPr>
                <w:ilvl w:val="0"/>
                <w:numId w:val="22"/>
              </w:numPr>
              <w:ind w:left="129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kształcać wyrażenia algebraiczn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równa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metodę równań równoważn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jęcie rozwiązania równa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trafi sprawdzić, czy dana liczba jest rozwiązaniem równa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równanie 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32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DZIAŁ 3. FIGURY NA PŁASZCZYŹNIE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trójkąt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, ile wynosi suma miar kątów wewnętrznych trójkąta i czworokąt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zór na pole dowolnego trójkąt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definicję prostokąta, kwadratu, trapezu, równoległoboku i romb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zory na obliczanie pól powierzchni czworokątów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łasności czworokątów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miarę trzeciego kąta trójkąta, mając dane dwa pozostał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trójkąta o danej podstawie i wysokośc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i obwód czworokąt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znaczyć kąty trójkąta i czworokąta na podstawie danych z rysunku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10" w:leader="none"/>
                <w:tab w:val="left" w:pos="9000" w:leader="none"/>
              </w:tabs>
              <w:ind w:left="110" w:hanging="1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twierdzenie Pitagoras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trzebę stosowania twierdzenia Pitagoras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długość przeciwprostokątnej na podstawie twierdzenia Pitagorasa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skazać trójkąt prostokątny w innej figurze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stosować twierdzenie Pitagorasa w prostych zadaniach o trójkątach, prostokątach, trapezach, rombach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zór na obliczanie długości przekątnej kwadratu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zór na obliczanie wysokości trójkąta równoboczneg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0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umie obliczyć długość przekątnej kwadratu, znając długość jego boku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wskazać trójkąt prostokątny o kątach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oraz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3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6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dczytać odległość między dwoma punktami o równych odciętych lub rzędnych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dstawowe własności figur geometrycznych 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>
          <w:trHeight w:val="103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4. ZASTOSOWANIA MATEMATYKI </w:t>
            </w:r>
          </w:p>
        </w:tc>
        <w:tc>
          <w:tcPr>
            <w:tcW w:w="7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procentu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trzebę stosowania procentów w życiu codziennym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mienić procent na ułamek i odwrotni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rocent danej liczby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dczytać dane z diagramu procentowego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a oprocentowania i odsetek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jęcie oprocentowani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stan konta po roku czasu, znając oprocentowani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i rozumie pojęcie podatk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a: cena netto, cena brutto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jęcie podatku VAT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wartość podatku VAT oraz cenę brutto dla danej stawki VAT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datek od wynagrodze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diagram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jęcie diagram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dczytać informacje przedstawione na diagrami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interpretować informacje odczytane z diagram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rzystać informacje w praktyc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podziału proporcjonalnego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zdarzenia losowego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zór na obliczanie </w:t>
            </w:r>
            <w:r>
              <w:rPr>
                <w:rFonts w:cs="Arial" w:ascii="Arial" w:hAnsi="Arial"/>
                <w:sz w:val="18"/>
                <w:szCs w:val="18"/>
              </w:rPr>
              <w:t xml:space="preserve">prawdopodobieństw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kreślić zdarzenia losowe w doświadczeniu </w:t>
            </w:r>
          </w:p>
          <w:p>
            <w:pPr>
              <w:pStyle w:val="Normal"/>
              <w:numPr>
                <w:ilvl w:val="0"/>
                <w:numId w:val="22"/>
              </w:numPr>
              <w:ind w:left="129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umie wykres jako sposób prezentacji informacji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dczytać informacje z wykresu 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646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DZIAŁ 5. GRANIASTOSŁUPY I OSTROSŁUPY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a prostopadłościanu i sześcianu oraz ich budowę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a graniastosłupa prostego i prawidłowego oraz ich budowę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zory na obliczanie pola powierzchni i objętości graniastosłup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jednostki pola i objętośc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sposób tworzenia nazw graniastosłupów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powierzchni i objętość graniastosłupa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skazać na modelu przekątną ściany bocznej, przekątną podstawy oraz przekątną graniastosłup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ostrosłup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ostrosłupa prawidłowego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a czworościanu i czworościanu foremnego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budowę ostrosłup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sposób tworzenia nazw ostrosłupów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wysokości ostr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kreślić liczbę wierzchołków, krawędzi i ścian ostr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ysować ostrosłup w rzucie równoległym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siatki ostr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pola powierzchni ostr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zór na obliczanie pola powierzchni ostr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jęcie pola figury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zasadę kreślenia siatki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kreślić siatkę ostrosłupa prawidłowego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poznać siatkę ostr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ostrosłupa prawidłowego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zór na obliczanie objętości ostrosłupa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jęcie objętości figury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objętość ostrosłupa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zna pojęcie wysokości ściany boczne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skazać trójkąt prostokątny, w którym występuje dany lub szukany odcinek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3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6 SYMETRIE </w:t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punktów symetrycznych względem prostej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poznawać figury symetryczne względem prostej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reślić punkt symetryczny do danego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rysować figury w symetrii osiowej, gdy figura i oś:</w:t>
              <w:br/>
              <w:t xml:space="preserve">-nie mają punktów wspólnych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osi symetrii figury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dać przykłady figur, które mają oś symetrii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symetralnej odcinka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konstruować symetralną odcinka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konstrukcyjnie znajdować środek odcinka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dwusiecznej kąta i jej własności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jęcie dwusiecznej kąta i jej własności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konstruować dwusieczną kąta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punktów symetrycznych względem punktu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poznawać figury symetryczne względem punktu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reślić punkt symetryczny do danego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rysować figury w symetrii środkowej, gdy środek symetrii:</w:t>
              <w:br/>
              <w:t xml:space="preserve">- nie należy do figury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ZIAŁ 7 KOŁA I OKRĘGI</w:t>
              <w:tab/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na pojęcie okręgów rozłącznych, przecinających się i stycznych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zór na obliczanie długości okręgu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liczbę </w:t>
            </w:r>
            <w:r>
              <w:rPr>
                <w:rFonts w:eastAsia="Symbol" w:cs="Symbol" w:ascii="Symbol" w:hAnsi="Symbol"/>
                <w:sz w:val="18"/>
              </w:rPr>
              <w:t>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000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umie obliczyć długość okręgu, znając jego promień lub średnicę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zór na obliczanie pola koła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obliczyć pole koła, znając jego promień lub średnicę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pierścienia kołowego, znając promienie lub średnice kół ograniczających pierścień </w:t>
            </w:r>
          </w:p>
        </w:tc>
        <w:tc>
          <w:tcPr>
            <w:tcW w:w="5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882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DZIAŁ 8 RACHUNEK PRAWDOPODOBIEŃSTW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zór na obliczanie </w:t>
            </w:r>
            <w:r>
              <w:rPr>
                <w:rFonts w:cs="Arial" w:ascii="Arial" w:hAnsi="Arial"/>
                <w:sz w:val="18"/>
                <w:szCs w:val="18"/>
              </w:rPr>
              <w:t xml:space="preserve">prawdopodobieństwa 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agania na ocenę dostateczną (3) obejmują wiadomości stosunkowo łatwe do opanowania, przydatne w życiu codziennym, bez których nie jest możliwe kontynuowanie dalszej nauki Wymagania obejmują (oprócz spełnienia wymagań na ocenę dopuszczającą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2"/>
        <w:gridCol w:w="19"/>
        <w:gridCol w:w="11"/>
        <w:gridCol w:w="7783"/>
        <w:gridCol w:w="79"/>
        <w:gridCol w:w="24"/>
        <w:gridCol w:w="37"/>
        <w:gridCol w:w="11"/>
        <w:gridCol w:w="5376"/>
        <w:gridCol w:w="11"/>
        <w:gridCol w:w="59"/>
        <w:gridCol w:w="11"/>
        <w:gridCol w:w="64"/>
        <w:gridCol w:w="11"/>
      </w:tblGrid>
      <w:tr>
        <w:trPr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ZIAŁ</w:t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LE PODSTAWOWE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LE PONADPODSTAWOWE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747" w:hRule="atLeast"/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40"/>
              <w:jc w:val="left"/>
              <w:rPr/>
            </w:pPr>
            <w:r>
              <w:rPr/>
              <w:t xml:space="preserve">DZIAŁ 1. LICZBY I DZIAŁANI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sz w:val="18"/>
              </w:rPr>
              <w:t xml:space="preserve">zna zasady zapisu liczb w systemie rzymskim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pisać i odczytać liczby naturalne dodatnie w systemie rzymskim (w zakresie do 3000)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kłada liczby na czynniki pierwsz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jduje NWD i NWW dwóch liczb naturaln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licza dzielną (lub dzielnik), mając dane iloraz, dzielnik (lub dzielną) oraz resztę z dziele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dać liczbę przeciwną do danej  oraz odwrotność danej liczby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dać rozwinięcie dziesiętne ułamka zwykłego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odczytać współrzędną punktu na osi liczbowej oraz zaznaczyć liczbę na osi liczbowej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trzebę stosowania notacji wykładniczej w praktyc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pisać liczbę w notacji wykładniczej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szacować wartość wyrażenia zawierającego pierwiastki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sz w:val="18"/>
              </w:rPr>
              <w:t>umie porównywać  oraz porządkować  liczby przedstawione w różny sposób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zasadę zamiany jednostek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mieniać jednostk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nać działania łączne na liczba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działaniami na liczba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okrąglić liczby do podanego rzędu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pisać w postaci jednej potęgi iloczyny i ilorazy potęg o takich samych podstawach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pisać w postaci jednej potęgi iloczyny i ilorazy potęg o takich samych wykładnikach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pisać w postaci jednej potęgi potęgę potęgi o wykładniku naturalnym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osuje w obliczeniach notację wykładniczą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łączyć czynnik przed znak pierwiastka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łączyć czynnik pod znak pierwiastk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szacować wartość wyrażenia zawierającego pierwiastk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wartość wyrażenia zawierającego pierwiastki i potęgi 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669" w:hRule="atLeast"/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2. WYRAŻENIA ALGEBRAICZNE I RÓWNANI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129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edukować wyrazy podobne w sumie algebraicznej </w:t>
            </w:r>
          </w:p>
          <w:p>
            <w:pPr>
              <w:pStyle w:val="Normal"/>
              <w:numPr>
                <w:ilvl w:val="0"/>
                <w:numId w:val="22"/>
              </w:numPr>
              <w:ind w:left="129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dodawać i odejmować sumy algebraiczne </w:t>
            </w:r>
          </w:p>
          <w:p>
            <w:pPr>
              <w:pStyle w:val="Normal"/>
              <w:numPr>
                <w:ilvl w:val="0"/>
                <w:numId w:val="22"/>
              </w:numPr>
              <w:ind w:left="129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mnożyć jednomiany, sumę algebraiczną przez jednomian oraz sumy algebraiczn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wartość liczbową wyrażenia bez jego przekształcania i po przekształceniu do postaci dogodnej do obliczeń </w:t>
            </w:r>
          </w:p>
          <w:p>
            <w:pPr>
              <w:pStyle w:val="Normal"/>
              <w:numPr>
                <w:ilvl w:val="0"/>
                <w:numId w:val="22"/>
              </w:numPr>
              <w:ind w:left="129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kształcać wyrażenia algebraiczne </w:t>
            </w:r>
          </w:p>
          <w:p>
            <w:pPr>
              <w:pStyle w:val="Normal"/>
              <w:numPr>
                <w:ilvl w:val="0"/>
                <w:numId w:val="22"/>
              </w:numPr>
              <w:ind w:left="129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pisywać zadania tekstowe za pomocą wyrażeń algebraiczn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a równań: równoważnych, tożsamościowych, sprzeczn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równani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rozpoznać równanie sprzeczne lub tożsamościow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kształcić wzór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pisać za pomocą równania zadanie osadzone w kontekście praktycznym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zastosowaniem równań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proporcji i jej własności umie rozwiązywać równania zapisane w postaci proporcji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razić treść zadania za pomocą proporcji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jęcie proporcjonalności prostej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poznawać wielkości wprost proporcjonaln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ułożyć odpowiednią proporcję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ywać zadania tekstowe związane z wielkościami wprost proporcjonalnymi 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32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DZIAŁ 3. FIGURY NA PŁASZCZYŹNIE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arunek istnienia trójkąt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cechy przystawania trójkątów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zasadę klasyfikacji trójkątów i czworokątów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sprawdzić, czy z odcinków o danych długościach można zbudować trójkąt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poznać trójkąty przystając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i obwód czworokąt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wielokąt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znaczyć kąty trójkąta i czworokąta na podstawie danych z rysunk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wysokość (bok) równoległoboku lub trójkąta, mając dane jego pole oraz bok (wysokość)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długości przyprostokątnych na podstawie twierdzenia Pitagorasa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stosować twierdzenie Pitagorasa w prostych zadaniach o trójkątach, prostokątach, trapezach, rombach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zór na obliczanie pola trójkąta równoboczneg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prowadzić wzór na obliczanie długości przekątnej kwadratu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0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umie obliczyć długość przekątnej kwadratu, znając długość jego boku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wysokość lub pole trójkąta równobocznego, znając długość jego boku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długość boku lub pole kwadratu, znając długość jego przekątnej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przekątną kwadratu lub wysokością trójkąta równoboczneg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zna zależności między bokami i kątami trójkąta o kątach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oraz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3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6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wskazać trójkąt prostokątny o kątach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oraz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3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6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umie rozwiązać trójkąt prostokątny o kątach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oraz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3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6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znaczyć odległość między dwoma punktami, których współrzędne wyrażone są liczbami całkowitymi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znaczyć środek odcink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nać rysunek ilustrujący zadani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prowadzić na rysunku dodatkowe oznaczeni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dostrzegać zależności pomiędzy dowodzonymi zagadnieniami a poznaną teorią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dać argumenty uzasadniające tezę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dstawić zarys, szkic dowodu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prowadzić prosty dowód 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>
          <w:trHeight w:val="103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4. ZASTOSOWANIA MATEMATYKI </w:t>
            </w:r>
          </w:p>
        </w:tc>
        <w:tc>
          <w:tcPr>
            <w:tcW w:w="7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mienić procent na ułamek i odwrotni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rocent danej liczby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dczytać dane z diagramu procentowego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liczbę na podstawie danego jej procentu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, jakim procentem jednej liczby jest druga liczb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związane z procentami </w:t>
            </w:r>
          </w:p>
          <w:p>
            <w:pPr>
              <w:pStyle w:val="Normal"/>
              <w:numPr>
                <w:ilvl w:val="0"/>
                <w:numId w:val="7"/>
              </w:numPr>
              <w:shd w:fill="BFBFB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hd w:fill="BFBFBF" w:val="clear"/>
              </w:rPr>
              <w:t xml:space="preserve">zna pojęcie punktu procentowego </w:t>
            </w:r>
          </w:p>
          <w:p>
            <w:pPr>
              <w:pStyle w:val="Normal"/>
              <w:numPr>
                <w:ilvl w:val="0"/>
                <w:numId w:val="7"/>
              </w:numPr>
              <w:shd w:fill="BFBFB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hd w:fill="BFBFBF" w:val="clear"/>
              </w:rPr>
              <w:t xml:space="preserve">zna pojęcie inflacji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liczbę większą lub mniejszą o dany procent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, o ile procent wzrosła lub zmniejszyła się liczb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liczbę na podstawie jej procentowego wzrostu (obniżki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stan konta po dwóch latach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oprocentowanie, znając otrzymaną po roku kwotę i odsetki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równać lokaty bankow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związane z procentami w kontekście praktycznym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nać obliczenia w różnych sytuacjach praktycznych, operuje procentam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jęcie podatku VAT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wartość podatku VAT oraz cenę brutto dla danej stawki VAT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datek od wynagrodze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cenę netto, znając cenę brutto oraz VAT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analizować informacje odczytane z diagram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twarzać informacje odczytane z diagram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interpretować informacje odczytane z diagram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rzystać informacje w praktyc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dzielić daną wielkość na dwie części w zadanym stosunku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ułożyć proporcję odpowiednią do warunków zadani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proste zadania związane z podziałem proporcjonalnym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kreślić zdarzenia losowe w doświadczeniu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rawdopodobieństwo zdarze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interpretować informacje odczytane z wykresu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dczytać i porównać informacje z kilku wykresów narysowanych w jednym układzie współrzędn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interpretować informacje z kilku wykresów narysowanych w jednym układzie współrzędnych 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388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DZIAŁ 5. GRANIASTOSŁUPY I OSTROSŁUPY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graniastosłupa pochyłego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powierzchni i objętość narysowanych graniastosłupów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powierzchni i objętość graniastosłupa na podstawie narysowanej jego siatk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objętością i polem powierzchni graniastosłup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nazwy odcinków w graniastosłupie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skazać na modelu przekątną ściany bocznej, przekątną podstawy oraz przekątną graniastosłupa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umie rysować w rzucie równoległym graniastosłupa prostego przekątne jego ścian oraz przekątne brył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długość odcinka w graniastosłupie, korzystając z twierdzenia Pitagoras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kreślić liczbę wierzchołków, krawędzi i ścian ostr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ysować ostrosłup w rzucie równoległym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sumę długości krawędzi ostr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sposób obliczania pola powierzchni jako pola siatki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kreślić siatkę ostrosłupa prawidłowego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poznać siatkę ostr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ostrosłupa prawidłowego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polem powierzchni ostrosłupa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objętość ostrosłupa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e tekstowe związane z objętością ostr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skazać trójkąt prostokątny, w którym występuje dany lub szukany odcinek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stosować twierdzenie Pitagorasa do wyznaczania długości odcinków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szukany odcinek, stosując twierdzenie Pitagorasa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3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6 SYMETRIE </w:t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kreślić własności punktów symetrycznych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rysować figury w symetrii osiowej, gdy figura i oś:</w:t>
              <w:br/>
              <w:t xml:space="preserve">-mają punkty wspólne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jęcie figury osiowosymetrycznej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narysować oś symetrii figury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uzupełnić figurę do figury osiowosymetrycznej, mając dane: oś symetrii oraz część figury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jęcie symetralnej odcinka i jej własności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dwusiecznej kąta i jej własności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jęcie dwusiecznej kąta i jej własności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rysować figury w symetrii środkowej, gdy środek symetrii:</w:t>
              <w:br/>
              <w:t xml:space="preserve">- należy do figury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reślić środek symetrii, względem którego punkty są symetryczne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dać własności punktów symetrycznych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środka symetrii figury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dać przykłady figur, które mają środek symetrii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ysować figury posiadające środek symetrii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skazać środek symetrii figury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znaczyć środek symetrii odcinka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820" w:hRule="atLeast"/>
          <w:cantSplit w:val="true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ZIAŁ 7 KOŁA I OKRĘGI</w:t>
              <w:tab/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rozpoznać wzajemne położenie prostej i okręg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stycznej do okręg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poznać styczną do okręg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, że styczna do okręgu jest prostopadła do promienia poprowadzonego do punktu styczności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konstruować styczną do okręgu, przechodzącą przez dany punkt na okręg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konstrukcyjne i rachunkowe związane ze styczną do okręg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kreślić wzajemne położenie dwóch okręgów, znając ich promienie i odległość między ich środkam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odległość między środkami okręgów, znając ich promienie i położeni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rozwiązać zadania związane z okręgami w układzie współrzędnych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000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umie obliczyć długość okręgu, znając jego promień lub średnicę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znaczyć promień lub średnicę okręgu, znając jego długość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obwód figury składającej się wielokrotności ćwiartek okręgu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porównywaniem obwodów figur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koła, znając jego promień lub średnicę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pierścienia kołowego, znając promienie lub średnice kół ograniczających pierścień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znaczyć promień lub średnicę koła, znając jego pol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porównywaniem pól figur </w:t>
            </w:r>
          </w:p>
        </w:tc>
        <w:tc>
          <w:tcPr>
            <w:tcW w:w="5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200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DZIAŁ 8 RACHUNEK PRAWDOPODOBIEŃSTW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wie, że wyniki doświadczeń losowych można przedstawić w różny sposób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pisać wyniki doświadczeń losowych lub przedstawić je za pomocą tabeli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liczbę możliwych wyników, wykorzystując sporządzony przez siebie opis lub tabelę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liczbę możliwych wyników przy dokonywaniu dwóch wyborów, stosując regułę mnoże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zna sposoby obliczania liczby zdarzeń losow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wykorzystać tabelę do obliczenia prawdopodobieństwa zdarze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prawdopodobieństwo zdarzenia składającego się z dwóch wyborów 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agania na ocenę dobrą (4). obejmują wiadomości i umiejętności o średnim stopniu trudności, które są przydatne na kolejnych poziomach kształcenia. Uczeń (oprócz spełnienia wymagań na ocenę dopuszczająca i dostateczną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2"/>
        <w:gridCol w:w="19"/>
        <w:gridCol w:w="11"/>
        <w:gridCol w:w="7783"/>
        <w:gridCol w:w="79"/>
        <w:gridCol w:w="24"/>
        <w:gridCol w:w="37"/>
        <w:gridCol w:w="11"/>
        <w:gridCol w:w="5376"/>
        <w:gridCol w:w="11"/>
        <w:gridCol w:w="59"/>
        <w:gridCol w:w="11"/>
        <w:gridCol w:w="64"/>
        <w:gridCol w:w="11"/>
      </w:tblGrid>
      <w:tr>
        <w:trPr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EMAT ZAJĘĆ</w:t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CELE PODSTAWOWE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LE PONADPODSTAWOWE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6107" w:hRule="atLeast"/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40"/>
              <w:jc w:val="left"/>
              <w:rPr/>
            </w:pPr>
            <w:r>
              <w:rPr/>
              <w:t xml:space="preserve">DZIAŁ 1. LICZBY I DZIAŁANI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szacować wartość wyrażenia zawierającego pierwiastk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szacować wynik działania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osuje w obliczeniach notację wykładniczą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szacować wartość wyrażenia zawierającego pierwiastk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wartość wyrażenia zawierającego pierwiastki i potęgi 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pisać i odczytać w systemie rzymskim liczby większe od 4000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jduje resztę z dzielenia sumy, różnicy, iloczynu liczb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jduje NWD i NWW liczb naturalnych przedstawionych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postaci iloczynu potęg liczb pierwsz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nietypowe zadania tekstowe związane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dzieleniem z resztą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dczytać współrzędne punktów na osi liczbowej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zaznaczyć liczbę na osi liczbowej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równywać i porządkować liczby przedstawione w różny sposób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pisać liczbę w notacji wykładniczej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nać działania łączne na liczba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równać liczby przedstawione na różne sposoby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dotyczące różnych sposobów zapisywania liczb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działaniami na liczba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szacować wartość wyrażenia zawierającego pierwiastki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wyłączyć czynnik przed znak pierwiastka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włączyć czynnik pod znak pierwiastka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lightGray"/>
              </w:rPr>
              <w:t xml:space="preserve">umie usunąć niewymierność z mianownika, korzystając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lightGray"/>
              </w:rPr>
              <w:t xml:space="preserve">z własności pierwiastków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91" w:hRule="atLeast"/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2. WYRAŻENIA ALGEBRAICZNE I RÓWNANI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pisać za pomocą równania zadanie osadzone w kontekście praktycznym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zastosowaniem równań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razić treść zadania za pomocą proporcj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ułożyć odpowiednią proporcję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ywać zadania tekstowe związane z wielkościami wprost proporcjonalnymi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wartość liczbową wyrażenia po przekształceniu do postaci dogodnej do obliczeń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kształcać wyrażenia algebraiczn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pisywać zadania tekstowe za pomocą wyrażeń algebraiczn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stosować przekształcenia wyrażeń algebraicznych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zadaniach tekstow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równani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kształcić wzór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zastosowaniem równań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równanie, korzystając z proporcji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razić treść zadania za pomocą proporcji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a pomocą proporcji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32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DZIAŁ 3. FIGURY NA PŁASZCZYŹNIE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, w którym stosuje twierdzenie Pitagoras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wysokość lub pole trójkąta równobocznego, znając długość jego boku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znaczyć środek odcink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dać argumenty uzasadniające tezę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dstawić zarys, szkic dowodu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prowadzić prosty dowód 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znaczyć kąty trójkąta na podstawie danych z rysunk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długość odcinka w układzie współrzędn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uzasadnić przystawanie trójkątów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czworokąt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wielokąt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znaczyć kąty czworokąta na podstawie danych z rysunk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wielokątami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10" w:leader="none"/>
                <w:tab w:val="left" w:pos="9000" w:leader="none"/>
              </w:tabs>
              <w:ind w:left="110" w:hanging="1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konstrukcję odcinka o długości wyrażonej liczbą niewymierną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konstruować odcinek o długości wyrażonej liczbą niewymierną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konstruować kwadraty o polu równym sumie lub różnicy pól danych kwadratów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stosować twierdzenie Pitagorasa w zadaniach o trójkątach, prostokątach, trapezach, rombach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stosować twierdzenie Pitagorasa w zadaniach tekstowych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prowadzić wzór na obliczanie wysokości trójkąta równoboczneg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długość boku lub pole kwadratu, znając długość jego przekątnej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długość boku lub pole trójkąta równobocznego, znając jego wysokość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przekątną kwadratu lub wysokością trójkąta równoboczneg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umie rozwiązać trójkąt prostokątny o kątach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oraz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3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6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umie rozwiązać zadania tekstowe wykorzystujące zależności między bokami i kątami trójkąta o kątach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oraz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3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6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długości boków wielokąta leżącego w układzie współrzędnych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sprawdzić, czy punkty leżą na okręgu lub w kole umieszczonym w układzie współrzędnych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wykorzystujące obliczanie długości odcinków w układzie współrzędnych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pisać dowód, używając matematycznych symbol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prowadzić dowód </w:t>
            </w:r>
          </w:p>
        </w:tc>
      </w:tr>
      <w:tr>
        <w:trPr>
          <w:trHeight w:val="103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4. ZASTOSOWANIA MATEMATYKI </w:t>
            </w:r>
          </w:p>
        </w:tc>
        <w:tc>
          <w:tcPr>
            <w:tcW w:w="7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, o ile procent wzrosła lub zmniejszyła się liczb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liczbę na podstawie jej procentowego wzrostu (obniżki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związane z procentami w kontekście praktycznym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nać obliczenia w różnych sytuacjach praktycznych, operuje procentami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ułożyć proporcję odpowiednią do warunków zadani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proste zadania związane z podziałem proporcjonalnym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dczytać i porównać informacje z kilku wykresów narysowanych w jednym układzie współrzędn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interpretować informacje z kilku wykresów narysowanych w jednym układzie współrzędnych 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liczbę na podstawie danego jej procent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, jakim procentem jednej liczby jest druga liczb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związane ze stężeniami procentowymi </w:t>
            </w:r>
          </w:p>
          <w:p>
            <w:pPr>
              <w:pStyle w:val="Normal"/>
              <w:numPr>
                <w:ilvl w:val="0"/>
                <w:numId w:val="22"/>
              </w:numPr>
              <w:shd w:fill="BFBFB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promila </w:t>
            </w:r>
          </w:p>
          <w:p>
            <w:pPr>
              <w:pStyle w:val="Normal"/>
              <w:numPr>
                <w:ilvl w:val="0"/>
                <w:numId w:val="22"/>
              </w:numPr>
              <w:shd w:fill="BFBFB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romil danej liczby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związane z procentam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liczbę na podstawie jej procentowego wzrostu (obniżki)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stan konta po kilku lata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równać lokaty bankow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nać obliczenia w różnych sytuacjach praktycznych, operuje procentam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oprocentowaniem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nać obliczenia w różnych sytuacjach praktycznych, operuje procentam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obliczaniem różnych podatków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równać informacje odczytane z różnych diagramów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analizować informacje odczytane z różnych diagramów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twarzać informacje odczytane z różnych diagramów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interpretować informacje odczytane z różnych diagramów </w:t>
            </w:r>
          </w:p>
          <w:p>
            <w:pPr>
              <w:pStyle w:val="Normal"/>
              <w:numPr>
                <w:ilvl w:val="0"/>
                <w:numId w:val="22"/>
              </w:numPr>
              <w:ind w:left="113" w:right="423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rzystać informacje w praktyc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dzielić daną wielkość na kilka części w zadanym stosunku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związane z podziałem proporcjonalnym w kontekście praktycznym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wielkość, znając jej część oraz stosunek, w jakim ją podzielono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prawdopodobieństwa zdarzenia losowego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kreślić zdarzenia losowe w doświadczeniu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rawdopodobieństwo zdarze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interpretować informacje odczytane z wykres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interpretować informacje z kilku wykresów narysowanych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jednym lub kilku układach współrzędnych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388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DZIAŁ 5. GRANIASTOSŁUPY I OSTROSŁUPY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powierzchni i objętość narysowanych graniastosłupów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powierzchni i objętość graniastosłupa na podstawie narysowanej jego siatk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objętością i polem powierzchni graniastosłupa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ysować w rzucie równoległym graniastosłupa prostego przekątne jego ścian oraz przekątne bryły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długość odcinka w graniastosłupie, korzystając z twierdzenia Pitagoras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szukany odcinek, stosując twierdzenie Pitagorasa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powierzchni i objętość graniastosłup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objętością i polem powierzchni graniastosłup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długość odcinka w graniastosłupie, korzystając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twierdzenia Pitagoras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długość odcinka w graniastosłupie, korzystając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 własności trójkątów prostokątnych o kątach 9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</w:rPr>
              <w:t>, 45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</w:rPr>
              <w:t>, 45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oraz 9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</w:rPr>
              <w:t>, 3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6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sumę długości krawędzi ostr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sumą długości krawędzi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kreślić siatki ostrosłupów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poznać siatkę ostr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powierzchni ostr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polem powierzchni ostrosłupa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objętość ostrosłupa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rozwiązać zadanie tekstowe związane z objętością ostrosłup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stosować twierdzenie Pitagorasa do wyznaczania długości odcinków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długością odcinków, polem powierzchni i objętością ostrosłupa oraz graniastosłupa </w:t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7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6 SYMETRIE </w:t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reślić oś symetrii, względem której figury są symetryczne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osuje własności punktów symetrycznych w zadaniach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ywać zadania tekstowe związane z symetrią względem prostej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skazać wszystkie osie symetrii figury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ysować figury posiadające więcej niż jedną oś symetrii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uzupełnić figurę, tak by była osiowosymetryczna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dzielić odcinek na 2</w:t>
            </w:r>
            <w:r>
              <w:rPr>
                <w:rFonts w:cs="Arial" w:ascii="Arial" w:hAnsi="Arial"/>
                <w:sz w:val="18"/>
                <w:vertAlign w:val="superscript"/>
              </w:rPr>
              <w:t>n</w:t>
            </w:r>
            <w:r>
              <w:rPr>
                <w:rFonts w:cs="Arial" w:ascii="Arial" w:hAnsi="Arial"/>
                <w:sz w:val="18"/>
              </w:rPr>
              <w:t xml:space="preserve"> równych części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dzielić kąt na 2</w:t>
            </w:r>
            <w:r>
              <w:rPr>
                <w:rFonts w:cs="Arial" w:ascii="Arial" w:hAnsi="Arial"/>
                <w:sz w:val="18"/>
                <w:vertAlign w:val="superscript"/>
              </w:rPr>
              <w:t>n</w:t>
            </w:r>
            <w:r>
              <w:rPr>
                <w:rFonts w:cs="Arial" w:ascii="Arial" w:hAnsi="Arial"/>
                <w:sz w:val="18"/>
              </w:rPr>
              <w:t xml:space="preserve"> równych części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konstruować kąty o miarach 15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6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9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45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oraz 22,5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reślić środek symetrii, względem którego figury są symetryczne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osuje własności punktów symetrycznych w zadaniach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ywać zadania tekstowe związane z symetrią względem punktu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ysować figury posiadające więcej niż jeden środek symetrii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podawać przykłady figur będących jednocześnie osiowo-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i środkowosymetrycznymi lub mających jedną z tych cech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osuje własności figur środkowosymetrycznych w zadaniach </w:t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820" w:hRule="atLeast"/>
          <w:cantSplit w:val="true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ZIAŁ 7 KOŁA I OKRĘGI</w:t>
              <w:tab/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konstrukcyjne i rachunkowe związane ze styczną do okręgu </w:t>
            </w:r>
          </w:p>
        </w:tc>
        <w:tc>
          <w:tcPr>
            <w:tcW w:w="5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twierdzenie o równości długości odcinków na ramionach kąta wyznaczonych przez wierzchołek kąta i punkty stycznośc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konstruować okrąg styczny do prostej w danym punkci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konstrukcyjne i rachunkowe związane ze styczną do okręg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kreślić wzajemne położenie dwóch okręgów, znając ich promienie i odległość między ich środkam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odległość między środkami okręgów, znając ich promienie i położeni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rozwiązać zadania związane z okręgami w układzie współrzędn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rozwiązać zadania tekstowe związane ze wzajemnym położeniem dwóch okręgów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sposób wyznaczenia liczby </w:t>
            </w:r>
            <w:r>
              <w:rPr>
                <w:rFonts w:eastAsia="Symbol" w:cs="Symbol" w:ascii="Symbol" w:hAnsi="Symbol"/>
                <w:sz w:val="18"/>
              </w:rPr>
              <w:t>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000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długością okręgu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porównywaniem obwodów figur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0" w:leader="none"/>
              </w:tabs>
              <w:ind w:left="110" w:hanging="1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znaczyć promień lub średnicę koła, znając jego pol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0" w:leader="none"/>
              </w:tabs>
              <w:ind w:left="110" w:hanging="1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koła, znając jego obwód i odwrotnie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000" w:leader="none"/>
              </w:tabs>
              <w:ind w:left="110" w:hanging="110"/>
              <w:rPr/>
            </w:pPr>
            <w:r>
              <w:rPr>
                <w:rFonts w:cs="Arial" w:ascii="Arial" w:hAnsi="Arial"/>
                <w:sz w:val="18"/>
              </w:rPr>
              <w:t xml:space="preserve">umie obliczyć pole nietypowej figury, wykorzystując wzór na pole koła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000" w:leader="none"/>
              </w:tabs>
              <w:ind w:left="110" w:hanging="1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porównywaniem pól figur </w:t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0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DZIAŁ 8 RACHUNEK PRAWDOPODOBIEŃSTW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liczbę możliwych wyników przy dokonywaniu dwóch wyborów, stosując regułę mnożenia 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BFBFBF" w:val="clea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liczbę możliwych wyników przy dokonywaniu trzech i więcej wyborów, stosując regułę mnoże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liczbę możliwych wyników, stosując regułę mnożenia oraz regułę dodawa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liczbę możliwych wyników, stosując własne metody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prawdopodobieństwo zdarzenia składającego się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z dwóch wyborów </w:t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agania na ocenę bardzo dobrą (5) obejmują wiadomości i umiejętności złożone, o wyższym stopniu trudności, wykorzystywane do rozwiązywania zadań problemowych. Uczeń (oprócz spełnienia wymagań na ocenę dopuszczająca, dostateczną, dobrą):</w:t>
      </w:r>
    </w:p>
    <w:p>
      <w:pPr>
        <w:pStyle w:val="Normal"/>
        <w:rPr/>
      </w:pPr>
      <w:r>
        <w:rPr/>
      </w:r>
    </w:p>
    <w:tbl>
      <w:tblPr>
        <w:tblW w:w="155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2"/>
        <w:gridCol w:w="19"/>
        <w:gridCol w:w="11"/>
        <w:gridCol w:w="7783"/>
        <w:gridCol w:w="79"/>
        <w:gridCol w:w="24"/>
        <w:gridCol w:w="37"/>
        <w:gridCol w:w="11"/>
        <w:gridCol w:w="5376"/>
        <w:gridCol w:w="11"/>
        <w:gridCol w:w="59"/>
        <w:gridCol w:w="11"/>
        <w:gridCol w:w="64"/>
        <w:gridCol w:w="11"/>
      </w:tblGrid>
      <w:tr>
        <w:trPr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ZIAŁ</w:t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LE PODSTAWOWE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LE PONADPODSTAWOWE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3612" w:hRule="atLeast"/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40"/>
              <w:jc w:val="left"/>
              <w:rPr/>
            </w:pPr>
            <w:r>
              <w:rPr/>
              <w:t xml:space="preserve">DZIAŁ 1. LICZBY I DZIAŁANI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pisać i odczytać w systemie rzymskim liczby większe od 4000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jduje resztę z dzielenia sumy, różnicy, iloczynu liczb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jduje NWD i NWW liczb naturalnych przedstawionych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postaci iloczynu potęg liczb pierwsz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równywać i porządkować liczby przedstawione w różny sposób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nać działania łączne na liczba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równać liczby przedstawione na różne sposoby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dotyczące różnych sposobów zapisywania liczb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działaniami na liczba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szacować wartość wyrażenia zawierającego pierwiastk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łączyć czynnik pod znak pierwiastk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73" w:hRule="atLeast"/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2. WYRAŻENIA ALGEBRAICZNE I RÓWNANI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wartość liczbową wyrażenia po przekształceniu do postaci dogodnej do obliczeń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kształcać wyrażenia algebraiczn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pisywać zadania tekstowe za pomocą wyrażeń algebraiczn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równani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kształcić wzór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równanie, korzystając z proporcji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ywać zadania tekstowe związane z wielkościami wprost proporcjonalnymi 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66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DZIAŁ 3. FIGURY NA PŁASZCZYŹNIE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znaczyć kąty trójkąta na podstawie danych z rysunk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uzasadnić przystawanie trójkątów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sprawdzić współliniowość trzech punktów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znaczyć kąty czworokąta na podstawie danych z rysunku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konstruować odcinek o długości wyrażonej liczbą niewymierną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konstruować kwadraty o polu równym sumie lub różnicy pól danych kwadratów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stosować twierdzenie Pitagorasa w zadaniach o trójkątach, prostokątach, trapezach, rombach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umie stosować twierdzenie Pitagorasa w zadaniach tekstowyc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długość boku lub pole trójkąta równobocznego, znając jego wysokość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przekątną kwadratu lub wysokością trójkąta równoboczneg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umie rozwiązać trójkąt prostokątny o kątach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oraz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3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6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sprawdzić, czy punkty leżą na okręgu lub w kole umieszczonym w układzie współrzędnych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wykorzystujące obliczanie długości odcinków w układzie współrzędnych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pisać dowód, używając matematycznych symbol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prowadzić dowód </w:t>
            </w:r>
          </w:p>
        </w:tc>
      </w:tr>
      <w:tr>
        <w:trPr>
          <w:trHeight w:val="103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4. ZASTOSOWANIA MATEMATYKI </w:t>
            </w:r>
          </w:p>
        </w:tc>
        <w:tc>
          <w:tcPr>
            <w:tcW w:w="7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związane ze stężeniami procentowym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liczbę na podstawie jej procentowego wzrostu (obniżki)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stan konta po kilku lata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równać lokaty bankow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nać obliczenia w różnych sytuacjach praktycznych, operuje procentam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nać obliczenia w różnych sytuacjach praktycznych, operuje procentami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dzielić daną wielkość na kilka części w zadanym stosunku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związane z podziałem proporcjonalnym w kontekście praktycznym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wielkość, znając jej część oraz stosunek, w jakim ją podzielono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interpretować informacje z kilku wykresów narysowanych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jednym lub kilku układach współrzędnych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31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DZIAŁ 5. GRANIASTOSŁUPY I OSTROSŁUPY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powierzchni i objętość graniastosłup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długość odcinka w graniastosłupie, korzystając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twierdzenia Pitagoras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długość odcinka w graniastosłupie, korzystając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 własności trójkątów prostokątnych o kątach 9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</w:rPr>
              <w:t>, 45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</w:rPr>
              <w:t>, 45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oraz 9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</w:rPr>
              <w:t>, 3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6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sumą długości krawędzi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poznać siatkę ostr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powierzchni ostrosłupa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e tekstowe związane z objętością ostrosłupa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graniastosłupa </w:t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794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6 SYMETRIE </w:t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uzupełnić figurę, tak by była osiowosymetryczna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korzystuje własności symetralnej odcinka w zadaniach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korzystuje własności dwusiecznej kąta w zadaniach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konstruować kąty o miarach 15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6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9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45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oraz 22,5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820" w:hRule="atLeast"/>
          <w:cantSplit w:val="true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ZIAŁ 7 KOŁA I OKRĘGI</w:t>
              <w:tab/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5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odległość między środkami okręgów, znając ich promienie i położeni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rozwiązać zadania związane z okręgami w układzie współrzędnych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000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długością okręgu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porównywaniem obwodów figur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0" w:leader="none"/>
              </w:tabs>
              <w:ind w:left="110" w:hanging="1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koła, znając jego obwód i odwrotnie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000" w:leader="none"/>
              </w:tabs>
              <w:ind w:left="110" w:hanging="110"/>
              <w:rPr/>
            </w:pPr>
            <w:r>
              <w:rPr>
                <w:rFonts w:cs="Arial" w:ascii="Arial" w:hAnsi="Arial"/>
                <w:sz w:val="18"/>
              </w:rPr>
              <w:t xml:space="preserve">umie obliczyć pole nietypowej figury, wykorzystując wzór na pole koła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000" w:leader="none"/>
              </w:tabs>
              <w:ind w:left="110" w:hanging="110"/>
              <w:rPr/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porównywaniem pól figur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000" w:leader="none"/>
              </w:tabs>
              <w:ind w:left="110" w:hanging="1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obwodami i polami figur </w:t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200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DZIAŁ 8 RACHUNEK PRAWDOPODOBIEŃSTW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BFBFBF" w:val="clea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liczbę możliwych wyników przy dokonywaniu trzech i więcej wyborów, stosując regułę mnoże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liczbę możliwych wyników, stosując regułę mnożenia oraz regułę dodawania </w:t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magania na ocenę celującą (6) </w:t>
      </w:r>
    </w:p>
    <w:p>
      <w:pPr>
        <w:pStyle w:val="Normal"/>
        <w:rPr/>
      </w:pPr>
      <w:r>
        <w:rPr/>
        <w:t>stosowanie znanych wiadomości i umiejętności w sytuacjach trudnych, nietypowych, złożonych. Uczeń (oprócz spełnienia wymagań na ocenę dopuszczającą, dostateczną, dobrą, bardzo dobrą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2"/>
        <w:gridCol w:w="19"/>
        <w:gridCol w:w="11"/>
        <w:gridCol w:w="7783"/>
        <w:gridCol w:w="79"/>
        <w:gridCol w:w="24"/>
        <w:gridCol w:w="37"/>
        <w:gridCol w:w="11"/>
        <w:gridCol w:w="5376"/>
        <w:gridCol w:w="11"/>
        <w:gridCol w:w="59"/>
        <w:gridCol w:w="11"/>
        <w:gridCol w:w="64"/>
        <w:gridCol w:w="11"/>
      </w:tblGrid>
      <w:tr>
        <w:trPr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ZIAŁ</w:t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LE PODSTAWOWE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LE PONADPODSTAWOWE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40"/>
              <w:jc w:val="left"/>
              <w:rPr/>
            </w:pPr>
            <w:r>
              <w:rPr/>
              <w:t xml:space="preserve">DZIAŁ 1. LICZBY I DZIAŁANI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nietypowe zadania tekstowe związane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dzieleniem z resztą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93" w:hRule="atLeast"/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2. WYRAŻENIA ALGEBRAICZNE I RÓWNANI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stosować przekształcenia wyrażeń algebraicznych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zadaniach tekstow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zastosowaniem równań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razić treść zadania za pomocą proporcji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a pomocą proporcji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ywać zadania tekstowe związane z wielkościami wprost proporcjonalnymi 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32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DZIAŁ 3. FIGURY NA PŁASZCZYŹNIE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wielokątami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uzasadnić twierdzenie Pitagorasa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przekątną kwadratu lub wysokością trójkąta równoboczneg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umie rozwiązać zadania tekstowe wykorzystujące zależności między bokami i kątami trójkąta o kątach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oraz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3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6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trHeight w:val="2154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4. ZASTOSOWANIA MATEMATYKI </w:t>
            </w:r>
          </w:p>
        </w:tc>
        <w:tc>
          <w:tcPr>
            <w:tcW w:w="7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związane z procentam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oprocentowaniem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obliczaniem różnych podatków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analizować informacje odczytane z różnych diagramów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twarzać informacje odczytane z różnych diagramów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interpretować informacje odczytane z różnych diagramów </w:t>
            </w:r>
          </w:p>
          <w:p>
            <w:pPr>
              <w:pStyle w:val="Normal"/>
              <w:numPr>
                <w:ilvl w:val="0"/>
                <w:numId w:val="22"/>
              </w:numPr>
              <w:ind w:left="113" w:right="423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rzystać informacje w praktyc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rawdopodobieństwo zdarze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interpretować informacje odczytane z wykresu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83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DZIAŁ 5. GRANIASTOSŁUPY I OSTROSŁUPY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objętością i polem powierzchni graniast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polem powierzchni ostrosłupa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rozwiązać zadanie tekstowe związane z objętością ostrosłupa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e tekstowe związane z objętością ostrosłupa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graniast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długością odcinków, polem powierzchni i objętością ostrosłupa oraz graniastosłupa </w:t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13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6 SYMETRIE </w:t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osuje własności punktów symetrycznych w zadaniach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ywać zadania tekstowe związane z symetrią względem prostej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ysować figury posiadające więcej niż jedną oś symetrii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korzystuje własności symetralnej odcinka w zadaniach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korzystuje własności dwusiecznej kąta w zadaniach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osuje własności punktów symetrycznych w zadaniach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ywać zadania tekstowe związane z symetrią względem punktu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osuje własności figur środkowosymetrycznych w zadaniach </w:t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ZIAŁ 7 KOŁA I OKRĘGI</w:t>
              <w:tab/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5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konstrukcyjne i rachunkowe związane ze styczną do okręg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rozwiązać zadania tekstowe związane ze wzajemnym położeniem dwóch okręgów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000" w:leader="none"/>
              </w:tabs>
              <w:ind w:left="110" w:hanging="1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umie rozwiązać zadania tekstowe związane z obwodami i polami figur</w:t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154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DZIAŁ 8 RACHUNEK PRAWDOPODOBIEŃSTW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liczbę możliwych wyników, stosując własne metody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prawdopodobieństwo zdarzenia składającego się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z dwóch wyborów </w:t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17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47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83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19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55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191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27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63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2993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47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83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19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55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191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27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63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2993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47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83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19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55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191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27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63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2993" w:hanging="360"/>
      </w:pPr>
      <w:rPr>
        <w:rFonts w:ascii="Wingdings" w:hAnsi="Wingdings" w:cs="Wingdings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47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83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19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55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191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27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63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2993" w:hanging="360"/>
      </w:pPr>
      <w:rPr>
        <w:rFonts w:ascii="Wingdings" w:hAnsi="Wingdings" w:cs="Wingdings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47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83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19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55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191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27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63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2993" w:hanging="360"/>
      </w:pPr>
      <w:rPr>
        <w:rFonts w:ascii="Wingdings" w:hAnsi="Wingdings" w:cs="Wingdings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47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83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19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55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191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27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63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2993" w:hanging="360"/>
      </w:pPr>
      <w:rPr>
        <w:rFonts w:ascii="Wingdings" w:hAnsi="Wingdings" w:cs="Wingdings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47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83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19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55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191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27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63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2993" w:hanging="360"/>
      </w:pPr>
      <w:rPr>
        <w:rFonts w:ascii="Wingdings" w:hAnsi="Wingdings" w:cs="Wingdings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47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83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19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55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191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27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63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2993" w:hanging="360"/>
      </w:pPr>
      <w:rPr>
        <w:rFonts w:ascii="Wingdings" w:hAnsi="Wingdings" w:cs="Wingdings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47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83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19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55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191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27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63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2993" w:hanging="360"/>
      </w:pPr>
      <w:rPr>
        <w:rFonts w:ascii="Wingdings" w:hAnsi="Wingdings" w:cs="Wingdings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47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83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19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55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191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27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63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2993" w:hanging="360"/>
      </w:pPr>
      <w:rPr>
        <w:rFonts w:ascii="Wingdings" w:hAnsi="Wingdings" w:cs="Wingdings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47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83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19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55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191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27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63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2993" w:hanging="360"/>
      </w:pPr>
      <w:rPr>
        <w:rFonts w:ascii="Wingdings" w:hAnsi="Wingdings" w:cs="Wingdings"/>
      </w:rPr>
    </w:lvl>
  </w:abstractNum>
  <w:abstractNum w:abstractNumId="22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rFonts w:ascii="Arial" w:hAnsi="Arial" w:cs="Arial"/>
      <w:b/>
      <w:bCs/>
      <w:sz w:val="32"/>
      <w:szCs w:val="24"/>
      <w:lang w:val="pl-PL" w:bidi="ar-SA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1:32:00Z</dcterms:created>
  <dc:creator>Beata</dc:creator>
  <dc:description/>
  <cp:keywords/>
  <dc:language>en-US</dc:language>
  <cp:lastModifiedBy>Beata</cp:lastModifiedBy>
  <dcterms:modified xsi:type="dcterms:W3CDTF">2019-09-19T19:49:00Z</dcterms:modified>
  <cp:revision>11</cp:revision>
  <dc:subject/>
  <dc:title/>
</cp:coreProperties>
</file>