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  <w:sz w:val="28"/>
          <w:szCs w:val="28"/>
        </w:rPr>
        <w:t>PRZEDMIOTOWY SYSTEM OCENIANIA Z MATEMATYKI W SZKOLE PODSTAWOWEJ IM.JANA PAWŁA II W SĄTOCZNIE.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odstawa prawna do opracowania Przedmiotowego Systemu Oceniania: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Rozporządzenie MEN z dnia 30.04.2007r.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Statut Szkoły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Wewnątrzszkolny System Oceniania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Podstawa programowa dla gimnazjum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auczanie matematyki w naszym gimnazjum odbywa się według programu wydawnictwa GWO „MATEMATYKA Z PLUSEM”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ogram realizowany będzie w ciągu 5 lat w następującym wymiarze: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klasa IV - 4 godzin tygodniowo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klasa V - 4 godziny tygodniowo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klasa VI – 4 godziny tygodniowo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klasa VII – 4 godziny tygodniowo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klasa VIII – 4 godziny tygodniowo + 1 godzina dodatkowo</w:t>
      </w:r>
      <w:r>
        <w:br w:type="page"/>
      </w:r>
    </w:p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Kontrakt z uczniami: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. Każdy uczeń jest oceniany zgodnie z zasadami sprawiedliwości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2. Ocenie podlegają wszystkie wymienione formy aktywności ucznia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3. Każdy uczeń powinien otrzymać w ciągu semestru minimum 8 ocen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4. Prace klasowe są obowiązkowe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5. Prace klasowe są zapowiadane, z co najmniej tygodniowym wyprzedzeniem i podawany jest zakres sprawdzanych umiejętności i wiedzy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6. Krótkie sprawdziany nie muszą być zapowiadane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7. Uczeń nieobecny na pracy klasowej jest zobowiązany napisać ją w terminie uzgodnionym z nauczycielem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8. Każdą pracę klasową, napisaną na ocenę niesatysfakcjonującą ucznia, można poprawić. Poprawa jest dobrowolna i odbywa się w ciągu 2 tygodni od dnia podania informacji o ocenach. Uczeń poprawia pracę tylko raz i brana jest pod uwagę ocena z pracy poprawionej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9. Przy poprawianiu prac klasowych i pisaniu w drugim terminie kryteria ocen nie zmieniają się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0. Krótkie sprawdziany nie podlegają poprawie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1. Po dłuższej, usprawiedliwionej nieobecności (powyżej 1 tygodnia) uczeń ma prawo nie być oceniany do 3 dni po powrocie do szkoły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2. Uczeń ma prawo do dwukrotnego w ciągu semestru zgłoszenia nieprzygotowania do lekcji (uczeń zgłasza nieprzygotowanie przed rozpoczęciem lekcji). Przez nieprzygotowanie do lekcji rozumiemy: brak zeszytu, brak ćwiczeń, brak pracy domowej, niegotowość do odpowiedzi, brak pomocy potrzebnych do lekcji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3. Po wykorzystaniu limitu określonego w punkcie 12, uczeń otrzymuje za każde nieprzygotowanie ocenę niedostateczną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4. Na koniec semestru nie przewiduje się dodatkowych sprawdzianów zaliczeniowych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Cs/>
        </w:rPr>
        <w:t>15</w:t>
      </w:r>
      <w:r>
        <w:rPr>
          <w:b/>
          <w:bCs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3"/>
          <w:szCs w:val="23"/>
        </w:rPr>
        <w:t xml:space="preserve">Wszystkie sprawy sporne, nie ujęte w PSO, rozstrzygane będą zgodnie z WSO oraz </w:t>
      </w:r>
      <w:r>
        <w:rPr>
          <w:bCs/>
        </w:rPr>
        <w:t xml:space="preserve">rozporządzeniami MEiN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Obszary aktywności podlegające ocenianiu: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. Rozumienie pojęć matematycznych i znajomość ich definicji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2. Znajomość i stosowanie poznanych twierdzeń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3. Prowadzenie rozumowań - sposób prowadzenia rozumowań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4. Posługiwanie się symboliką i językiem matematycznym adekwatnym do danego etapu kształcenia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5. Rozwiązywanie zadań matematycznych z wykorzystaniem poznanych metod, weryfikowanie otrzymanych wyników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6. Stosowanie wiedzy przedmiotowej w rozwiązywaniu problemów pozamatematycznych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7. Stosowanie wiedzy przedmiotowej w sytuacjach praktycznych. </w:t>
      </w:r>
    </w:p>
    <w:p>
      <w:pPr>
        <w:pStyle w:val="Default"/>
        <w:bidi w:val="0"/>
        <w:spacing w:before="0" w:after="27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8. Prezentowanie wyników swojej pracy w różnych formach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9. Aktywność na lekcjach, praca w grupach i własny wkład pracy ucznia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386" w:hRule="atLeast"/>
        </w:trPr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. Formy aktywności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ormy aktywności </w:t>
            </w:r>
          </w:p>
        </w:tc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iczba ocen w semestrze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 minimum) </w:t>
            </w:r>
          </w:p>
        </w:tc>
      </w:tr>
      <w:tr>
        <w:trPr>
          <w:trHeight w:val="109" w:hRule="atLeast"/>
        </w:trPr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ace klasowe </w:t>
            </w:r>
          </w:p>
        </w:tc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rawdziany </w:t>
            </w:r>
          </w:p>
        </w:tc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ace domowe </w:t>
            </w:r>
          </w:p>
        </w:tc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ktywność na lekcji, praca w grupach </w:t>
            </w:r>
          </w:p>
        </w:tc>
        <w:tc>
          <w:tcPr>
            <w:tcW w:w="4025" w:type="dxa"/>
            <w:tcBorders/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rPr/>
      </w:pPr>
      <w:r>
        <w:rPr/>
        <w:t>Sesje z plusem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Default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Kryteria ocen poszczególnych form aktywności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. Uczeń otrzymuje z pracy pisemnej (prace klasowe, sprawdziany) ocenę: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opuszczającą - od 30% do 49 % punktów,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ostateczną - od 50% do 74% punktów,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obrą - od 75% do 89% punktów,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ardzo dobrą - od 90% i więcej punktów,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lującą - gdy otrzymał ocenę bardzo dobrą i rozwiązał zadanie dodatkowe.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Sesje z plusem – testy diagnozujące podlegają ocenie i są traktowane jak ocena z pracy klasowej, prócz pierwszej sesji która jest przeprowadzana we wrześniu;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. Ocena pracy domowej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Każda ocena z pracy domowej może być podwyższona w zależności od: - sposobu rozwiązania - systematyczności; - estetyki;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. Ocenianie innych form aktywności: </w:t>
      </w:r>
    </w:p>
    <w:p>
      <w:pPr>
        <w:pStyle w:val="Default"/>
        <w:bidi w:val="0"/>
        <w:spacing w:before="0" w:after="30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Praca w grupie : stopień zaangażowania, efektywność, przyjmowanie i wywiązywanie się z przyjętej w grupie roli, czas jej wykonania. </w:t>
      </w:r>
    </w:p>
    <w:p>
      <w:pPr>
        <w:pStyle w:val="Default"/>
        <w:bidi w:val="0"/>
        <w:spacing w:before="0" w:after="30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Aktywność na lekcjach. Częste zgłaszanie się na lekcji i udzielanie prawidłowych odpowiedzi oceniane jest "+" w postaci naklejek motywujących, które umieszcza się na początku lub na końcu zeszytu przedmiotowego. </w:t>
      </w:r>
    </w:p>
    <w:p>
      <w:pPr>
        <w:pStyle w:val="Default"/>
        <w:bidi w:val="0"/>
        <w:spacing w:before="0" w:after="30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Aktywność matematyczna ( poza lekcjami matematyki): </w:t>
      </w:r>
    </w:p>
    <w:p>
      <w:pPr>
        <w:pStyle w:val="Default"/>
        <w:bidi w:val="0"/>
        <w:spacing w:before="0" w:after="30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Awans do następnego etapu w konkursie matematycznym - ocena cząstkowa celująca; </w:t>
      </w:r>
    </w:p>
    <w:p>
      <w:pPr>
        <w:pStyle w:val="Default"/>
        <w:bidi w:val="0"/>
        <w:spacing w:before="0" w:after="30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Wyniki na poziomie wyższym niż przeciętne - ocena cząstkowa bardzo dobra;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Pięć „+” (naklejek ) – ocena bardzo dobra; osiem – ocena celująca (są to oceny cząstkowe)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Dodatkowe naklejki można uzyskać również, przez rozwiązanie pracy domowej dodatkowej, jeśli taka została zadana przez nauczyciela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Sposób ustalania oceny semestralnej i końcowo rocznej.</w:t>
      </w:r>
    </w:p>
    <w:p>
      <w:pPr>
        <w:pStyle w:val="Normal"/>
        <w:rPr/>
      </w:pPr>
      <w:r>
        <w:rPr/>
        <w:t>Na ocenę semestralną z przedmiotu będą brane pod uwagę następujące oceny :</w:t>
      </w:r>
    </w:p>
    <w:p>
      <w:pPr>
        <w:pStyle w:val="Akapitzlist"/>
        <w:numPr>
          <w:ilvl w:val="0"/>
          <w:numId w:val="1"/>
        </w:numPr>
        <w:rPr/>
      </w:pPr>
      <w:r>
        <w:rPr/>
        <w:t>Uzyskane na pracach klasowych – jako najważniejszy odnośnik;</w:t>
      </w:r>
    </w:p>
    <w:p>
      <w:pPr>
        <w:pStyle w:val="Akapitzlist"/>
        <w:numPr>
          <w:ilvl w:val="0"/>
          <w:numId w:val="1"/>
        </w:numPr>
        <w:rPr/>
      </w:pPr>
      <w:r>
        <w:rPr/>
        <w:t>Uzyskane na sprawdzianach lub kartkówkach;</w:t>
      </w:r>
    </w:p>
    <w:p>
      <w:pPr>
        <w:pStyle w:val="Akapitzlist"/>
        <w:numPr>
          <w:ilvl w:val="0"/>
          <w:numId w:val="1"/>
        </w:numPr>
        <w:rPr/>
      </w:pPr>
      <w:r>
        <w:rPr/>
        <w:t>Oceny z prac domowych i aktywności;</w:t>
      </w:r>
    </w:p>
    <w:p>
      <w:pPr>
        <w:pStyle w:val="Akapitzlist"/>
        <w:numPr>
          <w:ilvl w:val="0"/>
          <w:numId w:val="1"/>
        </w:numPr>
        <w:rPr/>
      </w:pPr>
      <w:r>
        <w:rPr/>
        <w:t>Pozostałe oceny;</w:t>
      </w:r>
    </w:p>
    <w:p>
      <w:pPr>
        <w:pStyle w:val="Normal"/>
        <w:rPr/>
      </w:pPr>
      <w:r>
        <w:rPr/>
        <w:t>Uczeń, który otrzymał ocenę niedostateczna na semestr z przedmiotu, ma prawo do poprawy do końca marca, wymagania i sposób zaliczenia semestru ustala razem   z nauczycielem.</w:t>
      </w:r>
    </w:p>
    <w:p>
      <w:pPr>
        <w:pStyle w:val="Normal"/>
        <w:rPr/>
      </w:pPr>
      <w:r>
        <w:rPr/>
        <w:t>Na ocenę końcowo roczną z przedmiotu matematyka będą brane pod uwagę następujące czynniki :</w:t>
      </w:r>
    </w:p>
    <w:p>
      <w:pPr>
        <w:pStyle w:val="Akapitzlist"/>
        <w:numPr>
          <w:ilvl w:val="0"/>
          <w:numId w:val="2"/>
        </w:numPr>
        <w:rPr/>
      </w:pPr>
      <w:r>
        <w:rPr/>
        <w:t>Zaliczony pierwszy semestr i jego ocena;</w:t>
      </w:r>
    </w:p>
    <w:p>
      <w:pPr>
        <w:pStyle w:val="Akapitzlist"/>
        <w:numPr>
          <w:ilvl w:val="0"/>
          <w:numId w:val="2"/>
        </w:numPr>
        <w:rPr/>
      </w:pPr>
      <w:r>
        <w:rPr/>
        <w:t>Uzyskane na pracach klasowych – jako najważniejszy odnośnik;</w:t>
      </w:r>
    </w:p>
    <w:p>
      <w:pPr>
        <w:pStyle w:val="Akapitzlist"/>
        <w:numPr>
          <w:ilvl w:val="0"/>
          <w:numId w:val="2"/>
        </w:numPr>
        <w:rPr/>
      </w:pPr>
      <w:r>
        <w:rPr/>
        <w:t>Uzyskane na sprawdzianach lub kartkówkach;</w:t>
      </w:r>
    </w:p>
    <w:p>
      <w:pPr>
        <w:pStyle w:val="Akapitzlist"/>
        <w:numPr>
          <w:ilvl w:val="0"/>
          <w:numId w:val="2"/>
        </w:numPr>
        <w:rPr/>
      </w:pPr>
      <w:r>
        <w:rPr/>
        <w:t>Oceny z prac domowych i aktywności;</w:t>
      </w:r>
    </w:p>
    <w:p>
      <w:pPr>
        <w:pStyle w:val="Akapitzlist"/>
        <w:numPr>
          <w:ilvl w:val="0"/>
          <w:numId w:val="2"/>
        </w:numPr>
        <w:rPr/>
      </w:pPr>
      <w:r>
        <w:rPr/>
        <w:t>Pozostałe oceny;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57:00Z</dcterms:created>
  <dc:creator>Piotr</dc:creator>
  <dc:description/>
  <dc:language>en-US</dc:language>
  <cp:lastModifiedBy/>
  <cp:lastPrinted>1995-11-21T17:41:00Z</cp:lastPrinted>
  <dcterms:modified xsi:type="dcterms:W3CDTF">2021-08-27T08:15:24Z</dcterms:modified>
  <cp:revision>8</cp:revision>
  <dc:subject/>
  <dc:title/>
</cp:coreProperties>
</file>