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 pierwszym śniadaniu pan Kleks przytwierdza do twarzy swoje piegi i zaczyna się ubierać. Warto tutaj opisać strój pana Kleksa i jego wygląd.</w:t>
      </w:r>
    </w:p>
    <w:p>
      <w:pPr>
        <w:pStyle w:val="NormalnyWeb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n Kleks jest średniego wzrostu, ale nie wiadomo zupełnie, czy jest gruby, czy chudy, albowiem cały tonie po prostu w swoim ubraniu . Nosi szerokie spodnie, które chwilami, zwłaszcza podczas wiatru, przypominają balon; niezwykle obszerny, długi surdut koloru czekoladowego lub bordo; aksamitną cytrynową kamizelkę, zapinaną na szklane guziki wielkości śliwek; sztywny, bardzo wysoki kołnierzyk oraz aksamitną kokardkę zamiast krawata .</w:t>
      </w:r>
    </w:p>
    <w:p>
      <w:pPr>
        <w:pStyle w:val="NormalnyWeb"/>
        <w:spacing w:before="0" w:after="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Szczególną  osobliwość stroju pana Kleksa stanowią kieszenie, których ma niezliczoną po prostu ilość. W spodniach jego zdołałem naliczyć szesnaście kieszeni, w kamizelce zaś dwadzieścia cztery. W surducie natomiast jest tylko jedna kieszeń, i to w dodatku z tyłu. Przeznaczona jest ona dla Mateusza, który ma prawo przebywać w niej, kiedy mu się tylko spodob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7:34:00Z</dcterms:created>
  <dc:creator>msk</dc:creator>
  <dc:description/>
  <cp:keywords/>
  <dc:language>en-US</dc:language>
  <cp:lastModifiedBy>MK</cp:lastModifiedBy>
  <dcterms:modified xsi:type="dcterms:W3CDTF">2012-07-26T15:43:00Z</dcterms:modified>
  <cp:revision>11</cp:revision>
  <dc:subject/>
  <dc:title>Po pierwszym śniadaniu pan Kleks przytwierdza do twarzy swoje piegi i zaczyna się ubierać</dc:title>
</cp:coreProperties>
</file>