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4660"/>
      </w:tblGrid>
      <w:tr>
        <w:trPr>
          <w:trHeight w:val="184" w:hRule="atLeast"/>
        </w:trPr>
        <w:tc>
          <w:tcPr>
            <w:tcW w:w="5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imię i nazwisko rodzica/prawnego opiekuna kandydat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601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adres zamieszkani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</w:tr>
      <w:tr>
        <w:trPr>
          <w:trHeight w:val="60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 ZAMLEDOWANIU NA TERENIE GMINY STRAWCZY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 legitymujący/a się dowodem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imię i nazwisko rodzica/opiekuna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istym ………………………………..……….…. oświadczam, iż jestem zameldowany/a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seria i numer dokumentu tożsamośc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pobyt stały na terenie Gminy Strawczy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adres zameldowan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estem świadomy odpowiedzialności karnej za złożenie fałszywego oświadczenia.</w:t>
      </w:r>
    </w:p>
    <w:p>
      <w:pPr>
        <w:sectPr>
          <w:type w:val="nextPage"/>
          <w:pgSz w:w="11906" w:h="16838"/>
          <w:pgMar w:left="1400" w:right="388" w:gutter="0" w:header="0" w:top="49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4760" w:space="7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miejscowość, dat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podpis rodzica/opiekuna prawnego kandydata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5000" w:space="720"/>
            <w:col w:w="4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0" w:right="1640" w:hanging="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Do potwierdzenia spełniania kryterium obojga rodziców zameldowanych na terenie Gminy Strawczyn wymagane jest złożenie oświadczenia przez każdego z nich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sectPr>
      <w:type w:val="continuous"/>
      <w:pgSz w:w="11906" w:h="16838"/>
      <w:pgMar w:left="1400" w:right="388" w:gutter="0" w:header="0" w:top="49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5:00Z</dcterms:created>
  <dc:creator>Milusia</dc:creator>
  <dc:description/>
  <cp:keywords/>
  <dc:language>en-US</dc:language>
  <cp:lastModifiedBy>Admin</cp:lastModifiedBy>
  <dcterms:modified xsi:type="dcterms:W3CDTF">2022-02-01T11:55:00Z</dcterms:modified>
  <cp:revision>2</cp:revision>
  <dc:subject/>
  <dc:title/>
</cp:coreProperties>
</file>