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Wniosek o przyjęcie dziecka do klasy I w roku szkolnym 2022/202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zamieszkałego w obwodzie Szkoły Podstawowej im. Jana Pawła II w Korczynie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150495</wp:posOffset>
                </wp:positionV>
                <wp:extent cx="4323715" cy="0"/>
                <wp:effectExtent l="0" t="3175" r="0" b="3175"/>
                <wp:wrapNone/>
                <wp:docPr id="1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11.85pt" to="336.7pt,11.85pt" ID="Shape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2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1.6pt" to="-3.45pt,26.45pt" ID="Shap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2085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3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1.6pt" to="13.55pt,26.45pt" ID="Shap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7350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4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11.6pt" to="30.5pt,26.45pt" ID="Shape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3250</wp:posOffset>
                </wp:positionH>
                <wp:positionV relativeFrom="paragraph">
                  <wp:posOffset>147320</wp:posOffset>
                </wp:positionV>
                <wp:extent cx="0" cy="189230"/>
                <wp:effectExtent l="3810" t="0" r="3175" b="0"/>
                <wp:wrapNone/>
                <wp:docPr id="5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11.6pt" to="47.5pt,26.45pt" ID="Shap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19785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6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1.6pt" to="64.55pt,26.45pt" ID="Shape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35050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7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11.6pt" to="81.5pt,26.45pt" ID="Shape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0950</wp:posOffset>
                </wp:positionH>
                <wp:positionV relativeFrom="paragraph">
                  <wp:posOffset>147320</wp:posOffset>
                </wp:positionV>
                <wp:extent cx="0" cy="189230"/>
                <wp:effectExtent l="3810" t="0" r="3175" b="0"/>
                <wp:wrapNone/>
                <wp:docPr id="8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1.6pt" to="98.5pt,26.45pt" ID="Shape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67485</wp:posOffset>
                </wp:positionH>
                <wp:positionV relativeFrom="paragraph">
                  <wp:posOffset>147320</wp:posOffset>
                </wp:positionV>
                <wp:extent cx="0" cy="189230"/>
                <wp:effectExtent l="3810" t="0" r="3175" b="0"/>
                <wp:wrapNone/>
                <wp:docPr id="9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11.6pt" to="115.55pt,26.45pt" ID="Shape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82750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10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1.6pt" to="132.5pt,26.45pt" ID="Shape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98650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11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11.6pt" to="149.5pt,26.45pt" ID="Shape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6990</wp:posOffset>
                </wp:positionH>
                <wp:positionV relativeFrom="paragraph">
                  <wp:posOffset>333375</wp:posOffset>
                </wp:positionV>
                <wp:extent cx="4323715" cy="0"/>
                <wp:effectExtent l="0" t="3175" r="0" b="3175"/>
                <wp:wrapNone/>
                <wp:docPr id="12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26.25pt" to="336.7pt,26.25pt" ID="Shape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15820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13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11.6pt" to="166.6pt,26.45pt" ID="Shape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30450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14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1.6pt" to="183.5pt,26.45pt" ID="Shape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46985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15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11.6pt" to="200.55pt,26.45pt" ID="Shap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63520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16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1.6pt" to="217.6pt,26.45pt" ID="Shape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78150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17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1.6pt" to="234.5pt,26.45pt" ID="Shape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194685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18" name="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1.6pt" to="251.55pt,26.45pt" ID="Shape 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11220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19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11.6pt" to="268.6pt,26.45pt" ID="Shape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626485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20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11.6pt" to="285.55pt,26.45pt" ID="Shape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42385</wp:posOffset>
                </wp:positionH>
                <wp:positionV relativeFrom="paragraph">
                  <wp:posOffset>147320</wp:posOffset>
                </wp:positionV>
                <wp:extent cx="0" cy="189230"/>
                <wp:effectExtent l="3810" t="0" r="3175" b="0"/>
                <wp:wrapNone/>
                <wp:docPr id="21" name="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11.6pt" to="302.55pt,26.45pt" ID="Shape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58920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22" name="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1.6pt" to="319.6pt,26.45pt" ID="Shape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74185</wp:posOffset>
                </wp:positionH>
                <wp:positionV relativeFrom="paragraph">
                  <wp:posOffset>147320</wp:posOffset>
                </wp:positionV>
                <wp:extent cx="0" cy="189230"/>
                <wp:effectExtent l="3175" t="0" r="3175" b="0"/>
                <wp:wrapNone/>
                <wp:docPr id="23" name="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1.6pt" to="336.55pt,26.45pt" ID="Shape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60" w:type="dxa"/>
        <w:jc w:val="left"/>
        <w:tblInd w:w="1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0"/>
        <w:gridCol w:w="3600"/>
      </w:tblGrid>
      <w:tr>
        <w:trPr>
          <w:trHeight w:val="184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860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nazwisko ucznia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820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pierwsze imię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16"/>
                <w:szCs w:val="16"/>
              </w:rPr>
              <w:t>(drugie imię)</w:t>
            </w:r>
          </w:p>
        </w:tc>
      </w:tr>
      <w:tr>
        <w:trPr>
          <w:trHeight w:val="828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data urodzenia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16"/>
                <w:szCs w:val="16"/>
              </w:rPr>
              <w:t>(Pesel)</w:t>
            </w:r>
          </w:p>
        </w:tc>
      </w:tr>
      <w:tr>
        <w:trPr>
          <w:trHeight w:val="773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ind w:left="580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miejsce urodzenia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ind w:left="2580" w:hanging="0"/>
              <w:rPr>
                <w:sz w:val="20"/>
                <w:szCs w:val="20"/>
              </w:rPr>
            </w:pPr>
            <w:r>
              <w:rPr>
                <w:w w:val="99"/>
                <w:sz w:val="16"/>
                <w:szCs w:val="16"/>
              </w:rPr>
              <w:t>(województwo)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6990</wp:posOffset>
                </wp:positionH>
                <wp:positionV relativeFrom="paragraph">
                  <wp:posOffset>-1289050</wp:posOffset>
                </wp:positionV>
                <wp:extent cx="2868295" cy="0"/>
                <wp:effectExtent l="0" t="3175" r="0" b="3175"/>
                <wp:wrapNone/>
                <wp:docPr id="24" name="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101.5pt" to="222.1pt,-101.5pt" ID="Shape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19425</wp:posOffset>
                </wp:positionH>
                <wp:positionV relativeFrom="paragraph">
                  <wp:posOffset>-1289050</wp:posOffset>
                </wp:positionV>
                <wp:extent cx="3674745" cy="0"/>
                <wp:effectExtent l="0" t="3175" r="0" b="3175"/>
                <wp:wrapNone/>
                <wp:docPr id="25" name="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-101.5pt" to="527.05pt,-101.5pt" ID="Shape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381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26" name="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-101.75pt" to="-3.45pt,-87.05pt" ID="Shap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938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27" name="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-101.75pt" to="12.55pt,-87.05pt" ID="Shap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64490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28" name="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-101.75pt" to="28.7pt,-87.05pt" ID="Shape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6832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29" name="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-101.75pt" to="44.75pt,-87.05pt" ID="Shape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774065</wp:posOffset>
                </wp:positionH>
                <wp:positionV relativeFrom="paragraph">
                  <wp:posOffset>-1292225</wp:posOffset>
                </wp:positionV>
                <wp:extent cx="0" cy="187325"/>
                <wp:effectExtent l="3810" t="0" r="3175" b="0"/>
                <wp:wrapNone/>
                <wp:docPr id="30" name="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-101.75pt" to="60.95pt,-87.05pt" ID="Shape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7853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31" name="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-101.75pt" to="77.05pt,-87.05pt" ID="Shape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82370</wp:posOffset>
                </wp:positionH>
                <wp:positionV relativeFrom="paragraph">
                  <wp:posOffset>-1292225</wp:posOffset>
                </wp:positionV>
                <wp:extent cx="0" cy="187325"/>
                <wp:effectExtent l="3810" t="0" r="3175" b="0"/>
                <wp:wrapNone/>
                <wp:docPr id="32" name="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-101.75pt" to="93.1pt,-87.05pt" ID="Shape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86840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33" name="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-101.75pt" to="109.2pt,-87.05pt" ID="Shape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591310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34" name="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01.75pt" to="125.3pt,-87.05pt" ID="Shape 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79514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35" name="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-101.75pt" to="141.35pt,-87.05pt" ID="Shape 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46990</wp:posOffset>
                </wp:positionH>
                <wp:positionV relativeFrom="paragraph">
                  <wp:posOffset>-1108075</wp:posOffset>
                </wp:positionV>
                <wp:extent cx="2868295" cy="0"/>
                <wp:effectExtent l="0" t="3175" r="0" b="3175"/>
                <wp:wrapNone/>
                <wp:docPr id="36" name="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87.25pt" to="222.1pt,-87.25pt" ID="Shape 3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001520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37" name="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-101.75pt" to="157.6pt,-87.05pt" ID="Shape 3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20535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38" name="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-101.75pt" to="173.65pt,-87.05pt" ID="Shape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40982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39" name="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-101.75pt" to="189.75pt,-87.05pt" ID="Shape 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61429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40" name="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-101.75pt" to="205.85pt,-87.05pt" ID="Shape 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818130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41" name="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-101.75pt" to="221.9pt,-87.05pt" ID="Shape 4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022600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42" name="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-101.75pt" to="238pt,-87.05pt" ID="Shape 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22516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43" name="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-101.75pt" to="253.95pt,-87.05pt" ID="Shape 4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42963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44" name="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-101.75pt" to="270.05pt,-87.05pt" ID="Shape 4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019425</wp:posOffset>
                </wp:positionH>
                <wp:positionV relativeFrom="paragraph">
                  <wp:posOffset>-1108075</wp:posOffset>
                </wp:positionV>
                <wp:extent cx="3674745" cy="0"/>
                <wp:effectExtent l="0" t="3175" r="0" b="3175"/>
                <wp:wrapNone/>
                <wp:docPr id="45" name="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-87.25pt" to="527.05pt,-87.25pt" ID="Shape 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63410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46" name="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5pt,-101.75pt" to="286.15pt,-87.05pt" ID="Shape 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837940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47" name="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-101.75pt" to="302.2pt,-87.05pt" ID="Shape 4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4050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48" name="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-101.75pt" to="318.15pt,-87.05pt" ID="Shape 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24497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49" name="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5pt,-101.75pt" to="334.25pt,-87.05pt" ID="Shape 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448810</wp:posOffset>
                </wp:positionH>
                <wp:positionV relativeFrom="paragraph">
                  <wp:posOffset>-1292225</wp:posOffset>
                </wp:positionV>
                <wp:extent cx="0" cy="187325"/>
                <wp:effectExtent l="3810" t="0" r="3175" b="0"/>
                <wp:wrapNone/>
                <wp:docPr id="50" name="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-101.75pt" to="350.3pt,-87.05pt" ID="Shape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653280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51" name="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-101.75pt" to="366.4pt,-87.05pt" ID="Shape 5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85584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52" name="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-101.75pt" to="382.35pt,-87.05pt" ID="Shape 5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06031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53" name="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-101.75pt" to="398.45pt,-87.05pt" ID="Shape 5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264785</wp:posOffset>
                </wp:positionH>
                <wp:positionV relativeFrom="paragraph">
                  <wp:posOffset>-1292225</wp:posOffset>
                </wp:positionV>
                <wp:extent cx="0" cy="187325"/>
                <wp:effectExtent l="3810" t="0" r="3175" b="0"/>
                <wp:wrapNone/>
                <wp:docPr id="54" name="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5pt,-101.75pt" to="414.55pt,-87.05pt" ID="Shape 5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46925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55" name="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-101.75pt" to="430.65pt,-87.05pt" ID="Shape 5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671820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56" name="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-101.75pt" to="446.6pt,-87.05pt" ID="Shape 5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876290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57" name="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-101.75pt" to="462.7pt,-87.05pt" ID="Shape 5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08012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58" name="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75pt,-101.75pt" to="478.75pt,-87.05pt" ID="Shape 5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628459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59" name="Shap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85pt,-101.75pt" to="494.85pt,-87.05pt" ID="Shape 6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6487160</wp:posOffset>
                </wp:positionH>
                <wp:positionV relativeFrom="paragraph">
                  <wp:posOffset>-1292225</wp:posOffset>
                </wp:positionV>
                <wp:extent cx="0" cy="187325"/>
                <wp:effectExtent l="3810" t="0" r="3175" b="0"/>
                <wp:wrapNone/>
                <wp:docPr id="60" name="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8pt,-101.75pt" to="510.8pt,-87.05pt" ID="Shape 6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6690995</wp:posOffset>
                </wp:positionH>
                <wp:positionV relativeFrom="paragraph">
                  <wp:posOffset>-1292225</wp:posOffset>
                </wp:positionV>
                <wp:extent cx="0" cy="187325"/>
                <wp:effectExtent l="3175" t="0" r="3175" b="0"/>
                <wp:wrapNone/>
                <wp:docPr id="61" name="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5pt,-101.75pt" to="526.85pt,-87.05pt" ID="Shape 6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46355</wp:posOffset>
            </wp:positionH>
            <wp:positionV relativeFrom="paragraph">
              <wp:posOffset>-776605</wp:posOffset>
            </wp:positionV>
            <wp:extent cx="5471160" cy="191770"/>
            <wp:effectExtent l="0" t="0" r="0" b="0"/>
            <wp:wrapNone/>
            <wp:docPr id="62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4" r="-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46355</wp:posOffset>
            </wp:positionH>
            <wp:positionV relativeFrom="paragraph">
              <wp:posOffset>-275590</wp:posOffset>
            </wp:positionV>
            <wp:extent cx="6700520" cy="187325"/>
            <wp:effectExtent l="0" t="0" r="0" b="0"/>
            <wp:wrapNone/>
            <wp:docPr id="63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6" r="-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7"/>
        <w:rPr>
          <w:sz w:val="24"/>
          <w:szCs w:val="24"/>
        </w:rPr>
      </w:pPr>
      <w:r>
        <w:rPr>
          <w:sz w:val="24"/>
          <w:szCs w:val="24"/>
        </w:rPr>
        <w:t>Adres e mail: 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ADRES ZAMIESZKANIA: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46990</wp:posOffset>
                </wp:positionH>
                <wp:positionV relativeFrom="paragraph">
                  <wp:posOffset>181610</wp:posOffset>
                </wp:positionV>
                <wp:extent cx="3028315" cy="0"/>
                <wp:effectExtent l="0" t="3175" r="0" b="3175"/>
                <wp:wrapNone/>
                <wp:docPr id="64" name="Shap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14.3pt" to="234.7pt,14.3pt" ID="Shape 6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191510</wp:posOffset>
                </wp:positionH>
                <wp:positionV relativeFrom="paragraph">
                  <wp:posOffset>181610</wp:posOffset>
                </wp:positionV>
                <wp:extent cx="3028950" cy="0"/>
                <wp:effectExtent l="0" t="3175" r="0" b="3175"/>
                <wp:wrapNone/>
                <wp:docPr id="65" name="Shap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4.3pt" to="489.75pt,14.3pt" ID="Shape 6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4381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66" name="Shap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4.05pt" to="-3.45pt,28.85pt" ID="Shape 6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7208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67" name="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4.05pt" to="13.55pt,28.85pt" ID="Shape 6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87350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68" name="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14.05pt" to="30.5pt,28.85pt" ID="Shape 6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60325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69" name="Shap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14.05pt" to="47.5pt,28.85pt" ID="Shape 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81978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70" name="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4.05pt" to="64.55pt,28.85pt" ID="Shape 7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03505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71" name="Shap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14.05pt" to="81.5pt,28.85pt" ID="Shape 7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250950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72" name="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4.05pt" to="98.5pt,28.85pt" ID="Shape 7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46748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73" name="Shap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14.05pt" to="115.55pt,28.85pt" ID="Shape 7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68275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74" name="Shap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4.05pt" to="132.5pt,28.85pt" ID="Shape 7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89865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75" name="Shap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14.05pt" to="149.5pt,28.85pt" ID="Shape 7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46990</wp:posOffset>
                </wp:positionH>
                <wp:positionV relativeFrom="paragraph">
                  <wp:posOffset>364490</wp:posOffset>
                </wp:positionV>
                <wp:extent cx="3028315" cy="0"/>
                <wp:effectExtent l="0" t="3175" r="0" b="3175"/>
                <wp:wrapNone/>
                <wp:docPr id="76" name="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28.7pt" to="234.7pt,28.7pt" ID="Shape 7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11582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77" name="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14.05pt" to="166.6pt,28.85pt" ID="Shape 7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33045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78" name="Shap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4.05pt" to="183.5pt,28.85pt" ID="Shape 7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54698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79" name="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14.05pt" to="200.55pt,28.85pt" ID="Shape 8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763520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80" name="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4.05pt" to="217.6pt,28.85pt" ID="Shape 8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97815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81" name="Shap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4.05pt" to="234.5pt,28.85pt" ID="Shape 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19468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82" name="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4.05pt" to="251.55pt,28.85pt" ID="Shape 8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41122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83" name="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14.05pt" to="268.6pt,28.85pt" ID="Shape 8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191510</wp:posOffset>
                </wp:positionH>
                <wp:positionV relativeFrom="paragraph">
                  <wp:posOffset>364490</wp:posOffset>
                </wp:positionV>
                <wp:extent cx="3028950" cy="0"/>
                <wp:effectExtent l="0" t="3175" r="0" b="3175"/>
                <wp:wrapNone/>
                <wp:docPr id="84" name="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28.7pt" to="489.75pt,28.7pt" ID="Shape 8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62648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85" name="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14.05pt" to="285.55pt,28.85pt" ID="Shape 8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84238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86" name="Shap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14.05pt" to="302.55pt,28.85pt" ID="Shape 8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405892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87" name="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4.05pt" to="319.6pt,28.85pt" ID="Shape 8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4274185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88" name="Shap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4.05pt" to="336.55pt,28.85pt" ID="Shape 8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4490085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89" name="Shap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4.05pt" to="353.55pt,28.85pt" ID="Shape 9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70662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90" name="Shap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14.05pt" to="370.6pt,28.85pt" ID="Shape 9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92188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91" name="Shap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14.05pt" to="387.55pt,28.85pt" ID="Shape 9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513778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92" name="Shap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4.05pt" to="404.55pt,28.85pt" ID="Shape 9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5354955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93" name="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14.05pt" to="421.65pt,28.85pt" ID="Shape 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5569585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94" name="Shap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5pt,14.05pt" to="438.55pt,28.85pt" ID="Shape 9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5786120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95" name="Shap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6pt,14.05pt" to="455.6pt,28.85pt" ID="Shape 9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600265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96" name="Shap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5pt,14.05pt" to="472.65pt,28.85pt" ID="Shape 9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621728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97" name="Shap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5pt,14.05pt" to="489.55pt,28.85pt" ID="Shape 9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4220"/>
        <w:gridCol w:w="3780"/>
      </w:tblGrid>
      <w:tr>
        <w:trPr>
          <w:trHeight w:val="184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ind w:right="552" w:hanging="0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ind w:left="380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ulica)</w:t>
            </w:r>
          </w:p>
        </w:tc>
      </w:tr>
      <w:tr>
        <w:trPr>
          <w:trHeight w:val="847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ind w:right="892" w:hanging="0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nr domu)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nr mieszkania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ind w:right="872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77"/>
              <w:ind w:right="452" w:hanging="0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kod pocztowy)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exact" w:line="177"/>
              <w:ind w:left="1600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poczta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47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ind w:right="552" w:hanging="0"/>
              <w:jc w:val="right"/>
              <w:rPr>
                <w:sz w:val="20"/>
                <w:szCs w:val="20"/>
              </w:rPr>
            </w:pPr>
            <w:r>
              <w:rPr>
                <w:w w:val="97"/>
                <w:sz w:val="16"/>
                <w:szCs w:val="16"/>
              </w:rPr>
              <w:t>(telefon domowy)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ind w:left="1880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telefon kontaktowy do matki)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ind w:left="1920" w:hanging="0"/>
              <w:rPr>
                <w:sz w:val="20"/>
                <w:szCs w:val="20"/>
              </w:rPr>
            </w:pPr>
            <w:r>
              <w:rPr>
                <w:w w:val="99"/>
                <w:sz w:val="16"/>
                <w:szCs w:val="16"/>
              </w:rPr>
              <w:t>(telefon kontaktowy do ojca)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46990</wp:posOffset>
                </wp:positionH>
                <wp:positionV relativeFrom="paragraph">
                  <wp:posOffset>-1173480</wp:posOffset>
                </wp:positionV>
                <wp:extent cx="653415" cy="0"/>
                <wp:effectExtent l="0" t="3175" r="0" b="3175"/>
                <wp:wrapNone/>
                <wp:docPr id="98" name="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92.4pt" to="47.7pt,-92.4pt" ID="Shape 9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43815</wp:posOffset>
                </wp:positionH>
                <wp:positionV relativeFrom="paragraph">
                  <wp:posOffset>-1176655</wp:posOffset>
                </wp:positionV>
                <wp:extent cx="0" cy="187325"/>
                <wp:effectExtent l="3175" t="0" r="3175" b="0"/>
                <wp:wrapNone/>
                <wp:docPr id="99" name="Shap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-92.65pt" to="-3.45pt,-77.95pt" ID="Shape 10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72085</wp:posOffset>
                </wp:positionH>
                <wp:positionV relativeFrom="paragraph">
                  <wp:posOffset>-1176655</wp:posOffset>
                </wp:positionV>
                <wp:extent cx="0" cy="187325"/>
                <wp:effectExtent l="3175" t="0" r="3175" b="0"/>
                <wp:wrapNone/>
                <wp:docPr id="100" name="Shap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-92.65pt" to="13.55pt,-77.95pt" ID="Shape 10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87350</wp:posOffset>
                </wp:positionH>
                <wp:positionV relativeFrom="paragraph">
                  <wp:posOffset>-1176655</wp:posOffset>
                </wp:positionV>
                <wp:extent cx="0" cy="187325"/>
                <wp:effectExtent l="3175" t="0" r="3175" b="0"/>
                <wp:wrapNone/>
                <wp:docPr id="101" name="Shap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-92.65pt" to="30.5pt,-77.95pt" ID="Shape 10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603250</wp:posOffset>
                </wp:positionH>
                <wp:positionV relativeFrom="paragraph">
                  <wp:posOffset>-1176655</wp:posOffset>
                </wp:positionV>
                <wp:extent cx="0" cy="187325"/>
                <wp:effectExtent l="3175" t="0" r="3175" b="0"/>
                <wp:wrapNone/>
                <wp:docPr id="102" name="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-92.65pt" to="47.5pt,-77.95pt" ID="Shape 10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-46990</wp:posOffset>
                </wp:positionH>
                <wp:positionV relativeFrom="paragraph">
                  <wp:posOffset>-991870</wp:posOffset>
                </wp:positionV>
                <wp:extent cx="653415" cy="0"/>
                <wp:effectExtent l="0" t="3175" r="0" b="3175"/>
                <wp:wrapNone/>
                <wp:docPr id="103" name="Shap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78.1pt" to="47.7pt,-78.1pt" ID="Shape 10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464310</wp:posOffset>
                </wp:positionH>
                <wp:positionV relativeFrom="paragraph">
                  <wp:posOffset>-1173480</wp:posOffset>
                </wp:positionV>
                <wp:extent cx="654685" cy="0"/>
                <wp:effectExtent l="0" t="3175" r="0" b="3175"/>
                <wp:wrapNone/>
                <wp:docPr id="104" name="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-92.4pt" to="166.8pt,-92.4pt" ID="Shape 10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467485</wp:posOffset>
                </wp:positionH>
                <wp:positionV relativeFrom="paragraph">
                  <wp:posOffset>-1176655</wp:posOffset>
                </wp:positionV>
                <wp:extent cx="0" cy="187325"/>
                <wp:effectExtent l="3175" t="0" r="3175" b="0"/>
                <wp:wrapNone/>
                <wp:docPr id="105" name="Shap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-92.65pt" to="115.55pt,-77.95pt" ID="Shape 106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1682750</wp:posOffset>
                </wp:positionH>
                <wp:positionV relativeFrom="paragraph">
                  <wp:posOffset>-1176655</wp:posOffset>
                </wp:positionV>
                <wp:extent cx="0" cy="187325"/>
                <wp:effectExtent l="3175" t="0" r="3175" b="0"/>
                <wp:wrapNone/>
                <wp:docPr id="106" name="Shap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-92.65pt" to="132.5pt,-77.95pt" ID="Shape 10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1898650</wp:posOffset>
                </wp:positionH>
                <wp:positionV relativeFrom="paragraph">
                  <wp:posOffset>-1176655</wp:posOffset>
                </wp:positionV>
                <wp:extent cx="0" cy="187325"/>
                <wp:effectExtent l="3175" t="0" r="3175" b="0"/>
                <wp:wrapNone/>
                <wp:docPr id="107" name="Shap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92.65pt" to="149.5pt,-77.95pt" ID="Shape 10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464310</wp:posOffset>
                </wp:positionH>
                <wp:positionV relativeFrom="paragraph">
                  <wp:posOffset>-991870</wp:posOffset>
                </wp:positionV>
                <wp:extent cx="654685" cy="0"/>
                <wp:effectExtent l="0" t="3175" r="0" b="3175"/>
                <wp:wrapNone/>
                <wp:docPr id="108" name="Shap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-78.1pt" to="166.8pt,-78.1pt" ID="Shape 10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115820</wp:posOffset>
                </wp:positionH>
                <wp:positionV relativeFrom="paragraph">
                  <wp:posOffset>-1176655</wp:posOffset>
                </wp:positionV>
                <wp:extent cx="0" cy="187325"/>
                <wp:effectExtent l="3175" t="0" r="3175" b="0"/>
                <wp:wrapNone/>
                <wp:docPr id="109" name="Shap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-92.65pt" to="166.6pt,-77.95pt" ID="Shape 1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679575</wp:posOffset>
                </wp:positionH>
                <wp:positionV relativeFrom="paragraph">
                  <wp:posOffset>-810895</wp:posOffset>
                </wp:positionV>
                <wp:extent cx="3461385" cy="0"/>
                <wp:effectExtent l="635" t="3175" r="0" b="3175"/>
                <wp:wrapNone/>
                <wp:docPr id="110" name="Shap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-63.85pt" to="404.75pt,-63.85pt" ID="Shape 1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46990</wp:posOffset>
                </wp:positionH>
                <wp:positionV relativeFrom="paragraph">
                  <wp:posOffset>-810895</wp:posOffset>
                </wp:positionV>
                <wp:extent cx="1301115" cy="0"/>
                <wp:effectExtent l="0" t="3175" r="0" b="3175"/>
                <wp:wrapNone/>
                <wp:docPr id="111" name="Shap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63.85pt" to="98.7pt,-63.85pt" ID="Shape 1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43815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12" name="Shap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-64.1pt" to="-3.45pt,-49.35pt" ID="Shape 1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72085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13" name="Shap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-64.1pt" to="13.55pt,-49.35pt" ID="Shape 1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387350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14" name="Shap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-64.1pt" to="30.5pt,-49.35pt" ID="Shape 1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603250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15" name="Shap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-64.1pt" to="47.5pt,-49.35pt" ID="Shape 1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-46990</wp:posOffset>
                </wp:positionH>
                <wp:positionV relativeFrom="paragraph">
                  <wp:posOffset>-629285</wp:posOffset>
                </wp:positionV>
                <wp:extent cx="1301115" cy="0"/>
                <wp:effectExtent l="0" t="3175" r="0" b="3175"/>
                <wp:wrapNone/>
                <wp:docPr id="116" name="Shap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49.55pt" to="98.7pt,-49.55pt" ID="Shape 1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819785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17" name="Shap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-64.1pt" to="64.55pt,-49.35pt" ID="Shape 1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035050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18" name="Shap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-64.1pt" to="81.5pt,-49.35pt" ID="Shape 1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1250950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810" b="0"/>
                <wp:wrapNone/>
                <wp:docPr id="119" name="Shap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-64.1pt" to="98.5pt,-49.35pt" ID="Shape 1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682750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20" name="Shap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-64.1pt" to="132.5pt,-49.35pt" ID="Shape 1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898650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810" b="0"/>
                <wp:wrapNone/>
                <wp:docPr id="121" name="Shap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64.1pt" to="149.5pt,-49.35pt" ID="Shape 1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679575</wp:posOffset>
                </wp:positionH>
                <wp:positionV relativeFrom="paragraph">
                  <wp:posOffset>-629285</wp:posOffset>
                </wp:positionV>
                <wp:extent cx="3461385" cy="0"/>
                <wp:effectExtent l="635" t="3175" r="0" b="3175"/>
                <wp:wrapNone/>
                <wp:docPr id="122" name="Shap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-49.55pt" to="404.75pt,-49.55pt" ID="Shape 1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115820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810" b="0"/>
                <wp:wrapNone/>
                <wp:docPr id="123" name="Shap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-64.1pt" to="166.6pt,-49.35pt" ID="Shape 1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330450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24" name="Shap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-64.1pt" to="183.5pt,-49.35pt" ID="Shape 1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546985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810" b="0"/>
                <wp:wrapNone/>
                <wp:docPr id="125" name="Shap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-64.1pt" to="200.55pt,-49.35pt" ID="Shape 1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763520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26" name="Shap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-64.1pt" to="217.6pt,-49.35pt" ID="Shape 1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2978150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27" name="Shap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-64.1pt" to="234.5pt,-49.35pt" ID="Shape 1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3194685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28" name="Shap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-64.1pt" to="251.55pt,-49.35pt" ID="Shape 1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411220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29" name="Shap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-64.1pt" to="268.6pt,-49.35pt" ID="Shape 1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3626485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30" name="Shap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-64.1pt" to="285.55pt,-49.35pt" ID="Shape 1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3842385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31" name="Shap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-64.1pt" to="302.55pt,-49.35pt" ID="Shape 1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4058920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810" b="0"/>
                <wp:wrapNone/>
                <wp:docPr id="132" name="Shap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-64.1pt" to="319.6pt,-49.35pt" ID="Shape 1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4274185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810" b="0"/>
                <wp:wrapNone/>
                <wp:docPr id="133" name="Shap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-64.1pt" to="336.55pt,-49.35pt" ID="Shape 1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4490085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810" b="0"/>
                <wp:wrapNone/>
                <wp:docPr id="134" name="Shap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-64.1pt" to="353.55pt,-49.35pt" ID="Shape 1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4706620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35" name="Shap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-64.1pt" to="370.6pt,-49.35pt" ID="Shape 1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4921885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36" name="Shap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-64.1pt" to="387.55pt,-49.35pt" ID="Shape 13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5137785</wp:posOffset>
                </wp:positionH>
                <wp:positionV relativeFrom="paragraph">
                  <wp:posOffset>-814070</wp:posOffset>
                </wp:positionV>
                <wp:extent cx="0" cy="187960"/>
                <wp:effectExtent l="3175" t="0" r="3175" b="0"/>
                <wp:wrapNone/>
                <wp:docPr id="137" name="Shap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64.1pt" to="404.55pt,-49.35pt" ID="Shape 13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-46990</wp:posOffset>
                </wp:positionH>
                <wp:positionV relativeFrom="paragraph">
                  <wp:posOffset>-273050</wp:posOffset>
                </wp:positionV>
                <wp:extent cx="2113915" cy="0"/>
                <wp:effectExtent l="0" t="3175" r="0" b="3175"/>
                <wp:wrapNone/>
                <wp:docPr id="138" name="Shap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21.5pt" to="162.7pt,-21.5pt" ID="Shape 1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2272665</wp:posOffset>
                </wp:positionH>
                <wp:positionV relativeFrom="paragraph">
                  <wp:posOffset>-273050</wp:posOffset>
                </wp:positionV>
                <wp:extent cx="1899285" cy="0"/>
                <wp:effectExtent l="0" t="3175" r="0" b="3175"/>
                <wp:wrapNone/>
                <wp:docPr id="139" name="Shap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-21.5pt" to="328.45pt,-21.5pt" ID="Shape 1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4796790</wp:posOffset>
                </wp:positionH>
                <wp:positionV relativeFrom="paragraph">
                  <wp:posOffset>-273050</wp:posOffset>
                </wp:positionV>
                <wp:extent cx="1897380" cy="0"/>
                <wp:effectExtent l="0" t="3175" r="0" b="3175"/>
                <wp:wrapNone/>
                <wp:docPr id="140" name="Shap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-21.5pt" to="527.05pt,-21.5pt" ID="Shape 1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-4381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41" name="Shap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-21.7pt" to="-3.45pt,-7pt" ID="Shape 14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165735</wp:posOffset>
                </wp:positionH>
                <wp:positionV relativeFrom="paragraph">
                  <wp:posOffset>-275590</wp:posOffset>
                </wp:positionV>
                <wp:extent cx="0" cy="187325"/>
                <wp:effectExtent l="3810" t="0" r="3175" b="0"/>
                <wp:wrapNone/>
                <wp:docPr id="142" name="Shap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-21.7pt" to="13.05pt,-7pt" ID="Shape 1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7782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43" name="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21.7pt" to="29.75pt,-7pt" ID="Shape 14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58801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44" name="Shap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-21.7pt" to="46.3pt,-7pt" ID="Shape 14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79883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45" name="Shap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-21.7pt" to="62.9pt,-7pt" ID="Shape 1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01028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46" name="Shap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-21.7pt" to="79.55pt,-7pt" ID="Shape 1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22047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47" name="Shap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-21.7pt" to="96.1pt,-7pt" ID="Shape 14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43129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48" name="Shap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-21.7pt" to="112.7pt,-7pt" ID="Shape 1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64274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49" name="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-21.7pt" to="129.35pt,-7pt" ID="Shape 1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85293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50" name="Shap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-21.7pt" to="145.9pt,-7pt" ID="Shape 1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-46990</wp:posOffset>
                </wp:positionH>
                <wp:positionV relativeFrom="paragraph">
                  <wp:posOffset>-91440</wp:posOffset>
                </wp:positionV>
                <wp:extent cx="2113915" cy="0"/>
                <wp:effectExtent l="0" t="3175" r="0" b="3175"/>
                <wp:wrapNone/>
                <wp:docPr id="151" name="Shap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7.2pt" to="162.7pt,-7.2pt" ID="Shape 15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2063750</wp:posOffset>
                </wp:positionH>
                <wp:positionV relativeFrom="paragraph">
                  <wp:posOffset>-275590</wp:posOffset>
                </wp:positionV>
                <wp:extent cx="0" cy="187325"/>
                <wp:effectExtent l="3810" t="0" r="3175" b="0"/>
                <wp:wrapNone/>
                <wp:docPr id="152" name="Shap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-21.7pt" to="162.5pt,-7pt" ID="Shape 15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227584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53" name="Shap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-21.7pt" to="179.2pt,-7pt" ID="Shape 15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248602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54" name="Shap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-21.7pt" to="195.75pt,-7pt" ID="Shape 15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269621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55" name="Shap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-21.7pt" to="212.3pt,-7pt" ID="Shape 15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290830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56" name="Shap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-21.7pt" to="229pt,-7pt" ID="Shape 15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311658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57" name="Shap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-21.7pt" to="245.4pt,-7pt" ID="Shape 15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2272665</wp:posOffset>
                </wp:positionH>
                <wp:positionV relativeFrom="paragraph">
                  <wp:posOffset>-91440</wp:posOffset>
                </wp:positionV>
                <wp:extent cx="1899285" cy="0"/>
                <wp:effectExtent l="0" t="3175" r="0" b="3175"/>
                <wp:wrapNone/>
                <wp:docPr id="158" name="Shap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-7.2pt" to="328.45pt,-7.2pt" ID="Shape 15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332740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59" name="Shap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-21.7pt" to="262pt,-7pt" ID="Shape 16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3537585</wp:posOffset>
                </wp:positionH>
                <wp:positionV relativeFrom="paragraph">
                  <wp:posOffset>-275590</wp:posOffset>
                </wp:positionV>
                <wp:extent cx="0" cy="187325"/>
                <wp:effectExtent l="3810" t="0" r="3175" b="0"/>
                <wp:wrapNone/>
                <wp:docPr id="160" name="Shap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-21.7pt" to="278.55pt,-7pt" ID="Shape 16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374840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61" name="Shap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-21.7pt" to="295.15pt,-7pt" ID="Shape 16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395859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62" name="Shap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-21.7pt" to="311.7pt,-7pt" ID="Shape 16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416877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63" name="Shap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-21.7pt" to="328.25pt,-7pt" ID="Shape 1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479996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64" name="Shap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-21.7pt" to="377.95pt,-7pt" ID="Shape 16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5010150</wp:posOffset>
                </wp:positionH>
                <wp:positionV relativeFrom="paragraph">
                  <wp:posOffset>-275590</wp:posOffset>
                </wp:positionV>
                <wp:extent cx="0" cy="187325"/>
                <wp:effectExtent l="3810" t="0" r="3175" b="0"/>
                <wp:wrapNone/>
                <wp:docPr id="165" name="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-21.7pt" to="394.5pt,-7pt" ID="Shape 16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4796790</wp:posOffset>
                </wp:positionH>
                <wp:positionV relativeFrom="paragraph">
                  <wp:posOffset>-91440</wp:posOffset>
                </wp:positionV>
                <wp:extent cx="1897380" cy="0"/>
                <wp:effectExtent l="0" t="3175" r="0" b="3175"/>
                <wp:wrapNone/>
                <wp:docPr id="166" name="Shap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-7.2pt" to="527.05pt,-7.2pt" ID="Shape 16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522097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67" name="Shap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-21.7pt" to="411.1pt,-7pt" ID="Shape 16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543115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68" name="Shap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5pt,-21.7pt" to="427.65pt,-7pt" ID="Shape 16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564007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69" name="Shap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-21.7pt" to="444.1pt,-7pt" ID="Shape 1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585025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70" name="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5pt,-21.7pt" to="460.65pt,-7pt" ID="Shape 17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6060440</wp:posOffset>
                </wp:positionH>
                <wp:positionV relativeFrom="paragraph">
                  <wp:posOffset>-275590</wp:posOffset>
                </wp:positionV>
                <wp:extent cx="0" cy="187325"/>
                <wp:effectExtent l="3810" t="0" r="3175" b="0"/>
                <wp:wrapNone/>
                <wp:docPr id="171" name="Shap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pt,-21.7pt" to="477.2pt,-7pt" ID="Shape 17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627062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72" name="Shap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75pt,-21.7pt" to="493.75pt,-7pt" ID="Shape 17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648081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73" name="Shap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-21.7pt" to="510.3pt,-7pt" ID="Shape 17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669099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174" name="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5pt,-21.7pt" to="526.85pt,-7pt" ID="Shape 17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ADRES ZAMELDOWANIA </w:t>
      </w:r>
      <w:r>
        <w:rPr>
          <w:sz w:val="24"/>
          <w:szCs w:val="24"/>
        </w:rPr>
        <w:t>(jeżeli inny niż zamieszkania):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46990</wp:posOffset>
                </wp:positionH>
                <wp:positionV relativeFrom="paragraph">
                  <wp:posOffset>184150</wp:posOffset>
                </wp:positionV>
                <wp:extent cx="3028315" cy="0"/>
                <wp:effectExtent l="0" t="3175" r="0" b="3175"/>
                <wp:wrapNone/>
                <wp:docPr id="175" name="Shap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14.5pt" to="234.7pt,14.5pt" ID="Shape 17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3191510</wp:posOffset>
                </wp:positionH>
                <wp:positionV relativeFrom="paragraph">
                  <wp:posOffset>184150</wp:posOffset>
                </wp:positionV>
                <wp:extent cx="3028950" cy="0"/>
                <wp:effectExtent l="0" t="3175" r="0" b="3175"/>
                <wp:wrapNone/>
                <wp:docPr id="176" name="Shap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4.5pt" to="489.75pt,14.5pt" ID="Shape 17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-43815</wp:posOffset>
                </wp:positionH>
                <wp:positionV relativeFrom="page">
                  <wp:posOffset>181610</wp:posOffset>
                </wp:positionV>
                <wp:extent cx="0" cy="188595"/>
                <wp:effectExtent l="3175" t="0" r="3175" b="0"/>
                <wp:wrapNone/>
                <wp:docPr id="177" name="Shap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4.3pt" to="-3.45pt,29.1pt" ID="Shape 178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172085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78" name="Shap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4.3pt" to="13.55pt,29.1pt" ID="Shape 17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87350</wp:posOffset>
                </wp:positionH>
                <wp:positionV relativeFrom="paragraph">
                  <wp:posOffset>181610</wp:posOffset>
                </wp:positionV>
                <wp:extent cx="0" cy="188595"/>
                <wp:effectExtent l="3810" t="0" r="3175" b="0"/>
                <wp:wrapNone/>
                <wp:docPr id="179" name="Shap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14.3pt" to="30.5pt,29.1pt" ID="Shape 18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603250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80" name="Shap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14.3pt" to="47.5pt,29.1pt" ID="Shape 18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819785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81" name="Shap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4.3pt" to="64.55pt,29.1pt" ID="Shape 1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035050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82" name="Shap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14.3pt" to="81.5pt,29.1pt" ID="Shape 18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250950</wp:posOffset>
                </wp:positionH>
                <wp:positionV relativeFrom="paragraph">
                  <wp:posOffset>181610</wp:posOffset>
                </wp:positionV>
                <wp:extent cx="0" cy="188595"/>
                <wp:effectExtent l="3810" t="0" r="3175" b="0"/>
                <wp:wrapNone/>
                <wp:docPr id="183" name="Shap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4.3pt" to="98.5pt,29.1pt" ID="Shape 18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1467485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84" name="Shape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14.3pt" to="115.55pt,29.1pt" ID="Shape 18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1682750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85" name="Shap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4.3pt" to="132.5pt,29.1pt" ID="Shape 18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1898650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86" name="Shap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14.3pt" to="149.5pt,29.1pt" ID="Shape 18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-46990</wp:posOffset>
                </wp:positionH>
                <wp:positionV relativeFrom="paragraph">
                  <wp:posOffset>367030</wp:posOffset>
                </wp:positionV>
                <wp:extent cx="3028315" cy="0"/>
                <wp:effectExtent l="0" t="3175" r="0" b="3175"/>
                <wp:wrapNone/>
                <wp:docPr id="187" name="Shap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28.9pt" to="234.7pt,28.9pt" ID="Shape 18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2115820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88" name="Shap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14.3pt" to="166.6pt,29.1pt" ID="Shape 18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2330450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89" name="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14.3pt" to="183.5pt,29.1pt" ID="Shape 19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2546985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90" name="Shap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14.3pt" to="200.55pt,29.1pt" ID="Shape 19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763520</wp:posOffset>
                </wp:positionH>
                <wp:positionV relativeFrom="paragraph">
                  <wp:posOffset>181610</wp:posOffset>
                </wp:positionV>
                <wp:extent cx="0" cy="188595"/>
                <wp:effectExtent l="3810" t="0" r="3175" b="0"/>
                <wp:wrapNone/>
                <wp:docPr id="191" name="Shap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4.3pt" to="217.6pt,29.1pt" ID="Shape 19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2978150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92" name="Shap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4.3pt" to="234.5pt,29.1pt" ID="Shape 19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3194685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93" name="Shap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4.3pt" to="251.55pt,29.1pt" ID="Shape 1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411220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94" name="Shape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14.3pt" to="268.6pt,29.1pt" ID="Shape 19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3191510</wp:posOffset>
                </wp:positionH>
                <wp:positionV relativeFrom="paragraph">
                  <wp:posOffset>367030</wp:posOffset>
                </wp:positionV>
                <wp:extent cx="3028950" cy="0"/>
                <wp:effectExtent l="0" t="3175" r="0" b="3175"/>
                <wp:wrapNone/>
                <wp:docPr id="195" name="Shape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28.9pt" to="489.75pt,28.9pt" ID="Shape 19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3626485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96" name="Shap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14.3pt" to="285.55pt,29.1pt" ID="Shape 19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3842385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97" name="Shap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14.3pt" to="302.55pt,29.1pt" ID="Shape 19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4058920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198" name="Shap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4.3pt" to="319.6pt,29.1pt" ID="Shape 19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4274185</wp:posOffset>
                </wp:positionH>
                <wp:positionV relativeFrom="paragraph">
                  <wp:posOffset>181610</wp:posOffset>
                </wp:positionV>
                <wp:extent cx="0" cy="188595"/>
                <wp:effectExtent l="3810" t="0" r="3175" b="0"/>
                <wp:wrapNone/>
                <wp:docPr id="199" name="Shap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4.3pt" to="336.55pt,29.1pt" ID="Shape 20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4490085</wp:posOffset>
                </wp:positionH>
                <wp:positionV relativeFrom="paragraph">
                  <wp:posOffset>181610</wp:posOffset>
                </wp:positionV>
                <wp:extent cx="0" cy="188595"/>
                <wp:effectExtent l="3810" t="0" r="3175" b="0"/>
                <wp:wrapNone/>
                <wp:docPr id="200" name="Shap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4.3pt" to="353.55pt,29.1pt" ID="Shape 20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4706620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201" name="Shap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14.3pt" to="370.6pt,29.1pt" ID="Shape 20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4921885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202" name="Shap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14.3pt" to="387.55pt,29.1pt" ID="Shape 20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5137785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203" name="Shap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4.3pt" to="404.55pt,29.1pt" ID="Shape 20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5354955</wp:posOffset>
                </wp:positionH>
                <wp:positionV relativeFrom="paragraph">
                  <wp:posOffset>181610</wp:posOffset>
                </wp:positionV>
                <wp:extent cx="0" cy="188595"/>
                <wp:effectExtent l="3810" t="0" r="3175" b="0"/>
                <wp:wrapNone/>
                <wp:docPr id="204" name="Shape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14.3pt" to="421.65pt,29.1pt" ID="Shape 20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5569585</wp:posOffset>
                </wp:positionH>
                <wp:positionV relativeFrom="paragraph">
                  <wp:posOffset>181610</wp:posOffset>
                </wp:positionV>
                <wp:extent cx="0" cy="188595"/>
                <wp:effectExtent l="3810" t="0" r="3175" b="0"/>
                <wp:wrapNone/>
                <wp:docPr id="205" name="Shape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5pt,14.3pt" to="438.55pt,29.1pt" ID="Shape 2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5786120</wp:posOffset>
                </wp:positionH>
                <wp:positionV relativeFrom="paragraph">
                  <wp:posOffset>181610</wp:posOffset>
                </wp:positionV>
                <wp:extent cx="0" cy="188595"/>
                <wp:effectExtent l="3810" t="0" r="3175" b="0"/>
                <wp:wrapNone/>
                <wp:docPr id="206" name="Shape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6pt,14.3pt" to="455.6pt,29.1pt" ID="Shape 20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6002655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207" name="Shape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65pt,14.3pt" to="472.65pt,29.1pt" ID="Shape 20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6217285</wp:posOffset>
                </wp:positionH>
                <wp:positionV relativeFrom="paragraph">
                  <wp:posOffset>181610</wp:posOffset>
                </wp:positionV>
                <wp:extent cx="0" cy="188595"/>
                <wp:effectExtent l="3175" t="0" r="3175" b="0"/>
                <wp:wrapNone/>
                <wp:docPr id="208" name="Shap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5pt,14.3pt" to="489.55pt,29.1pt" ID="Shape 20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1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4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020"/>
      </w:tblGrid>
      <w:tr>
        <w:trPr>
          <w:trHeight w:val="184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ind w:right="550" w:hanging="0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ind w:left="4600" w:hanging="0"/>
              <w:rPr>
                <w:sz w:val="20"/>
                <w:szCs w:val="20"/>
              </w:rPr>
            </w:pPr>
            <w:r>
              <w:rPr>
                <w:w w:val="95"/>
                <w:sz w:val="16"/>
                <w:szCs w:val="16"/>
              </w:rPr>
              <w:t>(ulica)</w:t>
            </w:r>
          </w:p>
        </w:tc>
      </w:tr>
      <w:tr>
        <w:trPr>
          <w:trHeight w:val="848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ind w:right="890" w:hanging="0"/>
              <w:jc w:val="right"/>
              <w:rPr>
                <w:sz w:val="20"/>
                <w:szCs w:val="20"/>
              </w:rPr>
            </w:pPr>
            <w:r>
              <w:rPr>
                <w:w w:val="96"/>
                <w:sz w:val="16"/>
                <w:szCs w:val="16"/>
              </w:rPr>
              <w:t>(nr domu)</w:t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nr mieszkania)</w:t>
            </w:r>
          </w:p>
        </w:tc>
      </w:tr>
      <w:tr>
        <w:trPr>
          <w:trHeight w:val="39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77"/>
              <w:ind w:right="450" w:hanging="0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kod pocztowy)</w:t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exact" w:line="177"/>
              <w:ind w:left="1600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poczta)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-46990</wp:posOffset>
                </wp:positionH>
                <wp:positionV relativeFrom="paragraph">
                  <wp:posOffset>-635635</wp:posOffset>
                </wp:positionV>
                <wp:extent cx="653415" cy="0"/>
                <wp:effectExtent l="0" t="3175" r="0" b="3175"/>
                <wp:wrapNone/>
                <wp:docPr id="209" name="Shap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50.05pt" to="47.7pt,-50.05pt" ID="Shape 2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-43815</wp:posOffset>
                </wp:positionH>
                <wp:positionV relativeFrom="paragraph">
                  <wp:posOffset>-638175</wp:posOffset>
                </wp:positionV>
                <wp:extent cx="0" cy="187325"/>
                <wp:effectExtent l="3175" t="0" r="3175" b="0"/>
                <wp:wrapNone/>
                <wp:docPr id="210" name="Shap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-50.25pt" to="-3.45pt,-35.55pt" ID="Shape 2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172085</wp:posOffset>
                </wp:positionH>
                <wp:positionV relativeFrom="paragraph">
                  <wp:posOffset>-638175</wp:posOffset>
                </wp:positionV>
                <wp:extent cx="0" cy="187325"/>
                <wp:effectExtent l="3175" t="0" r="3175" b="0"/>
                <wp:wrapNone/>
                <wp:docPr id="211" name="Shap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-50.25pt" to="13.55pt,-35.55pt" ID="Shape 2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87350</wp:posOffset>
                </wp:positionH>
                <wp:positionV relativeFrom="paragraph">
                  <wp:posOffset>-638175</wp:posOffset>
                </wp:positionV>
                <wp:extent cx="0" cy="187325"/>
                <wp:effectExtent l="3175" t="0" r="3175" b="0"/>
                <wp:wrapNone/>
                <wp:docPr id="212" name="Shap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-50.25pt" to="30.5pt,-35.55pt" ID="Shape 2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603250</wp:posOffset>
                </wp:positionH>
                <wp:positionV relativeFrom="paragraph">
                  <wp:posOffset>-638175</wp:posOffset>
                </wp:positionV>
                <wp:extent cx="0" cy="187325"/>
                <wp:effectExtent l="3175" t="0" r="3175" b="0"/>
                <wp:wrapNone/>
                <wp:docPr id="213" name="Shap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-50.25pt" to="47.5pt,-35.55pt" ID="Shape 2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46990</wp:posOffset>
                </wp:positionH>
                <wp:positionV relativeFrom="paragraph">
                  <wp:posOffset>-454025</wp:posOffset>
                </wp:positionV>
                <wp:extent cx="653415" cy="0"/>
                <wp:effectExtent l="0" t="3175" r="0" b="3175"/>
                <wp:wrapNone/>
                <wp:docPr id="214" name="Shap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35.75pt" to="47.7pt,-35.75pt" ID="Shape 2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1464310</wp:posOffset>
                </wp:positionH>
                <wp:positionV relativeFrom="paragraph">
                  <wp:posOffset>-635635</wp:posOffset>
                </wp:positionV>
                <wp:extent cx="654685" cy="0"/>
                <wp:effectExtent l="0" t="3175" r="0" b="3175"/>
                <wp:wrapNone/>
                <wp:docPr id="215" name="Shap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-50.05pt" to="166.8pt,-50.05pt" ID="Shape 2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1467485</wp:posOffset>
                </wp:positionH>
                <wp:positionV relativeFrom="paragraph">
                  <wp:posOffset>-638175</wp:posOffset>
                </wp:positionV>
                <wp:extent cx="0" cy="187325"/>
                <wp:effectExtent l="3175" t="0" r="3175" b="0"/>
                <wp:wrapNone/>
                <wp:docPr id="216" name="Shap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-50.25pt" to="115.55pt,-35.55pt" ID="Shape 2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1682750</wp:posOffset>
                </wp:positionH>
                <wp:positionV relativeFrom="paragraph">
                  <wp:posOffset>-638175</wp:posOffset>
                </wp:positionV>
                <wp:extent cx="0" cy="187325"/>
                <wp:effectExtent l="3175" t="0" r="3175" b="0"/>
                <wp:wrapNone/>
                <wp:docPr id="217" name="Shape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-50.25pt" to="132.5pt,-35.55pt" ID="Shape 2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1898650</wp:posOffset>
                </wp:positionH>
                <wp:positionV relativeFrom="paragraph">
                  <wp:posOffset>-638175</wp:posOffset>
                </wp:positionV>
                <wp:extent cx="0" cy="187325"/>
                <wp:effectExtent l="3175" t="0" r="3175" b="0"/>
                <wp:wrapNone/>
                <wp:docPr id="218" name="Shape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50.25pt" to="149.5pt,-35.55pt" ID="Shape 2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1464310</wp:posOffset>
                </wp:positionH>
                <wp:positionV relativeFrom="paragraph">
                  <wp:posOffset>-454025</wp:posOffset>
                </wp:positionV>
                <wp:extent cx="654685" cy="0"/>
                <wp:effectExtent l="0" t="3175" r="0" b="3175"/>
                <wp:wrapNone/>
                <wp:docPr id="219" name="Shape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-35.75pt" to="166.8pt,-35.75pt" ID="Shape 2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2115820</wp:posOffset>
                </wp:positionH>
                <wp:positionV relativeFrom="paragraph">
                  <wp:posOffset>-638175</wp:posOffset>
                </wp:positionV>
                <wp:extent cx="0" cy="187325"/>
                <wp:effectExtent l="3175" t="0" r="3175" b="0"/>
                <wp:wrapNone/>
                <wp:docPr id="220" name="Shape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-50.25pt" to="166.6pt,-35.55pt" ID="Shape 2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1679575</wp:posOffset>
                </wp:positionH>
                <wp:positionV relativeFrom="paragraph">
                  <wp:posOffset>-273050</wp:posOffset>
                </wp:positionV>
                <wp:extent cx="3461385" cy="0"/>
                <wp:effectExtent l="635" t="3175" r="0" b="3175"/>
                <wp:wrapNone/>
                <wp:docPr id="221" name="Shape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-21.5pt" to="404.75pt,-21.5pt" ID="Shape 2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46990</wp:posOffset>
                </wp:positionH>
                <wp:positionV relativeFrom="paragraph">
                  <wp:posOffset>-273050</wp:posOffset>
                </wp:positionV>
                <wp:extent cx="1301115" cy="0"/>
                <wp:effectExtent l="0" t="3175" r="0" b="3175"/>
                <wp:wrapNone/>
                <wp:docPr id="222" name="Shape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21.5pt" to="98.7pt,-21.5pt" ID="Shape 2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4381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23" name="Shape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-21.7pt" to="-3.45pt,-7pt" ID="Shape 2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17208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24" name="Shape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-21.7pt" to="13.55pt,-7pt" ID="Shape 2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8735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25" name="Shape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-21.7pt" to="30.5pt,-7pt" ID="Shape 2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60325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26" name="Shap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-21.7pt" to="47.5pt,-7pt" ID="Shape 2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81978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27" name="Shape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-21.7pt" to="64.55pt,-7pt" ID="Shape 228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1035050</wp:posOffset>
                </wp:positionH>
                <wp:positionV relativeFrom="paragraph">
                  <wp:posOffset>-275590</wp:posOffset>
                </wp:positionV>
                <wp:extent cx="0" cy="187325"/>
                <wp:effectExtent l="3810" t="0" r="3175" b="0"/>
                <wp:wrapNone/>
                <wp:docPr id="228" name="Shape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-21.7pt" to="81.5pt,-7pt" ID="Shape 2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125095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29" name="Shape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-21.7pt" to="98.5pt,-7pt" ID="Shape 2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-46990</wp:posOffset>
                </wp:positionH>
                <wp:positionV relativeFrom="paragraph">
                  <wp:posOffset>-91440</wp:posOffset>
                </wp:positionV>
                <wp:extent cx="1301115" cy="0"/>
                <wp:effectExtent l="0" t="3175" r="0" b="3175"/>
                <wp:wrapNone/>
                <wp:docPr id="230" name="Shape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-7.2pt" to="98.7pt,-7.2pt" ID="Shape 2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168275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31" name="Shape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-21.7pt" to="132.5pt,-7pt" ID="Shape 2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189865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32" name="Shape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21.7pt" to="149.5pt,-7pt" ID="Shape 2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1679575</wp:posOffset>
                </wp:positionH>
                <wp:positionV relativeFrom="paragraph">
                  <wp:posOffset>-91440</wp:posOffset>
                </wp:positionV>
                <wp:extent cx="3461385" cy="0"/>
                <wp:effectExtent l="635" t="3175" r="0" b="3175"/>
                <wp:wrapNone/>
                <wp:docPr id="233" name="Shap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-7.2pt" to="404.75pt,-7.2pt" ID="Shape 2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211582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34" name="Shape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-21.7pt" to="166.6pt,-7pt" ID="Shape 2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2330450</wp:posOffset>
                </wp:positionH>
                <wp:positionV relativeFrom="paragraph">
                  <wp:posOffset>-275590</wp:posOffset>
                </wp:positionV>
                <wp:extent cx="0" cy="187325"/>
                <wp:effectExtent l="3810" t="0" r="3175" b="0"/>
                <wp:wrapNone/>
                <wp:docPr id="235" name="Shap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pt,-21.7pt" to="183.5pt,-7pt" ID="Shape 2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254698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36" name="Shap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-21.7pt" to="200.55pt,-7pt" ID="Shape 23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76352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37" name="Shap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-21.7pt" to="217.6pt,-7pt" ID="Shape 23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97815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38" name="Shap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-21.7pt" to="234.5pt,-7pt" ID="Shape 2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19468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39" name="Shap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-21.7pt" to="251.55pt,-7pt" ID="Shape 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41122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40" name="Shap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-21.7pt" to="268.6pt,-7pt" ID="Shape 2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362648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41" name="Shap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-21.7pt" to="285.55pt,-7pt" ID="Shape 24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384238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42" name="Shape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-21.7pt" to="302.55pt,-7pt" ID="Shape 2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058920</wp:posOffset>
                </wp:positionH>
                <wp:positionV relativeFrom="paragraph">
                  <wp:posOffset>-275590</wp:posOffset>
                </wp:positionV>
                <wp:extent cx="0" cy="187325"/>
                <wp:effectExtent l="3810" t="0" r="3175" b="0"/>
                <wp:wrapNone/>
                <wp:docPr id="243" name="Shape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-21.7pt" to="319.6pt,-7pt" ID="Shape 24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4274185</wp:posOffset>
                </wp:positionH>
                <wp:positionV relativeFrom="paragraph">
                  <wp:posOffset>-275590</wp:posOffset>
                </wp:positionV>
                <wp:extent cx="0" cy="187325"/>
                <wp:effectExtent l="3810" t="0" r="3175" b="0"/>
                <wp:wrapNone/>
                <wp:docPr id="244" name="Shap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-21.7pt" to="336.55pt,-7pt" ID="Shape 24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49008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45" name="Shap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-21.7pt" to="353.55pt,-7pt" ID="Shape 246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4706620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46" name="Shap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-21.7pt" to="370.6pt,-7pt" ID="Shape 2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492188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47" name="Shap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-21.7pt" to="387.55pt,-7pt" ID="Shape 24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5137785</wp:posOffset>
                </wp:positionH>
                <wp:positionV relativeFrom="paragraph">
                  <wp:posOffset>-275590</wp:posOffset>
                </wp:positionV>
                <wp:extent cx="0" cy="187325"/>
                <wp:effectExtent l="3175" t="0" r="3175" b="0"/>
                <wp:wrapNone/>
                <wp:docPr id="248" name="Shap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21.7pt" to="404.55pt,-7pt" ID="Shape 2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IMIONA I NAZWISKA RODZICÓW (OPIEKUNÓW):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-46990</wp:posOffset>
                </wp:positionH>
                <wp:positionV relativeFrom="paragraph">
                  <wp:posOffset>181610</wp:posOffset>
                </wp:positionV>
                <wp:extent cx="6741160" cy="0"/>
                <wp:effectExtent l="0" t="3175" r="0" b="3175"/>
                <wp:wrapNone/>
                <wp:docPr id="249" name="Shape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14.3pt" to="527.05pt,14.3pt" ID="Shape 2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-4381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50" name="Shape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4.05pt" to="-3.45pt,28.85pt" ID="Shape 2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141605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251" name="Shape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4.05pt" to="11.15pt,28.85pt" ID="Shape 25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328930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252" name="Shap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14.05pt" to="25.9pt,28.85pt" ID="Shape 25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51498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53" name="Shap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14.05pt" to="40.55pt,28.85pt" ID="Shape 25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702310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254" name="Shape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4.05pt" to="55.3pt,28.85pt" ID="Shape 25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88836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55" name="Shape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14.05pt" to="69.95pt,28.85pt" ID="Shape 25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107569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56" name="Shape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4.05pt" to="84.7pt,28.85pt" ID="Shape 25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126174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57" name="Shape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14.05pt" to="99.35pt,28.85pt" ID="Shape 25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144907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58" name="Shape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14.05pt" to="114.1pt,28.85pt" ID="Shape 25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163512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59" name="Shape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14.05pt" to="128.75pt,28.85pt" ID="Shape 26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182245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60" name="Shape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4.05pt" to="143.5pt,28.85pt" ID="Shape 26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-46990</wp:posOffset>
                </wp:positionH>
                <wp:positionV relativeFrom="paragraph">
                  <wp:posOffset>363855</wp:posOffset>
                </wp:positionV>
                <wp:extent cx="6741160" cy="0"/>
                <wp:effectExtent l="0" t="3175" r="0" b="3175"/>
                <wp:wrapNone/>
                <wp:docPr id="261" name="Shape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28.65pt" to="527.05pt,28.65pt" ID="Shape 26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2009140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262" name="Shape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4.05pt" to="158.2pt,28.85pt" ID="Shape 26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2196465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263" name="Shape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4.05pt" to="172.95pt,28.85pt" ID="Shape 264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238252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64" name="Shape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4.05pt" to="187.6pt,28.85pt" ID="Shape 26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56984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65" name="Shape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4.05pt" to="202.35pt,28.85pt" ID="Shape 26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75717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66" name="Shape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4.05pt" to="217.1pt,28.85pt" ID="Shape 26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294449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67" name="Shape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4.05pt" to="231.85pt,28.85pt" ID="Shape 26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13245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68" name="Shape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4.05pt" to="246.65pt,28.85pt" ID="Shape 26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331978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69" name="Shap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14.05pt" to="261.4pt,28.85pt" ID="Shape 2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350583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70" name="Shap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14.05pt" to="276.05pt,28.85pt" ID="Shape 27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369316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71" name="Shape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14.05pt" to="290.8pt,28.85pt" ID="Shape 27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388048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72" name="Shape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14.05pt" to="305.55pt,28.85pt" ID="Shape 27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406781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73" name="Shape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14.05pt" to="320.3pt,28.85pt" ID="Shape 27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425577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74" name="Shap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14.05pt" to="335.1pt,28.85pt" ID="Shape 27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4443095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275" name="Shap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5pt,14.05pt" to="349.85pt,28.85pt" ID="Shape 276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4630420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276" name="Shap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pt,14.05pt" to="364.6pt,28.85pt" ID="Shape 27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4817745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277" name="Shap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4.05pt" to="379.35pt,28.85pt" ID="Shape 27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5005705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278" name="Shap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14.05pt" to="394.15pt,28.85pt" ID="Shape 27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5193030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279" name="Shap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14.05pt" to="408.9pt,28.85pt" ID="Shape 28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5380990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280" name="Shape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14.05pt" to="423.7pt,28.85pt" ID="Shape 28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5568315</wp:posOffset>
                </wp:positionH>
                <wp:positionV relativeFrom="paragraph">
                  <wp:posOffset>178435</wp:posOffset>
                </wp:positionV>
                <wp:extent cx="0" cy="188595"/>
                <wp:effectExtent l="3810" t="0" r="3175" b="0"/>
                <wp:wrapNone/>
                <wp:docPr id="281" name="Shape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14.05pt" to="438.45pt,28.85pt" ID="Shape 2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575437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82" name="Shape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14.05pt" to="453.1pt,28.85pt" ID="Shape 28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594169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83" name="Shape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14.05pt" to="467.85pt,28.85pt" ID="Shape 28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612902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84" name="Shap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14.05pt" to="482.6pt,28.85pt" ID="Shape 28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631634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85" name="Shap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5pt,14.05pt" to="497.35pt,28.85pt" ID="Shape 28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6503670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86" name="Shape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14.05pt" to="512.1pt,28.85pt" ID="Shape 28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6690995</wp:posOffset>
                </wp:positionH>
                <wp:positionV relativeFrom="paragraph">
                  <wp:posOffset>178435</wp:posOffset>
                </wp:positionV>
                <wp:extent cx="0" cy="188595"/>
                <wp:effectExtent l="3175" t="0" r="3175" b="0"/>
                <wp:wrapNone/>
                <wp:docPr id="287" name="Shape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5pt,14.05pt" to="526.85pt,28.85pt" ID="Shape 28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sz w:val="16"/>
          <w:szCs w:val="16"/>
        </w:rPr>
        <w:t>(imię i nazwisko matki)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-46990</wp:posOffset>
                </wp:positionH>
                <wp:positionV relativeFrom="paragraph">
                  <wp:posOffset>89535</wp:posOffset>
                </wp:positionV>
                <wp:extent cx="6741160" cy="0"/>
                <wp:effectExtent l="0" t="3175" r="0" b="3175"/>
                <wp:wrapNone/>
                <wp:docPr id="288" name="Shape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7.05pt" to="527.05pt,7.05pt" ID="Shape 28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-4381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289" name="Shap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6.8pt" to="-3.45pt,21.5pt" ID="Shape 29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14160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290" name="Shape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6.8pt" to="11.15pt,21.5pt" ID="Shape 29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328930</wp:posOffset>
                </wp:positionH>
                <wp:positionV relativeFrom="paragraph">
                  <wp:posOffset>86360</wp:posOffset>
                </wp:positionV>
                <wp:extent cx="0" cy="187325"/>
                <wp:effectExtent l="3810" t="0" r="3175" b="0"/>
                <wp:wrapNone/>
                <wp:docPr id="291" name="Shape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6.8pt" to="25.9pt,21.5pt" ID="Shape 29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51498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292" name="Shape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6.8pt" to="40.55pt,21.5pt" ID="Shape 29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70231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293" name="Shape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6.8pt" to="55.3pt,21.5pt" ID="Shape 2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88836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294" name="Shape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6.8pt" to="69.95pt,21.5pt" ID="Shape 29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107569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295" name="Shape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6.8pt" to="84.7pt,21.5pt" ID="Shape 29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126174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296" name="Shape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6.8pt" to="99.35pt,21.5pt" ID="Shape 29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144907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297" name="Shape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6.8pt" to="114.1pt,21.5pt" ID="Shape 29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1635125</wp:posOffset>
                </wp:positionH>
                <wp:positionV relativeFrom="paragraph">
                  <wp:posOffset>86360</wp:posOffset>
                </wp:positionV>
                <wp:extent cx="0" cy="187325"/>
                <wp:effectExtent l="3810" t="0" r="3175" b="0"/>
                <wp:wrapNone/>
                <wp:docPr id="298" name="Shape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6.8pt" to="128.75pt,21.5pt" ID="Shape 29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1822450</wp:posOffset>
                </wp:positionH>
                <wp:positionV relativeFrom="paragraph">
                  <wp:posOffset>86360</wp:posOffset>
                </wp:positionV>
                <wp:extent cx="0" cy="187325"/>
                <wp:effectExtent l="3810" t="0" r="3175" b="0"/>
                <wp:wrapNone/>
                <wp:docPr id="299" name="Shape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.8pt" to="143.5pt,21.5pt" ID="Shape 30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-46990</wp:posOffset>
                </wp:positionH>
                <wp:positionV relativeFrom="paragraph">
                  <wp:posOffset>270510</wp:posOffset>
                </wp:positionV>
                <wp:extent cx="6741160" cy="0"/>
                <wp:effectExtent l="0" t="3175" r="0" b="3175"/>
                <wp:wrapNone/>
                <wp:docPr id="300" name="Shape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1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21.3pt" to="527.05pt,21.3pt" ID="Shape 30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200914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01" name="Shape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6.8pt" to="158.2pt,21.5pt" ID="Shape 30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2196465</wp:posOffset>
                </wp:positionH>
                <wp:positionV relativeFrom="paragraph">
                  <wp:posOffset>86360</wp:posOffset>
                </wp:positionV>
                <wp:extent cx="0" cy="187325"/>
                <wp:effectExtent l="3810" t="0" r="3175" b="0"/>
                <wp:wrapNone/>
                <wp:docPr id="302" name="Shape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6.8pt" to="172.95pt,21.5pt" ID="Shape 30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238252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03" name="Shape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6.8pt" to="187.6pt,21.5pt" ID="Shape 30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256984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04" name="Shape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6.8pt" to="202.35pt,21.5pt" ID="Shape 30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275717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05" name="Shap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6.8pt" to="217.1pt,21.5pt" ID="Shape 3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294449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06" name="Shape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6.8pt" to="231.85pt,21.5pt" ID="Shape 30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313245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07" name="Shape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6.8pt" to="246.65pt,21.5pt" ID="Shape 30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331978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08" name="Shape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6.8pt" to="261.4pt,21.5pt" ID="Shape 30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350583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09" name="Shape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6.8pt" to="276.05pt,21.5pt" ID="Shape 3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369316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10" name="Shape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6.8pt" to="290.8pt,21.5pt" ID="Shape 3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388048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11" name="Shape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6.8pt" to="305.55pt,21.5pt" ID="Shape 3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406781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12" name="Shape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6.8pt" to="320.3pt,21.5pt" ID="Shape 3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425577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13" name="Shape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6.8pt" to="335.1pt,21.5pt" ID="Shape 3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444309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14" name="Shap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5pt,6.8pt" to="349.85pt,21.5pt" ID="Shape 3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463042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15" name="Shap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pt,6.8pt" to="364.6pt,21.5pt" ID="Shape 3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481774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16" name="Shape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6.8pt" to="379.35pt,21.5pt" ID="Shape 3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500570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17" name="Shape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6.8pt" to="394.15pt,21.5pt" ID="Shape 3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519303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18" name="Shape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6.8pt" to="408.9pt,21.5pt" ID="Shape 3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538099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19" name="Shape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6.8pt" to="423.7pt,21.5pt" ID="Shape 3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556831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20" name="Shape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6.8pt" to="438.45pt,21.5pt" ID="Shape 3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575437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21" name="Shape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6.8pt" to="453.1pt,21.5pt" ID="Shape 3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594169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22" name="Shape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5pt,6.8pt" to="467.85pt,21.5pt" ID="Shape 3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612902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23" name="Shape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6.8pt" to="482.6pt,21.5pt" ID="Shape 3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631634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24" name="Shape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5pt,6.8pt" to="497.35pt,21.5pt" ID="Shape 3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6503670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25" name="Shape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6.8pt" to="512.1pt,21.5pt" ID="Shape 3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6690995</wp:posOffset>
                </wp:positionH>
                <wp:positionV relativeFrom="paragraph">
                  <wp:posOffset>86360</wp:posOffset>
                </wp:positionV>
                <wp:extent cx="0" cy="187325"/>
                <wp:effectExtent l="3175" t="0" r="3175" b="0"/>
                <wp:wrapNone/>
                <wp:docPr id="326" name="Shape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5pt,6.8pt" to="526.85pt,21.5pt" ID="Shape 3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sz w:val="16"/>
          <w:szCs w:val="16"/>
        </w:rPr>
        <w:t>(imię i nazwisko ojca)</w:t>
      </w:r>
    </w:p>
    <w:p>
      <w:pPr>
        <w:pStyle w:val="Normal"/>
        <w:spacing w:lineRule="exact" w:line="1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4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INFORMACJA O ZŁOŻENIU WNIOSKU O PRZYJĘCIE KANDYDATA DO PUBLICZNYCH SZKÓŁ PODSTAWOWYCH </w:t>
      </w:r>
      <w:r>
        <w:rPr>
          <w:b/>
          <w:bCs/>
          <w:sz w:val="32"/>
          <w:szCs w:val="32"/>
          <w:vertAlign w:val="superscript"/>
        </w:rPr>
        <w:t>1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exact" w: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520" w:firstLine="60"/>
        <w:rPr>
          <w:sz w:val="20"/>
          <w:szCs w:val="20"/>
        </w:rPr>
      </w:pPr>
      <w:r>
        <w:rPr>
          <w:sz w:val="24"/>
          <w:szCs w:val="24"/>
        </w:rPr>
        <w:t xml:space="preserve">Jeżeli wnioskodawca skorzystał z prawa składania wniosku o przyjęcie do więcej niż jednej publicznej szkoły, zobowiązany jest wpisać nazwy i adresy szkół podstawowych w kolejności od najbardziej do najmniej preferowanych </w:t>
      </w:r>
      <w:r>
        <w:rPr>
          <w:sz w:val="32"/>
          <w:szCs w:val="32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exact" w:line="19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240"/>
        <w:rPr>
          <w:sz w:val="24"/>
          <w:szCs w:val="24"/>
        </w:rPr>
      </w:pPr>
      <w:r>
        <w:rPr>
          <w:sz w:val="24"/>
          <w:szCs w:val="24"/>
        </w:rPr>
        <w:t>Pierwszy wybó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szkoły podstawowej, adres</w:t>
      </w:r>
    </w:p>
    <w:p>
      <w:pPr>
        <w:pStyle w:val="Normal"/>
        <w:spacing w:lineRule="exact" w:line="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1828800" cy="0"/>
                <wp:effectExtent l="0" t="3810" r="0" b="3810"/>
                <wp:wrapNone/>
                <wp:docPr id="327" name="Shape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143.95pt,11.1pt" ID="Shape 328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20" w:right="726" w:gutter="0" w:header="0" w:top="27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" w:leader="none"/>
        </w:tabs>
        <w:ind w:left="100" w:hanging="100"/>
        <w:rPr>
          <w:sz w:val="20"/>
          <w:szCs w:val="20"/>
          <w:vertAlign w:val="superscript"/>
        </w:rPr>
      </w:pPr>
      <w:r>
        <w:rPr>
          <w:sz w:val="16"/>
          <w:szCs w:val="16"/>
        </w:rPr>
        <w:t>Zgodnie z Art. 156 ust. 1 ustawy Prawo oświatowe, wniosek może być złożony do nie więcej niż trzech wybranych publicznych szkół.</w:t>
      </w:r>
    </w:p>
    <w:p>
      <w:pPr>
        <w:pStyle w:val="Normal"/>
        <w:spacing w:lineRule="exact" w:line="11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" w:leader="none"/>
        </w:tabs>
        <w:spacing w:lineRule="auto" w:line="204"/>
        <w:ind w:left="0" w:right="60" w:hanging="0"/>
        <w:rPr>
          <w:sz w:val="20"/>
          <w:szCs w:val="20"/>
          <w:vertAlign w:val="superscript"/>
        </w:rPr>
      </w:pPr>
      <w:r>
        <w:rPr>
          <w:sz w:val="16"/>
          <w:szCs w:val="16"/>
        </w:rPr>
        <w:t>Zgodnie z Art. 150 ust. 1 pkt 5 ustawy Prawo oświatowe, wniosek zawiera wskazanie kolejnych publicznych szkół podstawowych w porządku od najbardziej do najmniej preferowanych. To oznacza, że wnioskodawca jest zobowiązany taką informację podać.</w:t>
      </w:r>
    </w:p>
    <w:p>
      <w:pPr>
        <w:sectPr>
          <w:type w:val="continuous"/>
          <w:pgSz w:w="11906" w:h="16838"/>
          <w:pgMar w:left="720" w:right="726" w:gutter="0" w:header="0" w:top="273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0" w:leader="none"/>
        </w:tabs>
        <w:ind w:left="240" w:hanging="240"/>
        <w:rPr>
          <w:sz w:val="24"/>
          <w:szCs w:val="24"/>
        </w:rPr>
      </w:pPr>
      <w:r>
        <w:rPr>
          <w:sz w:val="24"/>
          <w:szCs w:val="24"/>
        </w:rPr>
        <w:t>Drugi wybó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szkoły podstawowej, adres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0" w:leader="none"/>
        </w:tabs>
        <w:rPr>
          <w:sz w:val="24"/>
          <w:szCs w:val="24"/>
        </w:rPr>
      </w:pPr>
      <w:r>
        <w:rPr>
          <w:sz w:val="24"/>
          <w:szCs w:val="24"/>
        </w:rPr>
        <w:t>3.Trzeci wybó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szkoły podstawowej, adres</w:t>
      </w:r>
    </w:p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Deklaruję udział dziecka w lekcjach religii w szkole: TAK/NIE </w:t>
      </w:r>
      <w:r>
        <w:rPr>
          <w:sz w:val="24"/>
          <w:szCs w:val="24"/>
        </w:rPr>
        <w:t>(niepotrzebne skreślić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8"/>
          <w:szCs w:val="28"/>
          <w:u w:val="single"/>
        </w:rPr>
        <w:t>Oświadczenie o spełnionych kryteriach ustalonych przez organ prowadzący</w:t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0"/>
          <w:szCs w:val="20"/>
        </w:rPr>
        <w:t>(Zarządzenie Nr  6/2022 Wójta Gminy Strawczyn z dnia 17.01.2022 r.)</w:t>
      </w:r>
    </w:p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*) zaznacz właściwe pole wstawiając znak </w:t>
      </w:r>
      <w:r>
        <w:rPr>
          <w:rFonts w:eastAsia="Arial"/>
          <w:b/>
          <w:bCs/>
          <w:sz w:val="20"/>
          <w:szCs w:val="20"/>
        </w:rPr>
        <w:t>X</w:t>
      </w:r>
    </w:p>
    <w:tbl>
      <w:tblPr>
        <w:tblW w:w="10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551"/>
        <w:gridCol w:w="19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kument potwierdzający spełnianie kryteriu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y kryterium spełnione?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eństwo ucznia uczęszcza już do Szkoł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Podstawowej  im. Jana Pawła II w Korczynie lub realizuje obowiązek rocznego wychowania przedszkolnego w tej szko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yfikuje szkoł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  <w:p>
            <w:pPr>
              <w:pStyle w:val="Normal"/>
              <w:spacing w:lineRule="exact" w:line="3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e pracy rodziców znajduje się w obwodz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im. Jana Pawła II w Korczy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świadczenie lu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enie rodzic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czeń realizował obowiązek rocznego przygotowan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nego w tej szko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yfikuje szkoł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  <w:p>
            <w:pPr>
              <w:pStyle w:val="Normal"/>
              <w:spacing w:lineRule="exact" w:line="3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wni dziecka zamieszkują w obwodzie Szkoł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owej  im. Jana Pawła II w Korczy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enie o miejscu zamieszkania krewnych ucz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  <w:p>
            <w:pPr>
              <w:pStyle w:val="Normal"/>
              <w:spacing w:lineRule="exact" w:line="3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</w:t>
            </w:r>
          </w:p>
        </w:tc>
      </w:tr>
    </w:tbl>
    <w:p>
      <w:pPr>
        <w:pStyle w:val="Normal"/>
        <w:spacing w:lineRule="exact" w:line="3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3"/>
          <w:szCs w:val="23"/>
        </w:rPr>
        <w:t>Do wniosku dołączam dokumenty potwierdzające spełnianie kryterium wymienionego w punkcie: ................</w:t>
      </w:r>
    </w:p>
    <w:p>
      <w:pPr>
        <w:pStyle w:val="Normal"/>
        <w:spacing w:lineRule="exact" w:line="29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232"/>
        <w:ind w:right="1200" w:hanging="0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waga: przy zapisie dziecka sześcioletniego do klasy I należy dostarczyć zaświadczenie o rocznym przygotowaniu przedszkolnym lub opinię PPP.</w:t>
      </w:r>
    </w:p>
    <w:p>
      <w:pPr>
        <w:pStyle w:val="Normal"/>
        <w:spacing w:lineRule="exact" w:line="27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Arial"/>
          <w:b/>
          <w:bCs/>
          <w:i/>
          <w:iCs/>
          <w:sz w:val="24"/>
          <w:szCs w:val="24"/>
          <w:u w:val="single"/>
        </w:rPr>
        <w:t>Pouczenie</w:t>
      </w:r>
    </w:p>
    <w:p>
      <w:pPr>
        <w:pStyle w:val="Normal"/>
        <w:spacing w:lineRule="exact" w: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37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Dołączone do wniosku oświadczenia zgodnie z art. 151 ust. 3 ustawy z dnia 14 grudnia 2016 r. Prawo oświatowe (Dz. U. z 2021 r. poz. 1082) muszą zawierać klauzulę następującej treści: „</w:t>
      </w:r>
      <w:r>
        <w:rPr>
          <w:b/>
          <w:bCs/>
          <w:i/>
          <w:iCs/>
          <w:sz w:val="20"/>
          <w:szCs w:val="20"/>
        </w:rPr>
        <w:t>Jestem świadomy odpowiedzialnościkarnej za złożenie fałszywego oświadczenia</w:t>
      </w:r>
      <w:r>
        <w:rPr>
          <w:b/>
          <w:bCs/>
          <w:sz w:val="20"/>
          <w:szCs w:val="20"/>
        </w:rPr>
        <w:t>”.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32"/>
        <w:ind w:left="720" w:hanging="360"/>
        <w:rPr>
          <w:sz w:val="20"/>
          <w:szCs w:val="20"/>
        </w:rPr>
      </w:pPr>
      <w:r>
        <w:rPr>
          <w:sz w:val="20"/>
          <w:szCs w:val="20"/>
        </w:rPr>
        <w:t>Dane osobowe zawarte w niniejszym wniosku i załącznikach do wniosku będą wykorzystywane wyłącznie dla potrzeb związanych z postępowaniem rekrutacyjnym, prowadzonym na podstawie ww. ustawy.</w:t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54"/>
        <w:ind w:left="720" w:right="20" w:hanging="360"/>
        <w:rPr>
          <w:sz w:val="20"/>
          <w:szCs w:val="20"/>
        </w:rPr>
      </w:pPr>
      <w:r>
        <w:rPr>
          <w:sz w:val="20"/>
          <w:szCs w:val="20"/>
        </w:rPr>
        <w:t>Zgodnie z treścią przepisu art. 150 ust.7 ustawy z dnia 14 grudnia 2016 roku – Prawo oświatowe (Dz. U. 2021 poz. 1082) Przewodniczący komisji rekrutacyjnej może żądać dokumentów potwierdzających okoliczności zawarte w oświadczeniach, o których mowa w art. 150 ust. 2 ww. ustawy w terminie wyznaczonym przez przewodniczącego lub może zwrócić się do wójta właściwego ze względu na miejsce zamieszkania kandydata o potwierdzenie tych okoliczności. Wójt potwierdza te okoliczności w terminie 14 dni.</w:t>
      </w:r>
    </w:p>
    <w:p>
      <w:pPr>
        <w:sectPr>
          <w:type w:val="nextPage"/>
          <w:pgSz w:w="11906" w:h="16838"/>
          <w:pgMar w:left="720" w:right="726" w:gutter="0" w:header="0" w:top="273" w:footer="0" w:bottom="8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……………………………………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………………………………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720" w:right="726" w:gutter="0" w:header="0" w:top="273" w:footer="0" w:bottom="852"/>
          <w:cols w:num="2" w:equalWidth="false" w:sep="false">
            <w:col w:w="5900" w:space="720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70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Miejscowość, data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3"/>
          <w:szCs w:val="23"/>
        </w:rPr>
        <w:t>Czytelny podpis rodzica kandydata</w:t>
      </w:r>
    </w:p>
    <w:p>
      <w:pPr>
        <w:sectPr>
          <w:type w:val="continuous"/>
          <w:pgSz w:w="11906" w:h="16838"/>
          <w:pgMar w:left="720" w:right="726" w:gutter="0" w:header="0" w:top="273" w:footer="0" w:bottom="852"/>
          <w:cols w:num="2" w:equalWidth="false" w:sep="false">
            <w:col w:w="6080" w:space="720"/>
            <w:col w:w="3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  <w:bookmarkStart w:id="2" w:name="_GoBack"/>
      <w:bookmarkStart w:id="3" w:name="page3"/>
      <w:bookmarkStart w:id="4" w:name="_GoBack"/>
      <w:bookmarkStart w:id="5" w:name="page3"/>
      <w:bookmarkEnd w:id="4"/>
      <w:bookmarkEnd w:id="5"/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310" w:leader="none"/>
          <w:tab w:val="left" w:pos="10490" w:leader="none"/>
        </w:tabs>
        <w:spacing w:lineRule="exact" w:line="27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8310" w:leader="none"/>
          <w:tab w:val="left" w:pos="10490" w:leader="none"/>
        </w:tabs>
        <w:spacing w:lineRule="exact" w:line="275"/>
        <w:rPr>
          <w:b/>
          <w:b/>
          <w:bCs/>
        </w:rPr>
      </w:pPr>
      <w:r>
        <w:rPr>
          <w:b/>
          <w:bCs/>
          <w:sz w:val="20"/>
          <w:szCs w:val="20"/>
        </w:rPr>
        <w:t>KLAUZULA INFORMACYJNA DLA RODZICÓW/PRAWNYCH OPIEKUNÓW UCZNIÓW KANDYDATÓW DO KLASY PIERWSZEJ</w:t>
      </w:r>
    </w:p>
    <w:p>
      <w:pPr>
        <w:pStyle w:val="Normal"/>
        <w:spacing w:lineRule="exact" w:line="28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o przetwarzaniu danych osobowych na podstawie rozporządzenia Parlamentu Europejskiego i Rady (UE) 2016/679 z dnia 27 kwietnia 2016 r. w sprawie ochrony osób fizycznych w związku z przetwarzaniem danych osobowych i w sprawie swobodnego przepływu takich danych oraz uchylenia dyrektywy 95/46/WE (ogólnego rozporządzenia o ochronie danych), Dz.U.UE.L.2016.119.1 - dalej: RODO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INFORMUJEMY,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0"/>
        <w:ind w:left="284" w:hanging="142"/>
        <w:rPr>
          <w:sz w:val="20"/>
          <w:szCs w:val="20"/>
        </w:rPr>
      </w:pPr>
      <w:r>
        <w:rPr>
          <w:sz w:val="20"/>
          <w:szCs w:val="20"/>
        </w:rPr>
        <w:t>Administratorem przetwarzanych danych w ramach procesu rekrutacji jest Szkoła Podstawowa im. Jana Pawła II w Korczyn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0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>Kontakt z Inspektorem Ochrony Danych jest możliwy za pośrednictwem poczty elektronicznej pod adresem iod@czi24.pl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0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owe kandydatów oraz rodziców lub opiekunów prawnych kandydatów będą przetwarzane </w:t>
        <w:br/>
        <w:t xml:space="preserve">w celu przeprowadzenia postępowania rekrutacyjnego, o którym mowa w art. art. 130 ust 1 ustawy Prawo oświatowe (Dz. U. z 2020 r. poz. 910 i 1378 oraz 2021 poz. 4) na podstawie art. 6 ust. 1 lit. c oraz art. 9 ust. 2 lit. g RODO, w związku z art. 149 i 150 ustawy z dnia 14 grudnia 2016 r. Prawo oświatowe, określającego zawartość wniosku o przyjęcie do przedszkola  oraz wykaz załączanych dokumentów potwierdzających spełnianie kryteriów rekrutacyjnych, art. 127 ust. 1, ust. 4 i ust. 14, określającego sposób organizowania i kształcenia dzieci niepełnosprawnych, a także art. 160, który określa zasady przechowywania danych osobowych kandydatów i dokumentacji postępowania rekrutacyjneg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biorcą danych osobowych zawartych we wniosku może być: uprawniony podmiot obsługi informatycznej dostarczający i obsługujący system rekrutacyjny na podstawie umowy powierzenia przetwarzania danych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owe nie będą przekazywane do państwa trzeciego ani do organizacji międzynarodowej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będą przechowywane przez okres wskazany w art. 160 ustawy Prawo oświatowe, z którego wynika, że dane osobowe kandydatów zgromadzone w celach postępowania rekrutacyjnego oraz dokumentacja postępowania rekrutacyjnego są przechowywane nie dłużej niż do końca okresu, w którym dziecko korzysta z wychowania przedszkolnego w danym publicznym przedszkolu, oddziale przedszkolnym w publicznej szkole podstawowej lub publicznej innej formie wychowania przedszkolnego, zaś dane osobowe kandydatów nieprzyjętych zgromadzone w celach postępowania rekrutacyjnego są przechowywane w przedszkolu lub w szkole, przez okres roku, chyba że na rozstrzygnięcie dyrektora przedszkola, lub szkoły została wniesiona skarga do sądu administracyjnego </w:t>
        <w:br/>
        <w:t xml:space="preserve">i postępowanie nie zostało zakończone prawomocnym wyrokiem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dzicom lub opiekunom prawnym kandydata przysługuje prawo dostępu do danych osobowych kandydata, żądania ich sprostowania lub usunięcia. Ponadto przysługuje im prawo do żądania ograniczenia przetwarzania w przypadkach określonych w art. 18 ROD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mach procesu rekrutacji dane nie są przetwarzane na postawie art. 6 ust. 1 lit. e) lub f) RODO, zatem </w:t>
      </w:r>
      <w:r>
        <w:rPr>
          <w:b/>
          <w:sz w:val="20"/>
          <w:szCs w:val="20"/>
        </w:rPr>
        <w:t xml:space="preserve">prawo do wniesienia sprzeciwu na podstawie art. 21 RODO nie przysługuj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dyną podstawą prawną przetwarzania danych w procesie rekrutacji do przedszkola/innej formy wychowania przedszkolnego jest art. 6 ust. 1 lit. c) RODO, nie przysługuje prawo do przenoszenia danych na podstawie art. 20 ROD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toku przetwarzania danych na potrzeby procesu rekrutacji nie dochodzi do wyłącznie zautomatyzowanego podejmowania decyzji ani do profilowania, o których mowa w art. 22 ust. 1 i ust. 4 RODO – żadne decyzje dotyczące przyjęcia do placówki nie zapadają automatycznie oraz że nie buduje się jakichkolwiek profili kandydatów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8"/>
        <w:ind w:left="284" w:hanging="142"/>
        <w:jc w:val="both"/>
        <w:rPr/>
      </w:pPr>
      <w:r>
        <w:rPr>
          <w:sz w:val="20"/>
          <w:szCs w:val="20"/>
        </w:rPr>
        <w:t xml:space="preserve">Rodzicom lub opiekunom prawnym kandydata, w przypadku podejrzenia, że przetwarzanie danych </w:t>
        <w:br/>
        <w:t>w procesie rekrutacji narusza obowiązujące przepisy prawa, przysługuje prawo wniesienia skargi do organu nadzorczego, zgodnie z art. 77 RODO, gdy uznają, że przetwarzanie ich danych osobowych narusza przepisy RODO. W Polsce organem nadzorczym jest Prezes Urzędu Ochrony Danych Osobowych (ul. Stawki 2, 00-193 Warszawa), a jeśli w przyszłości zostałby powołany inny organ nadzorczy, to ten organ będzie właściwy do rozpatrzenia skargi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anie danych zawartych we wniosku jest konieczne dla udziału w procesie rekrutacji do przedszkola/innej formy wychowania przedszkolnego, natomiast podanie (w tym dołączenie stosownych dokumentów) danych potwierdzających spełnianie poszczególnych kryteriów obowiązujących w rekrutacji jest konieczne, aby zostały wzięte pod uwagę. 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poznałam się/zapoznałem się z treścią powyższych pouczeń. Oświadczam, że podane informacje są zgodne ze stanem faktycznym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……….                 ……………..…………………………………………………..…………….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data)</w:t>
        <w:tab/>
        <w:t xml:space="preserve">                                                              (czytelny podpis rodzica/opiekuna kandy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682" w:right="706" w:gutter="0" w:header="0" w:top="27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Prawo wniesienia skargi dotyczy wyłącznie zgodności z prawem przetwarzania danych osobowych, nie dotyczy przebiegu procesu rekrutacji do przedszkola/innej formy wychowania przedszkolnego dla którego ścieżkę odwoławczą przewidują przepisy Prawa oświatow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231F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231F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30:00Z</dcterms:created>
  <dc:creator>Windows User</dc:creator>
  <dc:description/>
  <dc:language>en-US</dc:language>
  <cp:lastModifiedBy>Robert</cp:lastModifiedBy>
  <cp:lastPrinted>2019-02-26T11:04:00Z</cp:lastPrinted>
  <dcterms:modified xsi:type="dcterms:W3CDTF">2022-02-28T12:30:00Z</dcterms:modified>
  <cp:revision>3</cp:revision>
  <dc:subject/>
  <dc:title/>
</cp:coreProperties>
</file>