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zieci się uczą i młodzież się uczy. Rodzicu, i Ty poświęć trochę czasu na naukę, Wychowanie dzieci nie jest proste, ale mamy 10 wskazówek, które Ci pomogą. Centrum Rozwoju Lokalnego - organizator ogólnopolskiej akcji edukacyjnej "Dzieci uczą rodziców" kontynuując swoją misję wspierania edukacji najmłodszych, a także wsparcia rodziców w procesie wychowania swoich pociech, przygotowało kolejny materiał wideo z poradami. Film "Wychowanie dzieci – 10 porad psychologa" to materiał, który podejmuje 10 bardzo ważnych kwestii dotyczących wychowania dzieci.  W roli przewodnika psycholog mgr Beata Liwowska.  </w:t>
      </w:r>
    </w:p>
    <w:p>
      <w:pPr>
        <w:pStyle w:val="Normal"/>
        <w:rPr/>
      </w:pPr>
      <w:r>
        <w:rPr/>
        <w:t xml:space="preserve">Link do filmu: https://youtu.be/HxbYRBAKs7U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3:33:00Z</dcterms:created>
  <dc:creator>Bartek</dc:creator>
  <dc:description/>
  <cp:keywords/>
  <dc:language>en-US</dc:language>
  <cp:lastModifiedBy>Robert</cp:lastModifiedBy>
  <dcterms:modified xsi:type="dcterms:W3CDTF">2020-03-18T13:44:00Z</dcterms:modified>
  <cp:revision>6</cp:revision>
  <dc:subject/>
  <dc:title/>
</cp:coreProperties>
</file>