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Korczyn, dnia 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OTWIERDZENIE WOL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pisu dziecka do oddziału przedszkol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 wolę zapisu dzieck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ię i nazwisko dziec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836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 PESEL dziec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  oddziału przedszkolnego w Szkole Podstawowej im. Jana Pawła II w Korczynie, do którego zostało zakwalifikowane do przyjęci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                                                            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odpis matki/ opiekuna prawnego                                                                               podpis ojca /opiekuna prawn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zgodnie z art. 158 ust. 2 ustawy Prawo oświatowe komisja rekrutacyjna przyjmuje kandydata do danego publicznego przedszkola/publicznej szkoły, jeżeli w  wyniku postępowania rekrutacyjnego kandydat został zakwalifikowany oraz złożył wymagane dokument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4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51:00Z</dcterms:created>
  <dc:creator>Monika Sideł</dc:creator>
  <dc:description/>
  <cp:keywords/>
  <dc:language>en-US</dc:language>
  <cp:lastModifiedBy>Szkola</cp:lastModifiedBy>
  <dcterms:modified xsi:type="dcterms:W3CDTF">2020-01-27T07:45:00Z</dcterms:modified>
  <cp:revision>4</cp:revision>
  <dc:subject/>
  <dc:title/>
</cp:coreProperties>
</file>