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Regulaminu Rekrutacj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Samorządowego Publicznego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unktu Przedszkolnego </w:t>
        <w:br/>
        <w:t>w SP im. Jana Pawła II Korczy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……………………………………………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i/>
          <w:sz w:val="12"/>
          <w:szCs w:val="12"/>
          <w:lang w:eastAsia="pl-PL"/>
        </w:rPr>
        <w:t>Imię i nazwisko rodzica kandydata/prawnego opieku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i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i/>
          <w:sz w:val="12"/>
          <w:szCs w:val="12"/>
          <w:lang w:eastAsia="pl-PL"/>
        </w:rPr>
        <w:t>Adres zamieszka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niosek o przyjęcie dziecka do Samorządowego Publicznego Punktu Przedszkol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Korczy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ane osobowe kandydata i rodzic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pl-PL"/>
        </w:rPr>
      </w:r>
    </w:p>
    <w:tbl>
      <w:tblPr>
        <w:tblW w:w="100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4400"/>
        <w:gridCol w:w="361"/>
        <w:gridCol w:w="619"/>
        <w:gridCol w:w="2620"/>
        <w:gridCol w:w="1722"/>
      </w:tblGrid>
      <w:tr>
        <w:trPr>
          <w:trHeight w:val="315" w:hRule="atLeast"/>
        </w:trPr>
        <w:tc>
          <w:tcPr>
            <w:tcW w:w="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.</w:t>
            </w:r>
          </w:p>
        </w:tc>
        <w:tc>
          <w:tcPr>
            <w:tcW w:w="97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Imię  i nazwisko kandydata 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.</w:t>
            </w:r>
          </w:p>
        </w:tc>
        <w:tc>
          <w:tcPr>
            <w:tcW w:w="97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ata urodzenia kandydata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.</w:t>
            </w:r>
          </w:p>
        </w:tc>
        <w:tc>
          <w:tcPr>
            <w:tcW w:w="97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ESEL kandydata (w przypadku braku PESEL serię i numer paszportu)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.</w:t>
            </w:r>
          </w:p>
        </w:tc>
        <w:tc>
          <w:tcPr>
            <w:tcW w:w="97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miona i nazwiska rodziców kandydata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atki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jca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3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.</w:t>
            </w:r>
          </w:p>
        </w:tc>
        <w:tc>
          <w:tcPr>
            <w:tcW w:w="97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Adres miejsca zamieszkania rodziców i kandydata 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d pocztowy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Ulica 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umer domu /numer mieszkania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.</w:t>
            </w:r>
          </w:p>
        </w:tc>
        <w:tc>
          <w:tcPr>
            <w:tcW w:w="97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Adres poczty elektronicznej i numery telefonów rodziców kandydata – Matki  ( o ile posiada)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elefon do kontaktu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Adres poczty elektronicznej i numery telefonów rodziców kandydata – Ojca ( o ile posiada)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elefon do kontaktu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Adres poczty elektronicznej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nformacja o spełnianiu kryteriów określonych w ustawie Prawo oświatowe i dokumentach potwierdzających ich spełnia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*) zaznacz właściwe pole wstawiając </w:t>
      </w:r>
      <w:r>
        <w:rPr/>
        <w:t xml:space="preserve"> znak X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962"/>
        <w:gridCol w:w="1559"/>
      </w:tblGrid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Kryteri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Dokument potwierdzający spełnianie kryteri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Czy kryterium spełnione? *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ielodzietność rodziny kandydat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Oświadczeni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o wielodzietności rodziny kandydata zawierające   klauzulę ”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>Jestem świadomy odpowiedzialności karnej za złożenie fałszywego oświadczeni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”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pełnosprawność kandydat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Orzeczeni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o potrzebie kształcenia specjalnego wydane ze względu na niepełnosprawność, orzeczenie o niepełnosprawności lub o stopniu niepełnosprawnośc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 xml:space="preserve">Oryginał, notarialnie poświadczona kopia  albo urzędowo poświadczony zgodnie z art. 76a § 1 Kodeksu postępowania administracyjnego odpis lub wyciąg z dokumentu  lub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u w:val="single"/>
                <w:lang w:eastAsia="pl-PL"/>
              </w:rPr>
              <w:t>kopia poświadczona za zgodność z oryginałem  przez rodzica kandy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  <w:tr>
        <w:trPr>
          <w:trHeight w:val="10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Niepełnosprawnoś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jednego z rodziców kandydat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Orzeczeni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o niepełnosprawności lub o stopniu niepełnosprawności lub orzeczenie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 xml:space="preserve">Oryginał, notarialnie poświadczona kopia  albo urzędowo poświadczony zgodnie z art. 76a § 1 Kodeksu postępowania administracyjnego odpis lub wyciąg z dokumentu  lub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u w:val="single"/>
                <w:lang w:eastAsia="pl-PL"/>
              </w:rPr>
              <w:t>kopia poświadczona za zgodność z oryginałem  przez rodzica kandy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  <w:tr>
        <w:trPr>
          <w:trHeight w:val="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Niepełnosprawnoś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bojga rodziców kandyda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Orzeczeni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o niepełnosprawności lub o stopniu niepełnosprawności lub orzeczenia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 xml:space="preserve">Oryginał, notarialnie poświadczona kopia  albo urzędowo poświadczony zgodnie z art. 76a § 1 Kodeksu postępowania administracyjnego odpis lub wyciąg z dokumentu 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u w:val="single"/>
                <w:lang w:eastAsia="pl-PL"/>
              </w:rPr>
              <w:t>lub kopia poświadczona za zgodność z oryginałem  przez rodzica kandy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  <w:tr>
        <w:trPr>
          <w:trHeight w:val="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Niepełnosprawnoś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rodzeństwa kandydata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Orzeczeni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o niepełnosprawności lub o stopniu niepełnosprawności lub orzeczenie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 xml:space="preserve">Oryginał, notarialnie poświadczona kopia albo urzędowo poświadczony zgodnie z art. 76a § 1 Kodeksu postępowania administracyjnego odpis lub wyciąg z dokumentu  lub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u w:val="single"/>
                <w:lang w:eastAsia="pl-PL"/>
              </w:rPr>
              <w:t>kopia poświadczona za zgodność z oryginałem  przez rodz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  <w:tr>
        <w:trPr>
          <w:trHeight w:val="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motne wychowywanie kandydata w rodzini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Prawomocny wyrok sądu rodzinnego orzekający rozwód lub separację lub akt zgonu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oraz oświadczeni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o samotnym wychowywaniu dziecka oraz niewychowywaniu żadnego dziecka wspólnie z jego rodzice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 xml:space="preserve">Oryginał, notarialnie poświadczona kopia  albo urzędowo poświadczony zgodnie z art. 76a § 1 Kodeksu postępowania administracyjnego odpis lub wyciąg z dokumentu 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u w:val="single"/>
                <w:lang w:eastAsia="pl-PL"/>
              </w:rPr>
              <w:t>kopia poświadczona„ za zgodność z oryginałem  przez rodzica kandy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  <w:tr>
        <w:trPr>
          <w:trHeight w:val="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bjęcie kandydata pieczą zastępcz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Dokument poświadczający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objęcie dziecka pieczą zastępczą zgodnie z ustawą z dnia 9 czerwca 2011 r. o wspieraniu rodziny i systemie pieczy zastępczej (Dz. U. z 2016 r. poz. 575 i  158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 xml:space="preserve">Oryginał, notarialnie poświadczona kopia albo urzędowo poświadczony zgodnie z art. 76a § 1 Kodeksu postępowania administracyjnego odpis lub wyciąg z dokumentu lub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u w:val="single"/>
                <w:lang w:eastAsia="pl-PL"/>
              </w:rPr>
              <w:t>kopia poświadczona za zgodność z oryginałem przez rodzica kandy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wniosku dołączam dokumenty potwierdzające spełnianie kryterium wymienionego w punkcie 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nformacja o spełnianiu kryteriów ustalonych przez organ prowadząc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) zaznacz właściwe pole wstawiając znak</w:t>
      </w:r>
      <w:r>
        <w:rPr/>
        <w:t xml:space="preserve"> X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394"/>
        <w:gridCol w:w="1418"/>
      </w:tblGrid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Dokument potwierdzający spełnianie 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Czy kryterium spełnione?*</w:t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pl-PL"/>
              </w:rPr>
              <w:t xml:space="preserve">Oboje rodzice lub rodzic samotnie wychowujący dziecko wykonują pracę na podstawie umowy o pracę lub umowy cywilnoprawnej, uczą się </w:t>
              <w:br/>
              <w:t>w trybie dziennym, prowadzą gospodarstwo rolne lub pozarolniczą działalność gospodarcz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pl-PL"/>
              </w:rPr>
              <w:t>Kandydat posiada rodzeństwo kontynuujące edukację w tym przedszkolu, oddziale przedszkolnym, innej formie wychowania przedszkolneg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Tak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Wraz z wnioskiem o przyjęcie kandydata do wybranego przedszkola, oddziału przedszkolnego, innej formy wychowania przedszkolnego wpłynął wniosek o przyjęcie jego rodzeństw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pl-PL"/>
              </w:rPr>
              <w:t>Przedszkole, oddział przedszkolny, inna forma wychowania przedszkolnego wskazane we wniosku jest najbliżej położonym od miejsca zamieszkania dziecka/ miejsca pracy jego rodzic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pl-PL"/>
              </w:rPr>
              <w:t>Kandydat, którego rodzic, opiekun prawny korzysta z Gminnego Ośrodka Pomocy Społeczne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wniosku dołączam dokumenty potwierdzające spełnianie kryterium wymienionego w punkcie ………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Cs/>
          <w:sz w:val="20"/>
          <w:szCs w:val="20"/>
        </w:rPr>
        <w:t>Uprzedzony o odpowiedzialności karnej z art.233 kodeksu karnego oświadczam, że podane powyżej dane są zgodne ze stanem faktyczny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2. Wyrażam zgodę na zbieranie, przetwarzanie i wykorzystywanie danych osobowych zawartych w formularzu do celów związanych z realizacją zadań  statutowych placówki zgodnie z Ustawą z dnia 29.08.1997 r. o ochronie  danych osobowych (tj. Dz.U. z 2016 r. poz. 922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NewRomanPSMT;Times New Roman" w:cs="Times New Roman" w:ascii="Times New Roman" w:hAnsi="Times New Roman"/>
          <w:sz w:val="20"/>
          <w:szCs w:val="20"/>
          <w:lang w:eastAsia="pl-PL"/>
        </w:rPr>
        <w:t>3. Dane osob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warte w niniejszym wniosku i załącznikach do wniosku będą wykorzystywane wyłącznie dla potrzeb </w:t>
      </w:r>
      <w:r>
        <w:rPr>
          <w:rFonts w:eastAsia="TimesNewRomanPSMT;Times New Roman"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 postępowaniem rekrutacyjnym,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prowadzonym na podstawie ustawy z dnia 14 grudnia 2016 r. Prawo oświatowe (Dz. U. z 2017, poz. 59) oraz na potrzeby realizacji projektu pn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 „ Przedszkole pełne uśmiechu”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dofinansowane z EFS w ramach RPOWŚ 2014-2020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4. Administratorem danych osobowych zawartych we wniosku oraz załącznikach do wniosku jest dyrektor szkoły w kwestiach związanych z realizacją projektu pn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„ Przedszkole pełne uśmiechu”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  dofinansowane z EFS w ramach RP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OWŚ 2014-2020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NewRomanPSMT;Times New Roman" w:cs="Times New Roman"/>
          <w:bCs/>
          <w:sz w:val="20"/>
          <w:szCs w:val="20"/>
          <w:lang w:eastAsia="pl-PL"/>
        </w:rPr>
      </w:pPr>
      <w:r>
        <w:rPr>
          <w:rFonts w:eastAsia="TimesNewRomanPSMT;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NewRomanPSMT;Times New Roman" w:cs="Times New Roman"/>
          <w:sz w:val="20"/>
          <w:szCs w:val="20"/>
          <w:lang w:eastAsia="pl-PL"/>
        </w:rPr>
      </w:pPr>
      <w:r>
        <w:rPr>
          <w:rFonts w:eastAsia="TimesNewRomanPSMT;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  <w:tab/>
        <w:tab/>
        <w:tab/>
        <w:t xml:space="preserve">            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Miejscowość, data</w:t>
        <w:tab/>
        <w:tab/>
        <w:tab/>
        <w:tab/>
        <w:tab/>
        <w:t xml:space="preserve">                     Podpis rodzica kandydata /prawnego opiekun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1294765" cy="542925"/>
          <wp:effectExtent l="0" t="0" r="0" b="0"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6" r="-2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947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1209675" cy="542925"/>
          <wp:effectExtent l="0" t="0" r="0" b="0"/>
          <wp:docPr id="2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66" r="-3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</w:t>
    </w:r>
    <w:r>
      <w:rPr>
        <w:lang w:val="en-US" w:eastAsia="en-US"/>
      </w:rPr>
      <w:drawing>
        <wp:inline distT="0" distB="0" distL="0" distR="0">
          <wp:extent cx="2047240" cy="542925"/>
          <wp:effectExtent l="0" t="0" r="0" b="0"/>
          <wp:docPr id="3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6" r="-1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4724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9"/>
        <w:szCs w:val="19"/>
        <w:w w:val="1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Arial" w:cs="Arial"/>
      <w:w w:val="128"/>
      <w:sz w:val="19"/>
      <w:szCs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15:00Z</dcterms:created>
  <dc:creator>Monika Sideł</dc:creator>
  <dc:description/>
  <cp:keywords/>
  <dc:language>en-US</dc:language>
  <cp:lastModifiedBy>Admin</cp:lastModifiedBy>
  <cp:lastPrinted>2017-06-02T11:51:00Z</cp:lastPrinted>
  <dcterms:modified xsi:type="dcterms:W3CDTF">2018-03-01T13:18:00Z</dcterms:modified>
  <cp:revision>3</cp:revision>
  <dc:subject/>
  <dc:title/>
</cp:coreProperties>
</file>