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OWE ZASADY OCENIANIA W SZKOLE PODSTAWOWEJ </w:t>
        <w:br/>
        <w:t>IM. JANA PAWŁA II W KORCZYNIE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OWE ZASADY OCENIANIA 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ECHNI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LA KLA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V-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y przez BOGUMIŁĘ TITK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odręcznika: Jak to dział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wnictwo: Nowa 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ech Łabecki, Marta Wiśniewska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porządzenie Ministra Edukacji Narodowej z dnia 22 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 nauczania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pl-PL"/>
              </w:rPr>
              <w:t xml:space="preserve">techniki w szkole podstawowej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Jak to działa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Autorzy: Lech Łabecki, Marta Łabecka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uczyciel: </w:t>
              <w:br/>
              <w:t>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warunki i zasady wewnątrzszkolnego oceniania określa statut szkoły).</w:t>
              <w:br/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ie przedmiotowej podlegają czynności uczniów takie jak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 ocenianiu osiągnięć uczniów z techniki należy zwrócić uwagę na następujące kryteria: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nie zjawisk technicznych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ć wnioskowania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anie ze zrozumieniem instrukcji urządzeń i przykładów dokumentacji technicznej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ytanie rysunków złożeniowych i wykonawczych, 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ć organizacji miejsca pracy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ściwe wykorzystanie materiałów, narzędzi i urządzeń technicznych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rzeganie zasad BHP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i staranność wykonywania zadań.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cena osiągnięć ucznia z techniki polega na rozpoznaniu stopnia opanowania przez niego wiadomości i umiejętności rozwiązywania zadań technicznych w stosunku do wymagań edukacyjnych wynikających z podstawy programowej. Ocenianie służy zatem do sprawdzenia skuteczności procesu dydaktycznego i ma na celu: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formowanie ucznia o poziomie jego osiągnięć edukacyjnych i o postępach w tym zakresie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spomaganie ucznia w samodzielnym planowaniu swojego rozwoj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tywowanie do dalszych postępów w nauce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ostarczanie rodzicom i nauczycielom informacji o trudnościach w nauce oraz specjalnych uzdolnieniach ucznia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możliwienie nauczycielom doskonalenia organizacji i metod pracy dydaktyczno-wychowawczej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Podczas oceniania osiągnięć uczniów z techniki poza wiedzą i umiejętnościami należy wziąć pod uwagę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ktywność podczas lekcji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zaangażowanie w wykonywane zadania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umiejętność pracy w grupie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bowiązkowość i systematyczność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udział w pracach na rzecz szkoły i ochrony środowiska naturalneg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 wypadku zajęć z techniki trzeba ponadto uwzględnić stosunek ucznia do wykonywania działań praktycznych. Istotne są też: pomysłowość konstrukcyjna, właściwy dobór materiałów, estetyka wykonania oraz przestrzeganie zasad bezpieczeństwa. Ocena powinna przede wszystkim odzwierciedlać indywidualne podejście ucznia do lekcji, jego motywację i zaangażowanie w prac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 nauczaniu  techniki ocenie podlegają następujące formy pracy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est np. test teoretyczny i praktyczny na kartę rowerową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prawdziany i kartkówk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owiedziane i niezapowiedziane, oparte na celach pojedynczych lekcji, badających opanowanie pojedynczych utrwalonych lub wprowadzonych umiejętności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danie praktyczne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ywidualne i grupowe, oparte na celach pojedynczych lekcji, szczegółowych wymaganiach z danego zakresu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zadanie domowe, n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eraty, prezentacje, zadania związane z samokształceniem, wyszukiwaniem i selekcja informacji oraz prezentacją swojej pracy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ktywność na lekcji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dpowiedzi  ustne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owiedziane i niezapowiedziane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praca pozalekcyjna (np. udział w konkursach, projekt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/sprawdzian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 każdego roku szkolnego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razie nieobecności na kilku ostatnich lekcjach uczeń nie jest pytany z materiału, który wówczas został omówiony i może być zwolniony z pisania pracy pisemnej/sprawdzianu z danego materiału, ale musi ją napisać do dwóch tygodni od powrotu do szkoły po zapoznaniu się z wymagani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y typu B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ejmujące dział,  większą partię materiału. Zapowiedziany na tydzień przed sprawdzianem. Poprzedzony lekcją powtórzeniową; waga 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 typu C ( kartkówki )-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trzech ostatnich lekcji bądź lekcji bieżącej, bez zapowiedzi; waga 2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dpowiedzi ustn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bieżące kontrolowanie wiedzy, mogą obejmować zakres wiedzy </w:t>
              <w:br/>
              <w:t>i umiejętności z trzech ostatnich lekcji; waga 2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a na lekcji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aktywność na lekcji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rty pracy, udzielanie częstych i poprawnych odpowiedzi, stosowanie wiedzy przedmiotowej w sytuacjach praktycznych, logiczne myślenie i wnioskowanie, wysiłek i wkład prac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gradzane plusami (+)- każde cztery plusy przelicza się na ocenę celującą, brak aktywności minusami (-)</w:t>
            </w:r>
            <w:r>
              <w:rPr>
                <w:rFonts w:cs="Times New Roman" w:ascii="Times New Roman" w:hAnsi="Times New Roman"/>
                <w:lang w:eastAsia="pl-PL"/>
              </w:rPr>
              <w:t xml:space="preserve"> nie wypełnia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ty pracy, za niewłaśc</w:t>
            </w:r>
            <w:r>
              <w:rPr>
                <w:rFonts w:cs="Times New Roman" w:ascii="Times New Roman" w:hAnsi="Times New Roman"/>
              </w:rPr>
              <w:t>iwe odpowied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b notoryczne niezainteresowanie lekcją objawiające się ciągłym uniemożliwianiem zdobywania wiedzy sobie i innym.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żde trzy minusy przelicza się na ocenę niedostateczną. Podsumowanie wyników aktywności przewidywane jest przed wystawieniem oceny śródrocznej i  końcowej. Ocenie podlega nie sam fakt jej przejawiania, lecz rodzaj zaprezentowanych tą drogą umiejętności;</w:t>
            </w:r>
            <w:r>
              <w:rPr>
                <w:rFonts w:cs="Times New Roman" w:ascii="Times New Roman" w:hAnsi="Times New Roman"/>
                <w:lang w:eastAsia="pl-PL"/>
              </w:rPr>
              <w:t xml:space="preserve"> waga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ystematyczność prowadzenia zeszytu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ocena minimum raz w półroczu; waga 1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e dodatkow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inne prace zlecone przez nauczyciela dla chętnych uczniów np. plakaty, prezentacje, referaty. W zależności od stopnia trudności pracy wagę od 1 do 3 ustala nauczyciel.  Informacje o wykonaniu pracy dodatkowej przekazywane będą za pomocą dziennika elektronicznego;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jmuje się następujące procentowe przedziały punktowe odpowiadające poszczególnym ocenom ze sprawdzian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) 99 - 100% - celu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) 98 – 90% -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) 89 - 75% -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) 74 - 50% -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) 49- 30% -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) 29- 0% -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yjmuje się następujące uszczegółowione oceny cząstkowe: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0% - 29% /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30 % - 37% / - (minus ) dopuszczający 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38 % - 44% /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45% - 49% / + (plus)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50% - 58% / - (minus)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59% - 69% /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70% - 74% / + (plus)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75% - 79% / - (minus)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80% - 85% /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86% - 89% / + (plus)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0% - 92% / - (minus)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3% - 95% /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6% - 98% / + (plus)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/ 99% - 100% / celujący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UWAGA: Ocenianie bardziej szczegółowe czyli z (+ i -) dotyczy przede wszystkim sprawdzianów z dużą ilością punktów. </w:t>
            </w:r>
            <w:r>
              <w:rPr>
                <w:rFonts w:cs="Arial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tomiast przy ustalaniu stopnia z pracy plastycznej przede wszystkim brane są pod uwagę: przygotowanie, chęć i wysiłek wkładany w wywiązywanie się z obowiązków wynikających ze specyfiki przedmio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Uczeń ma prawo z minimum tygodniowym wyprzedzeniem znać termin i zakres pisemnych lekcji powtórzeniowych, sprawdzianów wiadomości i umiejętności obejmujących partię materia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.  Przy wymiarze 1 godziny tygodniowo z przedmiotu technika uczeń powinien mieć </w:t>
              <w:br/>
              <w:t xml:space="preserve">w półroczu minimum 4 oceny cząstk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  Uczeń ma prawo do poprawienia każdej oceny cząstkowej z prac pisemnych (sprawdzianów) w czasie nie dłuższym niż w ciągu 2 tygodni od daty jej wystawienia. Poprawiona ocena odnotowana jest w dzienniku obok oceny z pracy pisem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.  Inną ocenę cząstkową uczeń może poprawić po uzgodnieniu z nauczycielem terminu </w:t>
              <w:br/>
              <w:t>i formy popraw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7. Uczeń może zgłosić jedno nieprzygotowanie w ciągu półrocza, każde następne jest odnotowane w dzienniku oceną niedostateczną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 Uczeń nieobecny na zajęciach, jest zobowiązany nie później niż w ciągu dwóch tygodni od powrotu do szkoły, do uzupełnienia zaległej pracy, prac teoretycznych (sprawdzianów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83" w:leader="none"/>
              </w:tabs>
              <w:ind w:left="56" w:right="506" w:hanging="0"/>
              <w:rPr/>
            </w:pPr>
            <w:r>
              <w:rPr>
                <w:sz w:val="24"/>
              </w:rPr>
              <w:t>Każda ocena ze sprawdzianu/kartkówki jest uzasadniona przyznaną punktacją procentową, a w miarę potrzeb – dodatkowym pisemnym komentarzem do niej.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97" w:leader="none"/>
              </w:tabs>
              <w:ind w:left="56" w:right="815" w:hanging="0"/>
              <w:rPr/>
            </w:pPr>
            <w:r>
              <w:rPr>
                <w:sz w:val="24"/>
              </w:rPr>
              <w:t>Każda ocena za odpowiedź ustną jest uzasadniona ustnie na forum klasy, ze wskazaniem obszarów poprawnie wykonanych i umiejętności wymagających ćwiczenia.</w:t>
            </w:r>
          </w:p>
          <w:p>
            <w:pPr>
              <w:pStyle w:val="Normal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08"/>
                <w:tab w:val="left" w:pos="279" w:leader="none"/>
              </w:tabs>
              <w:ind w:left="56" w:right="1056" w:hanging="0"/>
              <w:rPr/>
            </w:pPr>
            <w:r>
              <w:rPr>
                <w:sz w:val="24"/>
                <w:szCs w:val="24"/>
              </w:rPr>
              <w:t xml:space="preserve">W przypadku zdarzeń losowych uczeń ma prawo 1 raz  w </w:t>
            </w:r>
            <w:r>
              <w:rPr>
                <w:spacing w:val="-2"/>
                <w:sz w:val="24"/>
                <w:szCs w:val="24"/>
              </w:rPr>
              <w:t xml:space="preserve">półroczu </w:t>
            </w:r>
            <w:r>
              <w:rPr>
                <w:sz w:val="24"/>
                <w:szCs w:val="24"/>
              </w:rPr>
              <w:t>skorzystać z tzw.  nieprzygotowania bez wyjaśniania jego powo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Nieprzygotowania zgłasza się z miejsca ustnie na początku zajęć po sprawdzeniu listy obec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ał w konkursach przedmiotowych, </w:t>
            </w:r>
            <w:r>
              <w:rPr>
                <w:rFonts w:cs="Times New Roman" w:ascii="Times New Roman" w:hAnsi="Times New Roman"/>
                <w:sz w:val="24"/>
              </w:rPr>
              <w:t>szkolnych i międzyszkolnych, są oceniane zgodnie z zasadami zapisanymi w statucie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st własnością ucznia i ma być prowadzony systematycznie, estetycznie i starannie. Uczeń ma dbać o zapisywanie treści omawianych na lekcji oraz notowanie zadania domow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56"/>
              <w:rPr/>
            </w:pPr>
            <w:r>
              <w:rPr>
                <w:sz w:val="24"/>
              </w:rPr>
              <w:t>We wszystkich kwestiach nieujętych w PZO obowiązują przepisy Statutu Szkoły Podstawowej im. Jana Pawła II w Korczy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 wszystkich kwestiach nieujętych w PZO i w Statucie SP im. Jana Pawła II w Korczynie decyzję  podejmuje się z uwzględnieniem przepisów Rozporządzenia w sprawie warunków i sposobu oceniania,klasyfikowania i promowania uczniów i słuchaczy oraz przeprowadzania sprawdzianów i egzaminów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 szkołach publ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edukacyjne niezbędne do otrzymania przez ucznia śródrocznych i rocznych ocen klasyfikacyjnych:</w:t>
        <w:br/>
      </w:r>
      <w:r>
        <w:rPr>
          <w:rFonts w:cs="Times New Roman" w:ascii="Times New Roman" w:hAnsi="Times New Roman"/>
          <w:sz w:val="24"/>
          <w:szCs w:val="24"/>
        </w:rPr>
        <w:t>(ogólne wymagania na poszczególne oceny)</w:t>
      </w:r>
      <w:r>
        <w:br w:type="page"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celując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trzymuje uczeń, który pracuje systematycznie, wykonuje wszystkie zadania samodzielnie, a także starannie i poprawnie pod względem merytorycznym. Opanował wymaganą wiedzę i umiejętności, wykazuje się dużym zaangażowaniem na lekcji, a podczas wykonywania praktycznych zadań bezpiecznie posługuje się narzędziami i dba o właściwą organizację miejsca prac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bardzo dobr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ysługuje uczniowi, który pracuje systematycznie i z reguły samodzielnie oraz wykonuje zadania poprawnie pod względem merytorycznym. Ponadto wykonuje działania techniczne w odpowiednio zorganizowanym miejscu pracy i z zachowaniem podstawowych zasad bezpieczeństw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dobr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zyskuje uczeń, który podczas pracy na lekcjach korzysta z niewielkiej pomocy nauczyciela lub koleżanek i kolegów. Podczas wykonywania prac praktycznych właściwie dobiera narzędzia i utrzymuje porządek na swoim stanowisk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dostateczn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znaczona jest dla ucznia, który pracuje systematycznie, ale podczas realizowania działań technicznych w dużej mierze korzysta z pomocy innych osób, a treści nauczania opanował na poziomie niższym niż dostateczny. Na stanowisku pracy nie zachowuje porządk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dopuszczając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trzymuje uczeń, który z trudem wykonuje działania zaplanowane do zrealizowania podczas lekcji, ale podejmuje w tym kierunku starania. Ze sprawdzianów osiąga wyniki poniżej oceny dostatecznej. Pracuje niesystematycznie, często jest nieprzygotowany do lekcj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niedostateczna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zyskuje uczeń, który nie zdobył wiadomości i umiejętności niezbędnych do dalszego kształcenia. W trakcie pracy na lekcji nie wykazuje zaangażowania, przeważnie jest nieprzygotowany do zajęć i lekceważy podstawowe obowiązki szkolne.</w:t>
            </w:r>
          </w:p>
        </w:tc>
      </w:tr>
    </w:tbl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 TECHNI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2024/2025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IV</w:t>
              <w:br/>
              <w:t>podpis ucz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 TECHNI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2024/202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28:00Z</dcterms:created>
  <dc:creator>Emilia Marszałek</dc:creator>
  <dc:description/>
  <cp:keywords/>
  <dc:language>en-US</dc:language>
  <cp:lastModifiedBy>Titkin</cp:lastModifiedBy>
  <cp:lastPrinted>2022-09-05T14:08:00Z</cp:lastPrinted>
  <dcterms:modified xsi:type="dcterms:W3CDTF">2024-09-23T12:57:00Z</dcterms:modified>
  <cp:revision>31</cp:revision>
  <dc:subject/>
  <dc:title/>
</cp:coreProperties>
</file>