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MIOTOWE ZASADY OCENIANIA W SZKOLE PODSTAWOWEJ </w:t>
        <w:br/>
        <w:t>IM. JANA PAWŁA II W KORCZYNIE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MIOTOWE ZASADY OCENIANIA 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LASTYK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LA KLA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V-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sowany przez BOGUMIŁĘ TITK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odręcznika: Do dzieła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wnictwo: Nowa 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rzy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Jadwiga Lukas, Krystyna Onak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zporządzenie Ministra Edukacji Narodowej z dnia 22 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gram nauczania </w:t>
            </w:r>
            <w:r>
              <w:rPr>
                <w:rFonts w:cs="Times New Roman" w:ascii="Times New Roman" w:hAnsi="Times New Roman"/>
                <w:b/>
              </w:rPr>
              <w:t>plastyki w klasach 4–7 szkoły podstawowej Do dzieła!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Autorzy: Jadwiga Lukas, Krystyna Onak, Marta Ipczyńska, Natalia Mrozkowiak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Ocenianie osiągnięć edukacyjnych ucznia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Nauczyciel: </w:t>
              <w:br/>
              <w:t>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Szczegółowe warunki i zasady wewnątrzszkolnego oceniania określa statut szkoły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Do najczęściej wskazywanych kryteriów przy ocenianiu prac plastycznych należą: </w:t>
              <w:br/>
              <w:t xml:space="preserve">- zgodność pracy z tematem lekcji, </w:t>
              <w:br/>
              <w:t>- poprawność wykorzystanych układów kompozycyjnych,</w:t>
              <w:br/>
              <w:t xml:space="preserve">- trafność doboru środków artystycznego wyrazu, </w:t>
              <w:br/>
              <w:t xml:space="preserve">- umiejętność posługiwania się daną techniką plastyczną, </w:t>
              <w:br/>
              <w:t xml:space="preserve">- pomysłowość w doborze materiałów i narzędzi, </w:t>
              <w:br/>
              <w:t>- stosowanie niekonwencjonalnych, twórczych rozwiązań, oryginalność realizacji danego tematu,</w:t>
              <w:br/>
              <w:t>- oraz estetyka pracy (ostatnie kryterium nie dotyczy uczniów cierpiących na różne dysfunkcje).</w:t>
            </w:r>
          </w:p>
          <w:p>
            <w:pPr>
              <w:pStyle w:val="Tekstpodstawowy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czas ustalania oceny z plastyki szczególną uwagę należy zwrócić na wysiłek wkładany przez ucznia </w:t>
              <w:br/>
              <w:t>w wywiązywanie się z obowiązków wynikających ze specyfiki zajęć. Oprócz wiedzy i umiejętności równie ważna jest pozytywna postawa wobec przedmiotu. Składają się na nią:</w:t>
              <w:br/>
              <w:t xml:space="preserve">- aktywne uczestnictwo w zajęciach, </w:t>
              <w:br/>
              <w:t xml:space="preserve">- przynoszenie na lekcje odpowiednich materiałów i przyborów, </w:t>
              <w:br/>
              <w:t xml:space="preserve">- przestrzeganie zasad BHP podczas posługiwania się narzędziami, </w:t>
              <w:br/>
              <w:t xml:space="preserve">- efektywne gospodarowanie czasem przeznaczonym na ćwiczenia plastyczne, </w:t>
              <w:br/>
              <w:t xml:space="preserve">- a także zachowywanie porządku w swoim miejscu pracy – zarówno podczas zajęć, jak i po ich zakończeni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  <w:t xml:space="preserve">Osiągnięcia ucznia zostały określone w obszarach wiedzy i umiejętności oraz postaw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czeń potrafi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ymienić i określić specyfikę oraz funkcje dziedzin sztuk plastycznych – tradycyjnych i nowych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ozróżniać cechy i rodzaje kompozycji w naturze oraz sztukach plastycznych, a także tworzyć układy kompozycyjne na płaszczyźnie i w przestrzeni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lasyfikować barwy, rozróżniać i identyfikować różnorodne kontrasty barwne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ozróżniać sposoby uzyskania iluzji przestrzeni w kompozycjach płaskich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ozpoznawać rodzaje perspektywy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świadomie stosować światłocień jako sposób iluzji przestrzeni i podejmować działania kreatywne z wyobraźni i z natury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rozróżniać gatunki i tematykę dzieł w sztukach plastycznych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interpretować obserwowane przedmioty, motywy i zjawiska w zadaniach plastycznych, a w wyższych klasach podejmować próby rysunkowego studium z natury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yrażać w pracach plastycznych uczucia i emocje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onstruować samodzielnie małe rzeźbiarskie formy przestrzenne i bryły architektoniczne oraz tworzyć aranżacje przestrzenne z gotowych elementów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rojektować graficzne formy użytkowe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tosować różnorodne techniki plastyczne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dejmować działania z zakresu estetycznego kształtowania otoczenia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ozróżniać formy twórczości ludowej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wymieniać, rozpoznawać i charakteryzować najważniejsze obiekty kultury wizualnej w Polsce i wskazać ich twórców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rozpoznawać najbardziej istotne dzieła z dorobku innych narodów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harakteryzować na wybranych przykładach pojęcie stylu w sztuce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kazać się znajomością najważniejszych muzeów i kolekcji dzieł sztuki w Polsce i</w:t>
            </w: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 xml:space="preserve"> na świecie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 xml:space="preserve">stosować zasady prezentacji i upowszechniania dzieł zgodnie z prawem i etyką.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 nauczaniu  plastyki ocenie podlegają następujące formy pracy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prawdziany i kartkówk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powiedziane i niezapowiedziane, oparte na celach pojedynczych lekcji, badających opanowanie pojedynczych utrwalonych lub wprowadzonych umiejętności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danie praktyczne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ywidualne i grupowe, oparte na celach pojedynczych lekcji, szczegółowych wymaganiach z danego zakresu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zadanie domowe, n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feraty, prezentacje, zadania związane z samokształceniem, wyszukiwaniem i selekcja informacji oraz prezentacją swojej pracy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ktywność na lekcji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dpowiedzi  ustne,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powiedziane i niezapowiedziane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praca pozalekcyjna (np. udział w konkursach plastycznych - szkolnych i pozaszkolnych, projekt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/sprawdzian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 każdego roku szkolnego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 razie nieobecności na kilku ostatnich lekcjach uczeń nie jest pytany z materiału, który wówczas został omówiony i może być zwolniony z pisania pracy pisemnej/sprawdzianu z danego materiału, ale musi ją napisać do dwóch tygodni od powrotu do szkoły po zapoznaniu się z wymagani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48" w:leader="none"/>
                <w:tab w:val="left" w:pos="9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prawdziany typu B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bejmujące dział,  większą partię materiału. Zapowiedziany na tydzień przed sprawdzianem. Poprzedzony lekcją powtórzeniową; waga 3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48" w:leader="none"/>
                <w:tab w:val="left" w:pos="9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prawdzian typu C ( kartkówki )-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trzech ostatnich lekcji bądź lekcji bieżącej, bez zapowiedzi; waga 2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dpowiedzi ustn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bieżące kontrolowanie wiedzy, mogą obejmować zakres wiedzy </w:t>
              <w:br/>
              <w:t>i umiejętności z trzech ostatnich lekcji; waga 2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a na lekcji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– aktywność na lekcji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arty pracy, udzielanie częstych i poprawnych odpowiedzi, stosowanie wiedzy przedmiotowej w sytuacjach praktycznych, logiczne myślenie i wnioskowanie, wysiłek i wkład prac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gradzane plusami (+)- każde cztery plusy przelicza się na ocenę celującą, brak aktywności minusami (-)</w:t>
            </w:r>
            <w:r>
              <w:rPr>
                <w:rFonts w:cs="Times New Roman" w:ascii="Times New Roman" w:hAnsi="Times New Roman"/>
                <w:lang w:eastAsia="pl-PL"/>
              </w:rPr>
              <w:t xml:space="preserve"> nie wypełnian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rty pracy, za niewłaśc</w:t>
            </w:r>
            <w:r>
              <w:rPr>
                <w:rFonts w:cs="Times New Roman" w:ascii="Times New Roman" w:hAnsi="Times New Roman"/>
              </w:rPr>
              <w:t>iwe odpowied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ub notoryczne niezainteresowanie lekcją objawiające się ciągłym uniemożliwianiem zdobywania wiedzy sobie i innym. 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żde trzy minusy przelicza się na ocenę niedostateczną. Podsumowanie wyników aktywności przewidywane jest przed wystawieniem oceny śródrocznej i  końcowej. Ocenie podlega nie sam fakt jej przejawiania, lecz rodzaj zaprezentowanych tą drogą umiejętności;</w:t>
            </w:r>
            <w:r>
              <w:rPr>
                <w:rFonts w:cs="Times New Roman" w:ascii="Times New Roman" w:hAnsi="Times New Roman"/>
                <w:lang w:eastAsia="pl-PL"/>
              </w:rPr>
              <w:t xml:space="preserve"> waga 1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4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systematyczność prowadzenia zeszytu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– ocena minimum raz w półroczu; waga 1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5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e dodatkow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– inne prace zlecone przez nauczyciela dla chętnych uczniów np. plakaty, prezentacje, referaty, gazetki. W zależności od stopnia trudności pracy wagę od 1 do 3 ustala nauczyciel.  Informacje o wykonaniu pracy dodatkowej przekazywane będą za pomocą dziennika elektronicznego;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jmuje się następujące procentowe przedziały punktowe odpowiadające poszczególnym ocenom ze sprawdzian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) 99 - 100% - celu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) 98 – 90% -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) 89 - 75% -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) 74 - 50% -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5) 49- 30% -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) 29- 0% - nie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tbl>
            <w:tblPr>
              <w:tblW w:w="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"/>
            </w:tblGrid>
            <w:tr>
              <w:trPr>
                <w:trHeight w:val="266" w:hRule="atLeast"/>
              </w:trPr>
              <w:tc>
                <w:tcPr>
                  <w:tcW w:w="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zyjmuje się następujące uszczegółowione oceny cząstkowe: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0% - 29% / nie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30 % - 37% / - (minus ) dopuszczający 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38 % - 44% /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45% - 49% / + (plus)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50% - 58% / - (minus)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59% - 69% /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70% - 74% / + (plus)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75% - 79% / - (minus)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80% - 85% /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86% - 89% / + (plus)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90% - 92% / - (minus)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93% - 95% /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96% - 98% / + (plus)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/ 99% - 100% / celujący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UWAGA: Ocenianie bardziej szczegółowe czyli z (+ i -) dotyczy przede wszystkim sprawdzianów z dużą ilością punktów. </w:t>
            </w:r>
            <w:r>
              <w:rPr>
                <w:rFonts w:cs="Arial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tomiast przy ustalaniu stopnia z pracy plastycznej przede wszystkim brane są pod uwagę: przygotowanie, chęć i wysiłek wkładany w wywiązywanie się z obowiązków wynikających ze specyfiki przedmiotu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. Uczeń ma prawo z minimum tygodniowym wyprzedzeniem znać termin i zakres pisemnych lekcji powtórzeniowych, sprawdzianów wiadomości i umiejętności obejmujących partię materia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.  Przy wymiarze 1 godziny tygodniowo z przedmiotu plastyka uczeń powinien mieć </w:t>
              <w:br/>
              <w:t xml:space="preserve">w półroczu minimum 4 oceny cząstkow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.  Uczeń ma prawo do poprawienia każdej oceny cząstkowej z prac pisemnych (sprawdzianów) w czasie nie dłuższym niż w ciągu 2 tygodni od daty jej wystawienia. Poprawiona ocena odnotowana jest w dzienniku obok oceny z pracy pisemn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.  Inną ocenę cząstkową uczeń może poprawić po uzgodnieniu z nauczycielem terminu </w:t>
              <w:br/>
              <w:t>i formy popraw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7. Uczeń może zgłosić jedno nieprzygotowanie w ciągu półrocza, każde następne jest odnotowane w dzienniku oceną niedostateczną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. Uczeń nieobecny na zajęciach, jest zobowiązany nie później niż w ciągu dwóch tygodni od powrotu do szkoły, do uzupełnienia zaległej pracy, prac teoretycznych (sprawdzianów).</w:t>
            </w:r>
          </w:p>
          <w:p>
            <w:pPr>
              <w:pStyle w:val="Tekstpodstawowy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y ustalaniu śródrocznej i rocznej ocenie z plastyki nie bez znaczenia są też dobre wyniki osiągane w konkursach plastycznych, udział w szkolnych i pozaszkolnych uroczystościach (przygotowywanie oprawy plastycznej imprez), uczestnictwo w dodatkowych zajęciach pozalekcyjnych, wykonywanie ponadobowiązkowych prac plastycznych, przygotowywanie gazetek szkolnych lub informacji wzbogacających proces lekcyjny na podstawie różnych źródeł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83" w:leader="none"/>
              </w:tabs>
              <w:ind w:left="56" w:right="506" w:hanging="0"/>
              <w:rPr/>
            </w:pPr>
            <w:r>
              <w:rPr>
                <w:sz w:val="24"/>
              </w:rPr>
              <w:t>Każda ocena z pracy pisemnej/sprawdzianu jest uzasadniona przyznaną punktacją procentową, a w miarę potrzeb – dodatkowym pisemnym komentarzem do niej.</w:t>
            </w:r>
          </w:p>
          <w:p>
            <w:pPr>
              <w:pStyle w:val="TableParagraph"/>
              <w:numPr>
                <w:ilvl w:val="1"/>
                <w:numId w:val="7"/>
              </w:numPr>
              <w:tabs>
                <w:tab w:val="clear" w:pos="708"/>
                <w:tab w:val="left" w:pos="297" w:leader="none"/>
              </w:tabs>
              <w:ind w:left="56" w:right="815" w:hanging="0"/>
              <w:rPr/>
            </w:pPr>
            <w:r>
              <w:rPr>
                <w:sz w:val="24"/>
              </w:rPr>
              <w:t>Każda ocena za odpowiedź ustną jest uzasadniona ustnie na forum klasy, ze wskazaniem obszarów poprawnie wykonanych i umiejętności wymagających ćwicz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08"/>
                <w:tab w:val="left" w:pos="279" w:leader="none"/>
              </w:tabs>
              <w:ind w:left="56" w:right="1056" w:hanging="0"/>
              <w:rPr/>
            </w:pPr>
            <w:r>
              <w:rPr>
                <w:sz w:val="24"/>
                <w:szCs w:val="24"/>
              </w:rPr>
              <w:t xml:space="preserve">W przypadku zdarzeń losowych uczeń ma prawo 1 raz w </w:t>
            </w:r>
            <w:r>
              <w:rPr>
                <w:spacing w:val="-2"/>
                <w:sz w:val="24"/>
                <w:szCs w:val="24"/>
              </w:rPr>
              <w:t xml:space="preserve">półroczu </w:t>
            </w:r>
            <w:r>
              <w:rPr>
                <w:sz w:val="24"/>
                <w:szCs w:val="24"/>
              </w:rPr>
              <w:t>skorzystać z tzw.  nieprzygotowania bez wyjaśniania jego powod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Nieprzygotowania zgłasza się z miejsca ustnie na początku zajęć po sprawdzeniu listy obecn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ał w konkursach przedmiotowych, </w:t>
            </w:r>
            <w:r>
              <w:rPr>
                <w:rFonts w:cs="Times New Roman" w:ascii="Times New Roman" w:hAnsi="Times New Roman"/>
                <w:sz w:val="24"/>
              </w:rPr>
              <w:t>szkolnych i międzyszkolnych, są oceniane zgodnie z zasadami zapisanymi w statucie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st własnością ucznia i ma być prowadzony systematycznie i w miarę estetycznie. Uczeń ma dbać o zapisywanie treści omawianych na lekcji oraz notowanie zadania domow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56"/>
              <w:rPr/>
            </w:pPr>
            <w:r>
              <w:rPr>
                <w:sz w:val="24"/>
              </w:rPr>
              <w:t>We wszystkich kwestiach nieujętych w PZO obowiązują przepisy Statutu Szkoły Podstawowej im. Jana Pawła II w Korczy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We wszystkich kwestiach nieujętych w PZO i w Statucie SP im. Jana Pawła II w Korczynie decyzję  podejmuje się z uwzględnieniem przepisów Rozporządzenia w sprawie warunków i sposobu oceniania,klasyfikowania i promowania uczniów i słuchaczy oraz przeprowadzania sprawdzianów i egzaminów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 szkołach publ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edukacyjne niezbędne do otrzymania przez ucznia śródrocznych i rocznych ocen klasyfikacyjnych: ( wymagania ogólne)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1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cena niedostateczna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czeń nie opanował podstawowych wiadomości i umiejętności z zakresu przedmiotu. Nie uczestniczy w lekcji i nie jest przygotowany do zajęć. Nie odrabia zadanych prac domowych. Świadomie lekceważy podstawowe obowiązki szkoln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Ocena dopuszczająca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zyswojenie przez ucznia podstawowych wiadomości i umiejętności wymienionych w programie nauczania dla przedmio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plasty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stanowi podstawę do wystawienia oceny dopuszczającej. Dziecko powinno rozwiązywać (samodzielnie bądź z pomocą nauczyciela) zadania plastyczne o niewielkim stopniu trudności, wykorzystując w stopniu minimalnym dostępne narzędzia racy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Ocena dostateczna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żeli uczeń opanuje w stopniu średnim materiał objęty programem nauczania (braki w wiadomościach o charakterze szczegółowym), należy wystawić mu ocenę dostateczną. Dziecko powinno samodzielnie rozwiązywać zadania plastyczne o niewielkim stopniu trudności, poprawnie posługując się różnymi przyborami i narzędziami pracy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Ocena dobra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sowanie przez ucznia w praktyce elementów zdobytej wiedzy teoretycznej oraz jego aktywne uczestnictwo w zajęciach (udział w dyskusjach na temat prezentowanych obiektów, staranne wykonywanie ćwiczeń obligatoryjnych) stanowi podstawę do wystawienia oceny dobrej. Dziecko powinno samodzielne rozwiązywać zadania teoretyczne, odpowiednio posługiwać się przyborami i narzędziami oraz wykonywać prace plastyczne poprawne pod względem technicznym i estetycznym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 xml:space="preserve">Ocena </w:t>
              <w:br/>
              <w:t>bardzo dobra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, który opanował wszystkie określone w programie nauczania wiadomości i umiejętności oraz wykorzystuje je w działaniach plastycznych, otrzymuje stopień bardzo dobry. Dziecko bierze udział w dyskusjach na temat prezentowanych obiektów, podczas których przekonująco uzasadnia swoje poglądy. Stosuje również z powodzeniem wiedzę teoretyczną, wykonując ćwiczenia praktyczne, oraz sprawnie operuje wybraną techniką plastyczną. Ponadto chętnie uczestniczy w różnorodnych działaniach plastycznych na terenie szkoły i poza nią (startuje w konkursach plastycznych, wykonuje gazetki szkolne i oprawę plastyczną imprez, należy do koła zainteresowań) oraz uzupełnia wiadomości samodzielnie dobranymi lub wskazanymi przez nauczyciela lekturam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Ocena celująca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żeli uczeń przejawia szczególne zainteresowania plastyką (np. kolekcjonuje reprodukcje i książki o sztuce, przygotowuje referaty i pomoce dydaktyczne, uczęszcza do galerii, muzeów itp.) oraz posiada wiedzę i umiejętności określone w programie nauczania, może uzyskać stopień celujący. Ponadto powinien aktywnie uczestniczyć w zajęciach pozalekcyjnych, osiągać sukcesy w konkursach plastycznych, wykazywać zaangażowanie i twórczą inicjatywę we wszelkich działaniach plastycznych na terenie szkoły oraz poza nią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magania edukacyjne ( szczegółow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999999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999999"/>
          <w:sz w:val="24"/>
          <w:szCs w:val="24"/>
          <w:lang w:eastAsia="pl-PL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puszczając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 pomocą nauczyciela uczeń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placówki działające na rzecz kultur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łumaczy zasady zachowania się w muzeu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zuje zabytki znajdujące się w region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je nazwiska najwybitniejszych malarzy polskich i zagrani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aśnia, kogo możemy nazywać twórcą ludowy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suje tradycje i symbole związane ze świętami Bożego Narodzenia oraz z Wielkanoc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ywa elementy dzieła plastycznego (linia, punkt, kontur, plama, walor barwa, światłocień, technika, faktura, kształt, kompozycja, perspektywa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zuje podstawowe środki wyrazu plastycznego znajdujące się w najbliższym otoczeniu i je opisuj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aśnia znaczenie niektórych z omówionych na lekcji terminów pla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nazwy niektórych z poznanych dziedzin sztuki (np. rysunek, malarstwo, grafika, rzeźba, architektura, sztuka użytkowa, sztuka ludowa oraz współczesne formy: fotografika, film, instalacja, asamblaż, happening, performanc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różnia dzieła należące do poszczególnych dziedzin twórczości artystycznej (rysunek, malarstwo, grafika, rzeźba, architektura, sztuka ludowa, rzemiosło artystyczne itd.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łumaczy, czym zajmują się rysownik, malarz, grafik, rzeźbiarz i archite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zuje różnice między rysunkiem a malarstwe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zyskuje barwy pochodne, wykorzystując barwy podstawow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podstawowe elementy warsztatu fotograficz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ywa niektóre gatunki filmow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zuje środki przekazu należące do nowych medi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zuje podstawowe narzędzia pracy plastyka i wykorzystuje je w minimalnym stopniu w swoich działania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ejmuje próby zastosowania elementów teorii w ćwiczeniach prak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uje zadania plastyczne o niewielkim stopniu trudnośc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trzymuje w porządku swój warsztat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ara się przestrzegać zasad BHP podczas działań na lekcj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stateczn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śla rolę elementów plastycznych w swoim najbliższym otoczeni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zuje miejsca w swoim regionie, w których można obejrzeć dzieła plastyc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najsłynniejsze polskie zabytki oraz zabytki znajdujące się w region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je przykłady dziedzin sztuki uprawianych przez twórców ludowych oraz wykorzystywanych przez tych artystów technik pla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aśnia znaczenie wybranych tradycji i symboli związanych ze świętami Bożego Narodzenia oraz z Wielkanoc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suje elementy dzieła plastycz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łumaczy znaczenie omówionych na lekcji terminów pla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poznane podczas lekcji dziedziny sztuk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awia poznane techniki malarskie, nazywając wykorzystywane w nich narzędzia i podłoż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aśnia najważniejsze podziały bar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zuje elementy i układy tworzące daną kompozycj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gotowuje ilustrację z zastosowaniem danego rodzaju kompozy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zpoznaje rodzaj kompozycji wykorzystanej w wybranych dziełach przedstawionych na reprodukcjach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konuje rysunek z zastosowaniem wybranej perspektywy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je najważniejsze cechy wybranych perspektyw malar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łumaczy, czym różni się technika druku wypukłego od techniki druku wklęsł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poszczególne rodzaje rzeźb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konuje podziału architektury ze względu na jej funkcj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zuje wytwory wzornictwa przemysłowego w najbliższym otoczeni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uje przedmioty codziennego użytk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aśnia, czym różni się fotografia artystyczna od fotografii użytk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śla różnice między dziełami kina artystycznego a filmami komercyjnym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awia funkcję nowych mediów w sztuc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znaje narzędzia pomocne w pracy rysownika, malarza, rzeźbiarza, grafika, fotografika i filmowc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awia funkcje typowych narzędzi stosowanych w poszczególnych technikach pla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tawia obiekty na płaszczyźnie i w przestrzeni, posługując się podstawowymi środkami wyrazu plastycz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suje w działaniach artystycznych różne narzędzia i podłoż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strzega wpływ faktury użytego podłoża na efekt końcowy działań pla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wadzi zeszyt przedmiotow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stniczy w dyskusjach o prezentowanych obiektach po zachęcie ze strony nauczyciel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tosuje się do zasad organizacji pracy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nosi na lekcję odpowiednie materiały i narzędz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tywnie pracuje w grup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trzymuje w porządku swój warsztat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trzega zasad BHP podczas działań plastycznych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br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śla rolę elementów plastycznych w swoim najbliższym otoczeni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je nazwiska najwybitniejszych malarzy polskich i zagrani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najsłynniejsze polskie zabytki i dzieła sztuki oraz zabytki znajdujące się w region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alizuje wybrane dzieła sztuki, stosując wiedzę zdobytą podczas lek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zuje najbliższy skanse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aśnia, czym są pieta i świątek, oraz określa ich cechy na podstawie fotografi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awia wybrane tradycje i symbole związane ze świętami Bożego Narodzenia oraz z Wielkanoc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harakteryzuje poszczególne dziedziny sztuk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suje wybrane środki wyrazu plastycznego i przyporządkowuje je do określonej grupy elementów tworzących dzieł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cechy poszczególnych rodzajów kompozy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śla sposób przedstawiania przestrzeni oraz rodzaje faktury zastosowane w dziele zaprezentowanym na oglądanej reproduk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znaje, jakimi narzędziami posłużył się twórca dzieła poznawanego w postaci reproduk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aśnia, jak stosować sztalugi, matrycę i dłut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łumaczy znaczenie poznanych terminów plastycznych, uzupełniając swoje definicje przykładami dzieł sztuk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awia wpływ barw ciepłych i zimnych na samopoczucie człowie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różnia rodzaje malarstwa ze względu na przedstawianą tematykę (portret, pejzaż, martwa natura, malarstwo historyczne, rodzajowe itd.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harakteryzuje prace graficzne, zwracając szczególną uwagę na materiał użyty do wykonania matry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skazuje różnice pomiędzy rzeźbą tradycyjną a kompozycją przestrzen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równuje wzornictwo przemysłowe z rzemiosłem artystyczny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podobieństwa między techniką malarską a techniką fotograficz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ywa środki wyrazu artystycznego wykorzystywane w filmie (perspektywa, światło, kolor) oraz określa ich wpływ na atmosferę dzieł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cechy charakterystyczne sztuki nowych medi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suje elementy wiedzy teoretycznej w ćwiczeniach prak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żywa waloru w działaniach plastycznych odpowiednio do tematu i charakteru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jaśnia, w jaki sposób ukazać światłocień na rysunk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biera narzędzia i podłoża w zależności od charakteru i tematu wykonywanej pracy plastycznej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sługuje się właściwie przyborami i narzędziami plastycznym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równuje środki wyrazu plastycznego zastosowane w dwóch wybranych dziełach malarskich zaprezentowanych na reprodukcjach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rzystuje dany rodzaj kompozycji oraz wybraną technikę plastyczną podczas tworzenia ilustr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awia wybrany obraz pod kątem zastosowanego rodzaju kompozy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łumaczy, na czym polega perspektywa przedstawiona na obraz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biera rodzaj perspektywy do tematu wykonywanej pracy, wykorzystując w praktyce wiedzę teoretycz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alizuje proste projekty w dziedzinie sztuki użytk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uje prace plastyczne poprawne pod względem technicznym i estetyczny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śla rolę środków wyrazu, które zastosował w pracy plastyc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wadzi systematycznie zeszyt przedmiotow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achowuje koncentrację podczas lekcji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stniczy aktywnie w dyskusjach na temat prezentowanych obiekt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rganizuje poprawnie swoje miejsce pracy oraz przynosi na lekcję odpowiednie materiały i narzędzi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ywnie wykorzystuje czas przeznaczony na działalność twórcz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trzymuje w porządku swój warsztat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trzega zasad BHP podczas posługiwania się narzędziam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bardzo dobr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yskutuje na temat roli sztuki w życiu człowie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nazwiska najwybitniejszych artystów polskich i zagranicznych (malarzy, rzeźbiarzy, architektów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obywa z różnych źródeł (internet, lokalna prasa, dostępne książki) informacje na temat artystów tworzących w region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placówki kultury znajdujące się w rodzinnej miejscowości lub najbliższej okolicy oraz wyjaśnia, czym się one zajmuj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awia rolę muzeów w procesie edukacji społeczeństw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azuje sie rozległą wiedzą na temat polskich zabytk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znaje wybrane dzieła architektury i sztuk plastycznych należące do polskiego i europejskiego dziedzictwa kultur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śla funkcje wybranych dzieł oraz wskazuje cechy wyróżniające je spośród innych tekstów kultury z danej epok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sługuje się w swoich wypowiedziach podstawowymi terminami z poszczególnych dziedzin sztuk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rze aktywny udział w dyskusji dotyczącej podobieństw i różnic między poszczególnymi dziedzinami sztuk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równuje wybrane dzieła plastyczne pod kątem użytych w nich środków wyrazu plastycz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awia wybrane przykłady wytworów sztuki ludowej pod względem ich formy i użytego materiał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isuje (w oparciu o przekazy ludowe) tradycje podtrzymywane w swoim region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licza różnice między malarstwem realistycznym a malarstwem abstrakcyjny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śla cechy rzeźb należących do różnych rodzajów na podstawie wybranych przykład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owiada o wybranej zabytkowej budowli i charakteryzuje jej funkcj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alizuje wybrane wytwory wzornictwa przemysłowego i rzemiosła artystycznego pod kątem ich funkcjonalności i estetyk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mawia elementy dzieła plastycznego (kompozycja, światłocień, perspektywa, barwa) widoczne na wybranych fotografia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śla gatunek filmu na podstawie zaprezentowanego fragmen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świadomie korzysta z narzędzi sztuki nowych mediów (programy graficzne itp.) w swojej działalności twórcz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trzega praw autor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trafi właściwie wykorzystać zdobytą wiedzę teoretyczną we własnej twórczośc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eruje sprawnie wybraną techniką plastycz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uje oryginalne i pomysłowe prace zgodne z podanym temate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biera technikę odpowiednią dla najlepszego wyrażenia tematu i analizuje ją pod kątem uzyskanych efektów pla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worzy prace, ujawniając bogatą wyobraźnię i zręcznie wykorzystując możliwości wyrazu stwarzane przez różnorodne środki plastyczne oraz fakturę podłoż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alizuje proste projekty w zakresie form użytkowych, stosując m.in. narzędzia i wytwory multimedial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sługuje się biegle poszczególnymi środkami wyrazu plastycz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suje plamy walorowe w celu ukazania w rysunku światłocienia na przedmiota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konuje ekspresji uczuć i nastrojów w pracy plastycznej za pomocą odpowiednio dobranych środków pla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rzystuje umiejętnie różne rodzaje perspektywy w celu ukazania przestrzeni na płaszczyźn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alizuje własną pracę pod kątem zastosowanych środków wyrazu plastycz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rze udział w konkursach plastycznych przeprowadzanych na terenie szkoły lub poza ni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wadzi zeszyt przedmiotowy systematycznie i estetyczn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st aktywny podczas lekcji, z zaangażowaniem dyskutuje o prezentowanych obiekta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rganizuje swoje miejsce pracy, przynosi na lekcję odpowiednie materiały i narzędzi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ywnie wykorzystuje czas przeznaczony na działalność twórcz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trzymuje w porządku swój warsztat pracy zarówno podczas działań plastycznych, jak i po ich zakończeni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trzega zasad BHP podczas posługiwania się narzędziami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celując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azuje szczególne zainteresowanie sztukami plastycznym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zasadnia swoje upodobania estetyc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iekawie opowiada o zabytkach swojego region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omadzi dodatkowe wiadomości związane z plastyk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ekcjonuje reprodukcje dzieł plastycznych i książki o sztuc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azuje znajomość literatury przedmiotu wykraczającą poza materiał omawiany na lekcja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ientuje się w wydarzeniach plastycznych odbywających się w kraju i na świecie (wystawy, konkursy, biennal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ęszcza do galerii, muzeów itp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mienia nazwiska wybitnych artystów działających w jego miejscowości lub region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cenia znaczenie twórczości wybranego artysty i jego zasługi dla środowiska lokalnego, regionu, kraju, świat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siada wiedzę i umiejętności znacznie wykraczające poza treści wymienione w programie nauczan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rze czynny udział w zajęciach pla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alizuje prezentowane obiekty pod kątem ich treści, formy i emocjonalnego oddziaływan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uje prace dodatkowe będące uzupełnieniem treści poznanych na lekcji (opracowuje referaty traktujące o zagadnieniach poruszanych w literaturze przedmiotu, wykonuje pomoce dydaktyczne itp.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rzystuje zdobytą wiedzę teoretyczną w pozalekcyjnych działaniach plastycznych (np. należy do szkolnego koła zainteresowań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tywnie uczestniczy w życiu kulturalnym szkoły (gazetki szkolne, dekoracje okolicznościowe) i region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obywa nagrody na konkursach pla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zorowo prowadzi zeszyt przedmiotowy (nowatorska forma, wzbogacona materiałem ilustracyjnym i teoretycznym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gotowuje się systematycznie do zajęć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trzymuje wzorowy porządek na swoim stanowisku pracy, zarówno podczas działań plastycznych, jak i po ich zakończeni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strzega zasad BHP podczas posługiwania się narzędziam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o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am (łem) zapoznana (y) z PZO z PLASTYKI</w:t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ok szkolny 2024/202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01"/>
        <w:gridCol w:w="485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IV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o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am (łem) zapoznana (y) z PZO z PLASTYKI</w:t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ok szkolny 2024/2025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01"/>
        <w:gridCol w:w="485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I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II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lowerRoman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56" w:hanging="0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spacing w:lineRule="auto" w:line="240" w:before="240" w:after="0"/>
    </w:pPr>
    <w:rPr>
      <w:rFonts w:ascii="Arial" w:hAnsi="Arial" w:eastAsia="Times New Roman" w:cs="Arial"/>
      <w:sz w:val="2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28:00Z</dcterms:created>
  <dc:creator>Emilia Marszałek</dc:creator>
  <dc:description/>
  <cp:keywords/>
  <dc:language>en-US</dc:language>
  <cp:lastModifiedBy>Titkin</cp:lastModifiedBy>
  <cp:lastPrinted>2022-09-05T14:10:00Z</cp:lastPrinted>
  <dcterms:modified xsi:type="dcterms:W3CDTF">2024-09-23T12:58:00Z</dcterms:modified>
  <cp:revision>40</cp:revision>
  <dc:subject/>
  <dc:title/>
</cp:coreProperties>
</file>