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OWE ZASADY OCENIANIA W SZKOLE PODSTAWOWEJ IM. JANA PAWŁA II W KORCZYNIE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EDMIOTOWE ZASADY OCENIANIA 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UZYK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LA KLA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IV-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NA CZAS NAUKI STACJONARNEJ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sowany przez EMILIĘ MARSZAŁ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podręcznika: „Lekcja muzyki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wnictwo: Nowa 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rzy: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Monika Gromek, Grażyna Kilbach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A PRAWN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Ustawa z dnia 7 września 1991 r. o systemie oświaty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ozporządzenie Ministra Edukacji Narodowej z dnia 22 lutego 2019 r. w sprawie oceniania, klasyfikowania i promowania uczniów i słuchaczy w szkołach publicznych (Dz.U. z 2019 r., poz. 373 ze zm.)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Statut Szkoły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Wewnątrzszkolne Zasady Oceniania (WZO)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gram nauczani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zyki w klasach 4–7 szkoły podstawowej „Lekcja muzyki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rzy: Monika Gromek, Grażyna Kilba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lne zasady oceniania uczniów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4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lang w:val="pl-PL" w:eastAsia="pl-PL"/>
              </w:rPr>
              <w:t xml:space="preserve">1. Ocenianie osiągnięć edukacyjnych polega na rozpoznawaniu przez nauczyciela postępów </w:t>
              <w:br/>
              <w:t>w opanowaniu przez ucznia wiadomości i umiejętności oraz jego poziomu w stosunku do wymagań edukacyjnych wynikających z podstawy programowej i realizowanych w szkole programów nauczania, opracowanych zgodnie z podstaw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Nauczyciel: </w:t>
              <w:br/>
              <w:t>-informuje ucznia o  poziomie jego osiągnięć edukacyjnych oraz o postępach w tym zakresie;</w:t>
              <w:br/>
              <w:t>-motywuje ucznia do dalszych postępów w nauce;</w:t>
              <w:br/>
              <w:t>-dostarcza rodzicom informacji o postępach, trudnościach w nauce oraz specjalnych uzdolnieniach ucznia;</w:t>
              <w:br/>
              <w:t>-udziela uczniowi pomocy w samodzielnym planowaniu swojego rozwoju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Każdy uczeń jest oceniany zgodnie z zasadami sprawiedliwości. Oceniając, nauczyciel bierze pod uwagę możliwości intelektualne ucznia, jego zaangażowanie, wkład pracy oraz zalecenia Poradni Psychologiczno-Pedagogicz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Na wniosek ucznia lub jego rodziców nauczyciel uzasadnia ustaloną ocenę w sposób określony </w:t>
              <w:br/>
              <w:t>w statucie szkoł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Sprawdzone i ocenione pisemne prace są udostępniane do wglądu rodzicom w sposób określony </w:t>
              <w:br/>
              <w:t>w statucie szkoł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Szczegółowe warunki i zasady wewnątrzszkolnego oceniania określa statut szkoł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yteria oceniania poszczególnych obszarów aktywności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>Kryteria ocen z muzyki uwzględniają  zdolności danego ucznia i odnoszą ocenę do nich, a nie do średniego poziomu klasy. Przy wystawianiu oceny z muzyki bierze się pod uwagę przede wszystkim wysiłek wkładany przez ucznia w wywiązywanie się z obowiązków wynikających ze specyfiki zajęć, zaangażowanie i wkład pracy, znajomość literatury muzycznej i związaną z tym wiedzę, a także umiejętność śpiewania i gry na instrumentach.</w:t>
            </w:r>
          </w:p>
          <w:p>
            <w:pPr>
              <w:pStyle w:val="Tekstpodstawowy2"/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Ocenie podlegają następujące elementy: 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>Ocena jest uzależniona od potencjału uczniów i prezentowanej przez nich postawy.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>śpiew,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gra (na instrumencie melodycznym, np. na flecie, dzwonkach  oraz na instrumentach perkusyjnych niemelodycznych), 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wypowiedzi ucznia na temat utworów muzycznych, 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działania twórcze, 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znajomość terminów i wiedza muzyczna, 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aktywność na lekcjach, </w:t>
            </w:r>
          </w:p>
          <w:p>
            <w:pPr>
              <w:pStyle w:val="Tekstpodstawowy2"/>
              <w:numPr>
                <w:ilvl w:val="0"/>
                <w:numId w:val="16"/>
              </w:numPr>
              <w:spacing w:before="0" w:after="0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>prowadzenie zeszytu przedmiotowego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ontrola osiągnięć uczniów odbywa się w ram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right="20" w:hanging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alizacji ćwiczeń praktycznych (śpiewanie, granie, ruch przy muzyce, taniec, improwizacja, tworzenie muzyki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hanging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stępów artystycznych przed publicznością klasową, szkolną i pozaszkoln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hanging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konywania zadań wymagających wykazania się wiedzą teoretyczną (quizy, gry dydaktyczne, pytania i odpowiedzi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hanging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gotowywania prezentacji, gazetek, albumów itp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right="20" w:hanging="281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stu sprawdzającego wiedzę i umiejętności uczniów po zakończeniu pierwszego etapu nauki oraz testu przeprowadzonego na zakończenie drugiego etapu (test podsumowujący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 w:before="0" w:after="0"/>
              <w:ind w:left="281" w:right="20" w:hanging="0"/>
              <w:rPr>
                <w:rFonts w:ascii="Symbol" w:hAnsi="Symbol" w:eastAsia="Symbol" w:cs="Symbo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ągnięcia edukacyjne ucznia są sprawdzane w następujący sposób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dczas wystawiania oceny za śpiew brana jest pod  uwagę: poprawność muzyczną, znajomość tekstu piosenki, ogólny wyraz artystyczn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zy wystawianiu oceny za grę na instrumencie uwzględnia się: poprawność muzyczną, płynność </w:t>
              <w:br/>
              <w:t>i technikę gry, ogólny wyraz artystyczn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ystawiając ocenę za wypowiedzi na temat utworów muzycznych, połączoną ze znajomością podstawowych wiadomości i terminów muzycznych, brane jest pod uwagę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aangażowanie i postawę podczas słuchania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ozpoznawanie brzmienia poznanych instrumentów i głosów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ozpoznawanie w słuchanych utworach polskich tańców narodowych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dstawową wiedzę na temat poznanych kompozytorów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yrażanie muzyki środkami pozamuzycznymi (np. na rysunku, w opowiadaniu, dramie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zy wystawianiu oceny za działania twórcze – wokalne i instrumentalne  – bierze się pod uwagę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ytmizację tekstów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mprowizację: rytmiczną, melodyczną (wokalną i instrumentalną) oraz ruchową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miejętność korzystania ze zdobytych wiadomości i umiejętności przy wykonywaniu zadań twórczych, np. wymagających korelacji działań muzyczno-plastycznych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miejętność przygotowywania ilustracji dźwiękowej do opowiadania, komiksu, grafiki itp. (dobieranie efektów dźwiękowych)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miejętność tworzenia prostych akompaniamentów perkusyjny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cena aktywności na lekcji oraz za udział w muzycznych zajęciach pozalekcyjnych.</w:t>
            </w:r>
          </w:p>
          <w:p>
            <w:pPr>
              <w:pStyle w:val="Normal"/>
              <w:spacing w:lineRule="auto" w:line="240" w:before="0" w:after="0"/>
              <w:ind w:left="24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a aktywną postawę na lekcji uczeń może otrzymać ocenę dobrą, bardzo dobrą lub celującą. Za systematyczną i bardzo dobrą pracę w szkolnym zespole muzycznym lub chórze oraz za udział w ich występach, należy podwyższyć uczniowi ocenę z muzyki o jeden stopień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192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zy wystawianiu oceny za zeszyt przedmiotowy  bierze się pod uwagę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stetykę ogólną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00" w:leader="none"/>
              </w:tabs>
              <w:spacing w:lineRule="auto" w:line="240" w:before="0" w:after="0"/>
              <w:ind w:left="400" w:hanging="165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ystematyczność,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left="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cenie podlegaj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261" w:hanging="26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miejętności w zakresi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śpiewania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ania na instrumentach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worzenia muzyki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uchu przy muzyce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rmułowania wypowiedzi o muzyce, np. na temat wysłuchanych utworów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261" w:hanging="26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edza muzyczna dotycząc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gadnień teoretycznych (znajomość podstawowych terminów muzycznych i umiejętne ich stosowanie w wypowiedziach o muzyce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iografii i twórczości kompozytorów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right="20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aratu wykonawczego muzyki wokalnej i instrumentalnej (soliści, zespoły, chóry, orkiestry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gadnień z zakresu szeroko pojętej kultury muzycznej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261" w:hanging="26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stępy, zaangażowanie w działania muzyczne, w tym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ktywność na lekcjach wynikająca z zainteresowania przedmiotem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miejętność pracy w grupie (współpraca i wzajemna pomoc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zentacja dokonań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61" w:leader="none"/>
              </w:tabs>
              <w:spacing w:lineRule="auto" w:line="240" w:before="0" w:after="0"/>
              <w:ind w:left="561" w:hanging="278"/>
              <w:rPr>
                <w:rFonts w:ascii="Symbol" w:hAnsi="Symbol" w:eastAsia="Symbol" w:cs="Symbol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reatywność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pisemne/sprawdzian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są obowiązkowe</w:t>
              <w:br/>
              <w:t>-są udostępnione do wglądu uczniom po ich sprawdzeniu (do 2 tygodni) i omawiane na lekcji</w:t>
              <w:br/>
              <w:t>-są udostępniane do wglądu rodzicom zgodnie z zasadami zawartymi w statucie</w:t>
              <w:br/>
              <w:t>-są przechowywane w teczkach do końca roku szkolnego, czyli do 31 sierpnia każdego roku szkolnego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obecność uczni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 razie nieobecności na kilku ostatnich lekcjach uczeń nie jest pytany z materiału, który wówczas został omówiony i może być zwolniony z pisania pracy pisemnej/sprawdzianu z danego materiału, ale musi ją napisać do dwóch tygodni od powrotu do szkoły po zapoznaniu się z wymaganiam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W razie nieobecności w dniu przedstawienia prezentacji lub wykonanej pracy uczeń musi wywiązać się </w:t>
              <w:br/>
              <w:t xml:space="preserve">z tego zadania w ustalonym z nauczycielem terminie nie później niż w ciągu 2 tygodni po ustaniu nieobecności.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ce ucznia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48" w:leader="none"/>
                <w:tab w:val="left" w:pos="93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prawdziany typu B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obejmujące dział,  większą partię materiału. Zapowiedziany na tydzień przed sprawdzianem. Poprzedzony lekcją powtórzeniową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48" w:leader="none"/>
                <w:tab w:val="left" w:pos="9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prawdzian typu C ( kartkówki )-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 trzech ostatnich lekcji bądź lekcji bieżącej, bez zapowiedzi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dpowiedzi ustne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– bieżące kontrolowanie wiedzy, mogą obejmować zakres wiedzy </w:t>
              <w:br/>
              <w:t>i umiejętności z trzech ostatnich lekcji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aca na lekcji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– nagradzana plusami, cztery plusy dają ocenę bardzo dobrą. Podsumowanie wyników aktywności przewidywane jest przed wystawieniem oceny śródrocznej i końcowej. Ocenie podlega nie sam fakt jej przejawiania, lecz rodzaj zaprezentowanych tą drogą umiejętności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estetyka prowadzenia zeszytu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– ocena minimum raz w półroczu;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race dodatkowe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– inne prace zlecone przez nauczyciela dla chętnych uczniów np. plakaty, prezentacje, instrumenty muzyczne oceniane wagami 1, 2, 3. Informacje </w:t>
              <w:br/>
              <w:t>o wykonaniu pracy dodatkowej przekazywane będą za pomocą dziennika elektronicznego;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yjmuje się następujące procentowe przedziały punktowe odpowiadające poszczególnym ocenom ze sprawdzian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1) 99 - 100% - celu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2) 98 – 90% - bardzo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3) 89 - 75% - dobr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4) 74 - 50% - 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5) 49- 30% - dopuszczając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) 29- 0% - niedostateczny </w:t>
            </w:r>
          </w:p>
          <w:p>
            <w:pPr>
              <w:pStyle w:val="Normal"/>
              <w:autoSpaceDE w:val="false"/>
              <w:spacing w:lineRule="auto" w:line="240" w:before="0" w:after="1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Oraz bardziej szczegółowe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-25% -     1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6-27% -   1+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-29% -   2-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-45% -   2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-47% -   2+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-49% -   3-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-69% -   3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-72% -   3+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3-74% -   4-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-84% -  4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5-87% -  4+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8-89%-   5-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0-95% -  5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6 -98% - 5+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9 % -      6-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>100 % -    6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WAGA: Ocenianie bardziej szczegółowe czyli z (+ i -) dotyczy przede wszystkim sprawdzianów z dużą ilością punktów. Natomiast przy ustalaniu stopnia ze śpiewu przede wszystkim brane są pod uwagę: przygotowanie, chęć i wysiłek wkładany w wywiązywanie się z obowiązków wynikających ze specyfiki przedmiotu.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3. Uczeń ma prawo z minimum tygodniowym wyprzedzeniem znać termin i zakres pisemnych lekcji powtórzeniowych, sprawdzianów wiadomości i umiejętności obejmujących partię materiału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4.  Przy wymiarze 1 godziny tygodniowo z przedmiotu muzyka uczeń powinien mieć </w:t>
              <w:br/>
              <w:t xml:space="preserve">w półroczu minimum 4 oceny cząstkow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5.  Uczeń ma prawo do poprawienia każdej oceny cząstkowej z prac pisemnych (sprawdzianów) w czasie nie dłuższym niż w ciągu 2 tygodni od daty jej wystawienia. Poprawiona ocena odnotowana jest </w:t>
              <w:br/>
              <w:t>w dzienniku obok oceny z pracy pisemnej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6.  Inną ocenę cząstkową uczeń może poprawić po uzgodnieniu z nauczycielem terminu </w:t>
              <w:br/>
              <w:t>i formy popraw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7. Uczeń może zgłosić jedno nieprzygotowanie w ciągu półrocza, każde następne jest odnotowane </w:t>
              <w:br/>
              <w:t xml:space="preserve">w dzienniku oceną niedostateczną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. Uczeń nieobecny na zajęciach, jest zobowiązany nie później niż w ciągu dwóch tygodni od powrotu do szkoły, do uzupełnienia zaległej pracy, prac teoretycznych (sprawdzianów).</w:t>
            </w:r>
          </w:p>
          <w:p>
            <w:pPr>
              <w:pStyle w:val="Tekstpodstawowy2"/>
              <w:jc w:val="both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  <w:t xml:space="preserve">Przy ustalaniu śródrocznej i rocznej ocenie z muzyki nie bez znaczenia są też dobre wyniki osiągane </w:t>
              <w:br/>
              <w:t>w konkursach muzycznych, udział w szkolnych i pozaszkolnych uroczystościach (przygotowywanie oprawy muzycznej imprez).</w:t>
            </w:r>
          </w:p>
          <w:p>
            <w:pPr>
              <w:pStyle w:val="Tekstpodstawowy2"/>
              <w:jc w:val="both"/>
              <w:rPr>
                <w:rFonts w:ascii="Times New Roman" w:hAnsi="Times New Roman" w:cs="Times New Roman"/>
                <w:sz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lang w:val="pl-PL" w:eastAsia="pl-PL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owanie ucznia o poziomie jego osiągnięć edukacyjnych oraz o postępach w tym zakresie przebiega następująco: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08"/>
                <w:tab w:val="left" w:pos="283" w:leader="none"/>
              </w:tabs>
              <w:ind w:left="56" w:right="506" w:hanging="0"/>
              <w:rPr/>
            </w:pPr>
            <w:r>
              <w:rPr>
                <w:sz w:val="24"/>
              </w:rPr>
              <w:t xml:space="preserve">Każda ocena z pracy pisemnej/sprawdzianu jest uzasadniona przyznaną punktacją procentową, </w:t>
              <w:br/>
              <w:t>a w miarę potrzeb – dodatkowym pisemnym komentarzem do niej.</w:t>
            </w:r>
          </w:p>
          <w:p>
            <w:pPr>
              <w:pStyle w:val="TableParagraph"/>
              <w:numPr>
                <w:ilvl w:val="1"/>
                <w:numId w:val="12"/>
              </w:numPr>
              <w:tabs>
                <w:tab w:val="clear" w:pos="708"/>
                <w:tab w:val="left" w:pos="297" w:leader="none"/>
              </w:tabs>
              <w:ind w:left="56" w:right="815" w:hanging="0"/>
              <w:rPr>
                <w:sz w:val="24"/>
              </w:rPr>
            </w:pPr>
            <w:r>
              <w:rPr>
                <w:sz w:val="24"/>
              </w:rPr>
              <w:t>Każda ocena za odpowiedź ustną jest uzasadniona ustnie na forum klasy, ze wskazaniem obszarów poprawnie wykonanych i umiejętności wymagających ćwiczenia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eprzygotowania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279" w:leader="none"/>
              </w:tabs>
              <w:ind w:left="56" w:right="1056" w:hanging="0"/>
              <w:rPr/>
            </w:pPr>
            <w:r>
              <w:rPr>
                <w:sz w:val="24"/>
                <w:szCs w:val="24"/>
              </w:rPr>
              <w:t xml:space="preserve">W przypadku zdarzeń losowych uczeń ma prawo 1 raz w </w:t>
            </w:r>
            <w:r>
              <w:rPr>
                <w:spacing w:val="-2"/>
                <w:sz w:val="24"/>
                <w:szCs w:val="24"/>
              </w:rPr>
              <w:t xml:space="preserve">półroczu </w:t>
            </w:r>
            <w:r>
              <w:rPr>
                <w:sz w:val="24"/>
                <w:szCs w:val="24"/>
              </w:rPr>
              <w:t>skorzystać z tzw.  nieprzygotowania bez wyjaśniania jego powod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Nieprzygotowania zgłasza się z miejsca ustnie na początku zajęć po sprawdzeniu listy obecn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lne osiągnięcia uczniów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ział w konkursach przedmiotowych, </w:t>
            </w:r>
            <w:r>
              <w:rPr>
                <w:rFonts w:cs="Times New Roman" w:ascii="Times New Roman" w:hAnsi="Times New Roman"/>
                <w:sz w:val="24"/>
              </w:rPr>
              <w:t>szkolnych i międzyszkolnych, są oceniane zgodnie z zasadami zapisanymi w statuc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szyt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st własnością ucznia i ma być prowadzony systematycznie i estetycznie. Uczeń ma dbać o zapisywanie treści omawianych na lekcj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nowienia końcow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spacing w:before="39" w:after="0"/>
              <w:ind w:left="56" w:right="299" w:hanging="56"/>
              <w:jc w:val="both"/>
              <w:rPr/>
            </w:pPr>
            <w:r>
              <w:rPr>
                <w:sz w:val="24"/>
              </w:rPr>
              <w:t>We wszystkich kwestiach nieujętych w PZO obowiązują przepisy Statutu Szkoły Podstawowej im. Jana Pawła II w Korczyni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We wszystkich kwestiach nieujętych w PZO i w Statucie SP im. Jana Pawła II w Korczynie decyzję  podejmuje się z uwzględnieniem przepisów Rozporządzenia w sprawie warunków i sposobu oceniania, klasyfikowania i promowania uczniów i słuchaczy oraz przeprowadzania sprawdzianów </w:t>
              <w:br/>
              <w:t>i egzaminów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 szkołach publi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magania edukacyjne niezbędne do otrzymania przez ucznia śródrocznych i rocznych ocen klasyfikacyjnych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 szczegółow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999999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999999"/>
          <w:sz w:val="24"/>
          <w:szCs w:val="24"/>
          <w:lang w:eastAsia="pl-PL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dopuszczając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iedbale, nie starając się poprawić błędów, śpiewa kilka najprostszych piosenek przewidzianych w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ogramie naucza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1 zwrotkę hymnu państwowego, 1 zwrotkę hymnu szkoły, 1 zwrotkę „Barki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iedbale, nie starając się poprawić błędów, gra na instrumencie melodycznym gamę i kilka najprostszych utworów przewidzianych w programie naucza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iechętnie podejmuje działania muzyczn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myli terminy i pojęcia muzyczn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dysponuje tylko fragmentaryczną wiedzą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ajprostsze polecenia – ćwiczenia rytmiczne – wykonuje z pomocą nauczyciela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dostateczn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iezbyt poprawnie i z dużą pomocą nauczyciela śpiewa niektóre piosenki przewidziane w programie nauczani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2 zwrotki hymnu państwowego, 2 zwrotki hymnu szkoły, 2 zwrotki „Barki”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niezbyt poprawnie i z dużą pomocą nauczyciela gra na używanym na lekcjach instrumencie melodycznym niektóre melodie przewidziane w programie nauczania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ykonuje najprostsze ćwiczenia rytmiczne – gestodźwiękami i na instrumentach perkusyjnych niemelodyczny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tylko niektóre terminy i pojęcia muzyczn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owadzi zeszyt niesystematycznie i niestarannie</w:t>
            </w:r>
            <w:r>
              <w:rPr>
                <w:rFonts w:eastAsia="Arial"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dobr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prawnie i z niewielką pomocą nauczyciela śpiewa pieśni i piosenki jednogłosow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2 zwrotki hymnu państwowego, 3 zwrotki hymnu szkoły, 3zwrotki „Barki”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prawnie i z niewielką pomocą nauczyciela gra kilka melodii oraz akompaniamentów do piosenek na używanym na lekcjach instrumencie melodycznym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ykonuje proste rytmy – gestodźwiękami i na instrumentach perkusyjnych niemelodycznych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ytmizuje łatwe teksty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podstawowe terminy muzyczne z programu danej klasy i wie, co one oznaczają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owadzi systematycznie i starannie zeszyt przedmiotowy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999999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bardzo dobr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awidłowo i samodzielnie śpiewa większość piosenek przewidzianych w programie nauczani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3 zwrotki hymnu państwowego, 3 zwrotki hymnu szkoły, 4 zwrotki „Barki”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awidłowo i samodzielnie gra na instrumentach melodycznych (flet, dzwonki chromatyczne) większość melodii przewidzianych w programie nauczani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mie bezbłędnie wykonywać rytmy – gestodźwiękami i na instrumentach perkusyjnych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trafi rytmizować teksty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ozumie zapis nutowy i potrafi się nim posługiwać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podstawowe terminy muzyczne z programu danej klasy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" w:leader="none"/>
              </w:tabs>
              <w:spacing w:lineRule="auto" w:line="240" w:before="0" w:after="0"/>
              <w:ind w:left="157" w:hanging="156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daje nazwiska wybitnych kompozytorów z programu danej klasy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9999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ełnienie wymagań pozwala postawić ocenę celującą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361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awidłowo i całkowicie samodzielnie śpiewa piosenki z podręcznika oraz z repertuaru dodatkowego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361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zna 3 zwrotki hymnu państwowego, 3 zwrotki hymnu szkoły, 4 zwrotki „Barki”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361" w:hanging="36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awidłowo gra na różnych instrumentach melodycznych (flet, dzwonki chromatyczne) melodie z podręcznika oraz z repertuaru dodatkowego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361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amodzielnie odczytuje i wykonuje dowolny utwór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361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trafi rozpoznać budowę utworu muzycznego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361" w:right="28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osiada wiedzę i umiejętności przekraczające poziom wymagań na ocenę bardzo dobrą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361" w:right="28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bierze czynny udział w pracach szkolnego zespołu muzycznego lub chóru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361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jest bardzo aktywny muzyczni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361" w:right="280" w:hanging="36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wykonuje różne zadania twórcze, np. układa melodię do wiersza, akompaniament perkusyjny do piosenk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ost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łam (łem) zapoznana (y) z PZO z muzyki</w:t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ok szkolny ……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01"/>
        <w:gridCol w:w="485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IV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V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ost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łam (łem) zapoznana (y) z PZO z muzyki</w:t>
      </w:r>
    </w:p>
    <w:p>
      <w:pPr>
        <w:pStyle w:val="Normal"/>
        <w:shd w:fill="FFFFFF" w:val="clear"/>
        <w:spacing w:lineRule="exact" w:line="312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ok szkolny ……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01"/>
        <w:gridCol w:w="485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VI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lasa VII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pis uczni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Roman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" w:hanging="181"/>
      </w:pPr>
      <w:rPr>
        <w:sz w:val="22"/>
        <w:spacing w:val="-2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29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2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222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74" w:hanging="222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1" w:hanging="222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8" w:hanging="222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5" w:hanging="222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2" w:hanging="222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59" w:hanging="222"/>
      </w:pPr>
      <w:rPr>
        <w:rFonts w:ascii="Liberation Serif" w:hAnsi="Liberation Serif" w:cs="Liberation Serif" w:hint="default"/>
        <w:lang w:val="pl-PL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lowerRoman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56" w:hanging="240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56" w:hanging="227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22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1" w:hanging="22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9" w:hanging="22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6" w:hanging="22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3" w:hanging="22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1" w:hanging="22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18" w:hanging="227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0z1">
    <w:name w:val="WW8Num20z1"/>
    <w:qFormat/>
    <w:rPr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56" w:hanging="0"/>
    </w:pPr>
    <w:rPr>
      <w:rFonts w:ascii="Times New Roman" w:hAnsi="Times New Roman" w:eastAsia="Times New Roman" w:cs="Times New Roman"/>
    </w:rPr>
  </w:style>
  <w:style w:type="paragraph" w:styleId="Tekstpodstawowy2">
    <w:name w:val="Tekst podstawowy 2"/>
    <w:basedOn w:val="Normal"/>
    <w:qFormat/>
    <w:pPr>
      <w:spacing w:lineRule="auto" w:line="240" w:before="24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20:06:00Z</dcterms:created>
  <dc:creator>Emilia Marszałek</dc:creator>
  <dc:description/>
  <cp:keywords/>
  <dc:language>en-US</dc:language>
  <cp:lastModifiedBy>Titkin</cp:lastModifiedBy>
  <cp:lastPrinted>2022-09-05T14:10:00Z</cp:lastPrinted>
  <dcterms:modified xsi:type="dcterms:W3CDTF">2024-09-24T20:06:00Z</dcterms:modified>
  <cp:revision>2</cp:revision>
  <dc:subject/>
  <dc:title/>
</cp:coreProperties>
</file>