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y przez Ks. Marcina Jaworskieg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Tytuł podręcznika: </w:t>
            </w:r>
            <w:r>
              <w:rPr>
                <w:szCs w:val="24"/>
              </w:rPr>
              <w:t>„Poznaję Jezusa”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dawnictwo: </w:t>
            </w:r>
            <w:r>
              <w:rPr>
                <w:szCs w:val="24"/>
              </w:rPr>
              <w:t>Jednoś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torzy:</w:t>
            </w:r>
            <w:r>
              <w:rPr>
                <w:color w:val="333333"/>
                <w:szCs w:val="24"/>
                <w:shd w:fill="F7F7F7" w:val="clear"/>
              </w:rPr>
              <w:t xml:space="preserve"> </w:t>
            </w:r>
            <w:r>
              <w:rPr>
                <w:szCs w:val="24"/>
              </w:rPr>
              <w:t>ks. dr K. Mielnicki, E. Kondr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/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>
                <w:szCs w:val="24"/>
              </w:rPr>
              <w:t>Zaproszeni na ucztę z Jezusem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Zasada przeliczania punktów na stopień szkolny: Nauczyciel ustala ocenę każdorazowo zgodnie</w:t>
            </w:r>
            <w:r>
              <w:rPr>
                <w:i/>
                <w:spacing w:val="-58"/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9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197" w:leader="none"/>
              </w:tabs>
              <w:spacing w:before="39" w:after="0"/>
              <w:ind w:left="196" w:hanging="141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  <w:br/>
              <w:t>-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9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142" w:right="1417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plusy – ocena celująca 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tabs>
                <w:tab w:val="clear" w:pos="709"/>
                <w:tab w:val="left" w:pos="257" w:leader="none"/>
              </w:tabs>
              <w:ind w:left="2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9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Akapitzlist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9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9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</w:rPr>
              <w:t>c. 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9"/>
                <w:tab w:val="left" w:pos="279" w:leader="none"/>
              </w:tabs>
              <w:ind w:left="56" w:right="10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>obecnośc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38" w:leader="none"/>
              </w:tabs>
              <w:spacing w:before="39" w:after="0"/>
              <w:ind w:left="56" w:right="299" w:hanging="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szystki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westia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ieujętych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ZO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tuci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m. Jana Pawła II w Korczyni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cyzj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ejmuj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względnieniem przepisów Rozporządzenia w sprawie warunków i sposobu oceniania,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lasyfikowania i promowania uczniów i słuchaczy oraz przeprowadzania sprawdzianów 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gzaminów w szkołach publicznych.</w:t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ZCZEGÓŁOWE KRYTERIA OCENIANIA</w:t>
      </w:r>
    </w:p>
    <w:p>
      <w:pPr>
        <w:pStyle w:val="Heading1"/>
        <w:ind w:hanging="0"/>
        <w:rPr/>
      </w:pPr>
      <w:r>
        <w:rPr/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Jezus moim przyja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wakacyjnych przeżycia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zasady współpracy obowiązujące w klas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mówi z pamięci „Ojcze nasz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przypowieść o natrętnym przyjaciel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zgodnej i wspólnej modlitw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, że Duch Święty jest Trzecią Osobą Bosk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na modlitwie możemy prosić tylko o dobr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osoby, z którymi może się modli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najważniejsze cechy przyjaźni (A.2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cechy przyjaźni z Jezus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awdę, że Jezus pragnie przychodzić z pomocą potrzebującym (E.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powierzania Jezusowi trosk i problem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konieczność otwartości serca na spotkanie z Jezusem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skazuje, że Duch Święty jest darem Jezusa, (A.5.1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dlaczego warto prosić Pana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awdę, że Jezus dał nam Ducha Świętego, który pomaga nam się modli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, o co prosimy Boga w modlitwie „Ojcze nasz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modlitwa może być ufną i szczerą rozmową z Bogiem Ojc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najważniejsze cechy modlitwy Jezusa (zjednoczenie z Ojcem, ufna rozmowa) (D.3.2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warunki skuteczności modlitwy (zgodność z wolą Boga, dobro człowieka) (D.3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podczas wspólnej modlitwy obecny jest Duch Święty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treść modlitwy na rozpoczęcie i zakończenie katechezy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Jezus naucza o królest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przypowieść o domu na skale i piask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osoby, które mogą mu pomoc w podejmowaniu roztropnych decyzj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talentów w swoim życi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przypowieść o skarb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/>
              <w:t>wyjaśnia, że to Pan Bóg pomaga być dobr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/>
              <w:t>opowiada przypowieść o ziarnku gorczycy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warto żyć i bawić się roztrop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przypowieść o talenta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talenty są po to, by dzięki nim czynić dobr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możliwości rozwoju swoich umiejętn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o jest skarbem dla chrześcijani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właściwych wyborów dokonywanych przez dzieci, oraz czynionego przez siebie dobra, z którego mogą korzystać in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królestwo Jezusa rządzi się Bożymi prawam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budowania królestwa Jezusa w swoim środowisku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Ewangelia opisuje życie i nauczanie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dlaczego Pan Jezus mówił w przypowieściach o królestwie Boż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zym jest przypowieś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Pan Jezus mówi również do ludzi współczesnych przez słowa Ewangeli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na czym polegało głoszenie Ewangelii przez Jezus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dlaczego należy dokonywać wyborów tego, co najważniejsz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dlaczego należy uczyć się, jak rozróżniać, co jest cenne, a co mało wartościow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rzedstawia i uzasadnia prawdę, że im więcej dobra na świecie, tym bardziej widoczne jest Boże królestwo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>
                <w:b w:val="false"/>
                <w:b w:val="false"/>
              </w:rPr>
            </w:pPr>
            <w:r>
              <w:rPr>
                <w:bCs/>
              </w:rPr>
              <w:t>III.  Jezus objawia swoją mo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cudów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Jezus czyni cuda również dzisiaj, szczególnie w sercach ludz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perykopę o uciszeniu burzy oraz o wskrzeszeniu córki Jair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podaje przykłady niesienia pomocy cierpiącemu i potrzebującemu (C.5.2)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jak należy pomagać niepełnosprawnym dziecio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uzdrowieniu niewidom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 trudności, z jakimi spotykają się niewidom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rozmnożeniu chleb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 dzielenia się pokarmem z potrzebującym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mówi z pamięci „Akt wiary”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o to jest cud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cuda Jezusa są przykładem troski Boga o ludzi (E.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rzedstawia prawdę, że czyniąc cuda, Pan Jezus ukazywał, że jest Synem Bożym i ma władzę nad życiem oraz siłami przyrod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kiedy rodzice proszą Boga o pomoc dla dziec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uzdrowieniu głuchoniemego chłopc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cudownym połowie ryb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jak Jezus pomaga ludziom współcześ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że Jezus troszczy się o pokarm dla głod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Jezusie kroczącym po jeziorz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 moc wiary w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, czego się boją dzie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publicznej działalności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potrzebę zaufania Bogu w trudnych sytuacjach, na które nie mamy wpływ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o to jest wskrzesze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warto prosić Jezusa o pomoc, mimo że inni do tego zniechęcają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uzdrowienie chłopca jest przejawem miłości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Jezus pragnie pomagać ludziom, dając obfitość dar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uzasadnia potrzebę planowania ilości zakup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wymienia różne formy pomocy głodując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rozróżnia wartość podstawowych posiłków i ulubionych łako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uzasadnia siłę modlitwy w chwilach lęku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charakteryzuje postawy apostołów podczas burzy i po jej uciszeni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charakteryzuje postawę rodziców proszących Jezusa o pomoc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charakteryzuje reakcje ludzi na uzdrowienie niewidom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dlaczego Piotr zaczął toną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formułuje własne akty strzelist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wyjaśnia zasady pomagania osobom niewidom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w dobru otrzymywanym od innych można odczytywać dobroć Jezus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2835"/>
        <w:gridCol w:w="2694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257" w:type="dxa"/>
        <w:jc w:val="left"/>
        <w:tblInd w:w="-113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932"/>
        <w:gridCol w:w="3505"/>
        <w:gridCol w:w="3468"/>
        <w:gridCol w:w="2976"/>
        <w:gridCol w:w="2694"/>
        <w:gridCol w:w="1682"/>
      </w:tblGrid>
      <w:tr>
        <w:trPr>
          <w:trHeight w:val="1134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V. Jezus przychodzi zbawić świat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zapowiedzi spełnienia obietnicy Boga w Jezusie Chrystusie przekazanej przez proroków (A.3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awdę, że Zbawiciel urodzi się w Betlej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zwiastowaniu Mary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pojęcie: anioł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Jezus jest Zbawicielem obiecanym przez Boga i zapowiadanym przez prorok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rozróżnia przedmioty związane z kultem religijnym od rzeczy użytku codzien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narodzeniu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zwyczaje świątecz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rodzinnego świętowania Bożego Narodz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pokłonie mędrc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dary złożone przez mędrców oraz zwyczaje związane z uroczystością Objawienia Pański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gołębica jest symbolem Ducha Święt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/>
              <w:t>wyjaśnia znaczenie słów: „To jest mój Syn umiłowany”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grzechu pierwszych ludz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prostymi słowami, czym jest grzech i obietnica zbawienia (A.3.4; B.10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czynienie dobra to posłuszeństwo wobec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dlaczego ważne jest, by uczyć się odróżniać dobro od zł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kim jest prorok (A.3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symbolikę roratk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duchowego przygotowania na święta Bożego Narodz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pojęcie zbawie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w święta Bożego Narodzenia najważniejszy jest Jezus – Syn Boży (B.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kim są poga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kto współcześnie głosi Dobrą Nowinę o Jezusie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chrzcie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uzasadnia, że podczas chrztu każdy </w:t>
            </w:r>
            <w:r>
              <w:rPr>
                <w:spacing w:val="-2"/>
              </w:rPr>
              <w:t>staje się umiłowanym dzieckiem Bog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kim jest szatan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spacing w:val="-2"/>
              </w:rPr>
              <w:t>wymienia konsekwencje</w:t>
            </w:r>
            <w:r>
              <w:rPr/>
              <w:t xml:space="preserve"> grzechu Adama i Ewy dla wszystkich ludz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jak być prorokiem we własnym środowisku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Jezus jest Bogiem i człowiek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czenie imienia Jezus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opowiada o roli Jozefa, którego Bóg wybrał na opiekuna Zbawiciela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w przyjściu Jezusa na świat najpełniej ujawniła się miłość Boga do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nazwę „uroczystość Objawienia Pańskiego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poświęceniu kredy i kadzidła w kościel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roli biblijnych prorok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proroctwo Micheasz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rolę Maryi w zbawieniu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wydarzenia ukazujące, że Pan Jezus przyszedł zbawić świat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czenie darów złożonych przez mędrc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jak może rozwijać dar Bożego dziecięctw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skazuje elementy liturgii świątecznej jako uobecnienie biblijnych wydarzeń,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, jak udziela się chrztu, i wskazuje elementy wspólne z chrztem Jezus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492"/>
        <w:gridCol w:w="3170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Jezus uczy, jak być dobr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przypowieści: o dwóch synach i pracy w winnicy, o faryzeuszu i celnik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postaw na wzór dwóch syn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spotkaniu Zacheusza z Jezus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skazuje, na czym polegała przemiana Zacheusz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prawdomówności i uczciwości w swoim życi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potrzebę zadośćuczynienia za popełnione zł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pielgrzymowaniu 12-letniego Jezusa do świątyn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uzdrowieniu dziesięciu trędowat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czenie słowa „dziękuję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/>
              <w:t>mówi z pamięci „Akt miłości”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konieczność dokonywania wyborów w życiu (C.3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skazuje, jak należy troszczyć się o dobro wspólne (C.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zym jest pokor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zym jest sumienie i jakie jest jego znaczenie (C.4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potrzebę troski o własne sumienie (C.4.2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swoje obowiązki w różnych środowiskach życ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na czym mogło polegać „bycie poddanym” Jezusa wobec Maryi i Jozef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cnoty, które pomagają wypełniać obowiązk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niesienia pomocy cierpiącemu (C.5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kiedy może i powinien okazywać wdzięcznoś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mawia sytuacje, gdy sam otrzymał wyrazy wdzięczności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pojęcie wolności (C.3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przez rodziców i opiekunów Bóg przekazuje nam swoją wol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każdy ma obowiązki według wiek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na czym polega prawdomówność i uczciwoś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dlaczego jeden z uzdrowionych okazał wdzięczność Jezusow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potrzebę wdzięczności wobec innych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na czym polega rachunek sumi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dlaczego nie powinno się oceniać in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zym jest duchowa przemia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słowa Jezusa „powinienem być w tym, co należy do mego Ojca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wdzięczność jest wyrazem miłości do Boga za Jego dobroć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(sposoby) kształtowania sumieni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dlaczego warto wzorować się na Jezusie w wypełnianiu swoich obowiązków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386"/>
        <w:gridCol w:w="16"/>
        <w:gridCol w:w="3260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Jezus uczy, jak koch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konsekwencji nieprzestrzegania przykazań w życiu codzienn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skazuje, że przestrzeganie Bożych praw obowiązuje w świecie realnym i wirtualn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przestrzegania poszczególnych przykazań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mówi z pamięci przykazanie mił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osoby, którym okazuje miłoś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historię Samarytani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kiedy prosi o pomoc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czenie słów: przepraszam i przebacza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sytuacji, w których przebaczył i otrzymał przebacze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mówi z pamięci „Akt żalu”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wybrane dary Ducha Święt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swoje umiejętności, którymi może służyć inn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/>
              <w:t>uzasadnia potrzebę modlitwy o dary Ducha Świętego (A.5.2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rozmowie bogatego młodzieńca z Jezus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dlaczego zachowywanie przykazań jest wyrazem troski o dobro wspólne (C.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mówi z pamięci przykazania Boże (C.1.1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przykazania są drogowskazami w życiu (C.1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rezentuje właściwą postawę wobec własnego ciała (C.3.3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miłości Jezusa do ludz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osób, które dobrze postępują ze względu na Jezusa (C.3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na czym polega obowiązek miłości bliźniego (E.1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miłość bliźniego dotyczy każdego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przypowieść o nielitościwym słudz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czenie przebaczenia w życiu (E.4.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dróżnia mądrość, męstwo i radę od wiedzy, zwykłej odwagi i pouczania in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przykazania uczą szacunku wobec Boga i wskazują, jak oddawać Mu cześ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spacing w:val="-2"/>
              </w:rPr>
              <w:t>wyjaśnia, że zachowywanie</w:t>
            </w:r>
            <w:r>
              <w:rPr/>
              <w:t xml:space="preserve"> przykazań jest wyrazem miłości wobec Jezusa i troski o samych sieb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człowiek, odrzucając przykazania, czyni nieszczęśliwym siebie i in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ten, kto wierzy, powinien dobrze postępować (C.3.4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skazuje, że szacunek wobec innych obowiązuje w świecie realnym i wirtualnym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szkodliwość hejt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przestrzeganie przykazań prowadzi do życia wiecz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, kto może przystąpić do spowiedz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na czym polegają wybrane dary Ducha Święt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Calibri"/>
              </w:rPr>
            </w:pPr>
            <w:r>
              <w:rPr/>
              <w:t>uzasadnia, że potrzebuje darów Ducha Świętego, by być lepszym i lepiej pomagać innym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w sakramencie pokuty Jezus przebacza grzechy i daje pomoc do poprawy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owoców daru mądrości, męstwa, rady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90"/>
        <w:gridCol w:w="2886"/>
        <w:gridCol w:w="2642"/>
        <w:gridCol w:w="20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Jezus żyje w Kościel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powołaniu apostoł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następcami apostołów są biskupi i kapłan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, kto jest następcą św. Piotr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o to jest łaska Boż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zasadach budowania wieży na podstawie tekstu biblij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siedem sakrament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rozróżnia podczas liturgii słowa pierwsze oraz drugie czytanie i Ewangeli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gesty i postawy wykonywane podczas liturg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jak należy się ubrać na Mszę Święt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biblijną historię datku ubogiej wdow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wymienia, kto i za co jest odpowiedzialny we wspólnocie parafialnej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zesłaniu Ducha Świętego (A.4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znaki i dary Ducha Święt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Calibri"/>
              </w:rPr>
            </w:pPr>
            <w:r>
              <w:rPr/>
              <w:t>podaje przykłady, z kim może rozmawiać o Jezusie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pojęcie: apostoł (A.3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w Kościele jest realizowana misja Chrystusa (A.6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konieczność łaski Bożej do zbawienia (A.6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sposobów troski o życie w stanie łaski oraz osoby, które pomagają żyć w stanie łask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wskazuje, w jaki sposób Bóg jest obecny w </w:t>
            </w:r>
            <w:r>
              <w:rPr>
                <w:spacing w:val="-2"/>
              </w:rPr>
              <w:t>sakramentach – KL 7 (B.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awdę, że Jezus jest obecny w liturgii Mszy Świętej przez swoje słowo, zgromadzony lud i w osobie kapłana (B.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przypowieść o uczcie królewski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awdę, że Jezus jest obecny w liturgii Mszy Świętej pod postaciami eucharystycznymi (B.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przykazania kościelne (E.4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jak należy troszczyć się o dobro parafialne (C.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darach Ducha Świętego udzielanych wspólnocie Kościoła (A.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amięta nazwę „uroczystość Zesłania Ducha Świętego”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, na czym polega sens pracy misjonarza (F.2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w jaki sposób dziecko może wspierać misjonarza (F.2.2)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Chrystus założył swoje królestwo na ziemi, które trwa obecnie w Kościel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rzedstawia osobę Piotra jako Głowę Kościoł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udziału dzieci w misji Kościoł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wyjaśnia, że łaskę uświęcającą otrzymujemy przez chrzest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o pozbawia nas łaski uświęcając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dlaczego mamy obowiązek uczestnictwa w niedzielnej Mszy Święt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przejawy działania Ducha Świętego w Kościele (A.5.2)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dar łaski jest spełnieniem obietnicy obecności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fundamentem budowania życia jest chrzest i otrzymana łaska Boż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krótko omawia, kto i jakie sakramenty przyjmuje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jak brać czynny udział w liturgii słow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równuje udział we Mszy Świętej do uczty królewski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mawia praktyczną realizację wybranych przykazań kościelnych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ki Ducha Świętego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, jakie należy spełnić warunki, by przyjąć poszczególne sakrament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wyjaśnia znaczenie przykazań kościelnych (E.4.3)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zesłanie Ducha Świętego jest początkiem działalności Kościoła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EMESTR I i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276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Jezus zbawi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cudzie w Kanie Galilejski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 świętych, którzy poprzedzili nas w drodze do nieb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pracy nauczyciel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za co może być wdzięczny nauczycielom i pracownikom szkoł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Bóg podarował nam Ojczyzn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symbole narodowe i wyjaśnia ich znacze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Jezus jest Królem świata i sprawiedliwym sędzi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, kiedy rozpoczyna się Wielki Post i jak długo tr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nazwy nabożeństw wielkopost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mówi z pamięci modlitwy z nabożeństwa drogi krzyżowej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wjeździe Jezusa do Jerozolim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zwyczaje związane z Niedzielą Palmową i je omaw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wydarzeniach związanych ze zmartwychwstaniem Jezusa (A.4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czenie pokarmów ze święconki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176" w:hanging="218"/>
              <w:rPr/>
            </w:pPr>
            <w:r>
              <w:rPr>
                <w:rFonts w:eastAsia="TimeIbisEE-Roman;MS Mincho"/>
                <w:sz w:val="21"/>
              </w:rPr>
              <w:t>mówi z pamięci „Akt nadziei”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objawieniach Matki Bożej w La Salett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jak modlić się na różańc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Maryja zachęca nas do wypełniania poleceń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awdę, że Bóg chce dać nam miejsce w nieb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, co pomaga w stawaniu się świętym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Jezus jako dziecko też się uczył i miał nauczyciel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raju, który Bóg przygotował dla pierwszych ludz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powtórnym przyjściu Pana Jezusa (A.6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na podstawie tekstu biblijnego wymienia sposoby pomocy potrzebując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Jezus z miłości cierpiał za grzechy wszystkich ludzi (B.11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skazuje, w jaki sposób może wyrazić wdzięczność Jezusowi za Jego cierpienie (A.4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awdę, że Jezus oddał swoje życie z miłości do ludzi (B.11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 zbawczy sens śmierci Jezusa (E.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Bóg udziela ludziom przebaczenia za pośrednictwem Jezusa (E.4.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objawieniach św. Faustyny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mienia tajemnice radosne i bolesne różańc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że zwracamy się do Jezusa za pośrednictwem Mary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skazuje sytuacje, w których może się modlić tajemnicami radosnymi i bolesnym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charakteryzuje życie wybranych święt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bez nauczycieli uczniom trudno byłoby zdobywać wiedz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przykłady, jak ludzie mogą przygotować się na powtórne przyjście Chryst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liturgii Środy Popielcow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co to jest nawróce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dlaczego Jezus był witany jako Król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 najważniejsze cechy modlitwy Jezusa (zjednoczenie z Ojcem, ufność) (D.3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wyjaśnia, na czym polega post i wstrzemięźliwość od pokarmów mięsnych, oraz podaje, kogo one obowiązują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kazuje związek pomiędzy obchodami świąt Zmartwychwstania Pańskiego a obecnością w nich Jezusa (B.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czenie śpiewu „Alleluja”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dlaczego mamy obowiązek uczciwej pracy (nauki) dla Ojczyzn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interpretuje perykopę o sądzie ostateczn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, na czym polega czujność w oczekiwaniu na koniec świat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wyjaśnia, że Wielki Post jest czasem pracy nad sobą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wybranych wydarzeniach z drogi krzyżowej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mawia przebieg nabożeństwa drogi krzyżow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 „</w:t>
            </w:r>
            <w:r>
              <w:rPr/>
              <w:t>Ojcze, przebacz im…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wyjaśnia znaki i symbole związane ze zmartwychwstaniem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miłosierdz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isuje obraz „Jezu, ufam Tobie”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podaje, że prawa zapisane są w dokumencie nazywanym Konstytucj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uzasadnia, że przyjmując trudności, naśladujemy Pana Jezusa w niesieniu krzyż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 xml:space="preserve">wyjaśnia słowa Jezusa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/>
              <w:t>opowiada o liturgii wielkanocnej (rezurekcj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276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awdę, że Jezus dał nam Maryję za Matkę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wymienia sposoby oddawania czci Matce Bożej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zykłady sposobów okazywania wdzięczności rodzicom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opowiada o spotkaniu dwóch matek – Elżbiety i Maryi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wyjaśnia, że w Boże Ciało Pan Jezus wychodzi zobaczyć nasze życie i nasze domy.</w:t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opisuje obraz Matki Bożej Częstochowski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Calibri"/>
              </w:rPr>
            </w:pPr>
            <w:r>
              <w:rPr/>
              <w:t>wymienia i wyjaśnia wybrane wezwania litanii loretańskiej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76" w:hanging="218"/>
              <w:rPr/>
            </w:pPr>
            <w:r>
              <w:rPr>
                <w:rFonts w:eastAsia="TimeIbisEE-Roman;MS Mincho"/>
                <w:sz w:val="21"/>
              </w:rPr>
              <w:t>wspomina o Zachariaszu, który troszczył się o małego Ja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Calibri"/>
              </w:rPr>
            </w:pPr>
            <w:r>
              <w:rPr/>
              <w:t>wskazuje, jak należy się troszczyć o dobro rodzinne (A.5.1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51" w:hanging="252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awdę, że Jezus jest obecny pod postaciami eucharystycznymi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52" w:hanging="252"/>
              <w:rPr>
                <w:rFonts w:eastAsia="Calibri"/>
              </w:rPr>
            </w:pPr>
            <w:r>
              <w:rPr>
                <w:rFonts w:eastAsia="TimeIbisEE-Roman;MS Mincho"/>
                <w:sz w:val="21"/>
              </w:rPr>
              <w:t>podaje przykłady czynnego uczestnictwa w procesji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królowanie Matki Bożej w Polsc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że rodzicom należy okazywać miłość i szacunek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dlaczego podczas procesji najważniejszy jest Najświętszy Sakrament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procesji Bożego Ciała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3" w:hanging="153"/>
              <w:rPr/>
            </w:pPr>
            <w:r>
              <w:rPr>
                <w:rFonts w:eastAsia="TimeIbisEE-Roman;MS Mincho"/>
              </w:rPr>
              <w:t>opowiada o uroczystości Matki Bożej Królowej Polsk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macierzyństwo i ojcostwo.</w:t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3" w:leader="none"/>
        <w:tab w:val="center" w:pos="4536" w:leader="none"/>
        <w:tab w:val="right" w:pos="9072" w:leader="none"/>
      </w:tabs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System oceniania kl. 2 SP „Odkrywam królestwo Boże”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5"/>
        </w:tabs>
        <w:ind w:left="538" w:hanging="11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11"/>
      </w:numPr>
      <w:tabs>
        <w:tab w:val="clear" w:pos="709"/>
        <w:tab w:val="left" w:pos="34" w:leader="none"/>
      </w:tabs>
      <w:ind w:left="153" w:hanging="153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9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9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4:25:00Z</dcterms:created>
  <dc:creator>Ewelina</dc:creator>
  <dc:description/>
  <cp:keywords/>
  <dc:language>en-US</dc:language>
  <cp:lastModifiedBy>biuro@enterkom.pl</cp:lastModifiedBy>
  <dcterms:modified xsi:type="dcterms:W3CDTF">2024-09-16T20:23:00Z</dcterms:modified>
  <cp:revision>9</cp:revision>
  <dc:subject/>
  <dc:title/>
</cp:coreProperties>
</file>