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ZEDMIOTOWE ZASADY OCENIANIA W SZKOLE PODSTAWOWEJ IM. JANA PAWŁA II W KORCZYNIE</w:t>
      </w:r>
    </w:p>
    <w:p>
      <w:pPr>
        <w:pStyle w:val="Heading"/>
        <w:ind w:hanging="0"/>
        <w:rPr/>
      </w:pPr>
      <w:r>
        <w:rPr/>
        <w:b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ZEDMIOTOWE ZASADY</w:t>
            </w:r>
            <w:bookmarkStart w:id="0" w:name="_GoBack"/>
            <w:bookmarkEnd w:id="0"/>
            <w:r>
              <w:rPr>
                <w:b/>
                <w:szCs w:val="24"/>
              </w:rPr>
              <w:t xml:space="preserve"> OCENIANIA Z RELIGII DLA KLASY 7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osowany przez Ks. Marcina Jaworskiego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Tytuł podręcznika: </w:t>
            </w:r>
            <w:r>
              <w:rPr>
                <w:szCs w:val="24"/>
              </w:rPr>
              <w:t>„Szczęśliwi, którzy czynia dobro”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Wydawnictwo: </w:t>
            </w:r>
            <w:r>
              <w:rPr>
                <w:szCs w:val="24"/>
              </w:rPr>
              <w:t>Jedność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utorzy:</w:t>
            </w:r>
            <w:r>
              <w:rPr>
                <w:color w:val="333333"/>
                <w:szCs w:val="24"/>
                <w:shd w:fill="F7F7F7" w:val="clear"/>
              </w:rPr>
              <w:t xml:space="preserve"> </w:t>
            </w:r>
            <w:r>
              <w:rPr>
                <w:szCs w:val="24"/>
              </w:rPr>
              <w:t>ks. dr K. Mielnicki, E. Kondrak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STAWA PRAWNA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Ustawa z dnia 7 września 1991 r. o systemie oświaty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/>
            </w:pPr>
            <w:r>
              <w:rPr>
                <w:b/>
                <w:szCs w:val="24"/>
              </w:rPr>
              <w:t>Rozporządzenie Ministra Edukacji Narodowej z dnia 22lutego 2019 r. w sprawie oceniania, klasyfikowania i promowania uczniów i słuchaczy w szkołach publicznych (Dz.U. z 2019 r., poz. 373 ze zm.)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atut Szkoły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Wewnątrzszkolne Zasady Oceniania (WZO)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gram nauczania: </w:t>
            </w:r>
            <w:r>
              <w:rPr/>
              <w:t>Przez prawdę, piękno i dobro zdobywamy świętość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lne zasady oceniania uczniów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Ocenianie osiągnięć edukacyjnych ucznia polega na rozpoznawaniu przez nauczyciela postępów </w:t>
              <w:br/>
              <w:t>w opanowaniu przez ucznia wiadomości i umiejętności oraz jego poziomu w stosunku do wymagań edukacyjnych wynikających z podstawy programowej i realizowanych w szkole programów nauczania, opracowanych zgodnie z podstawą.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uczyciel: -informuje ucznia o  poziomie jego osiągnięć edukacyjnych oraz o postępach w tym zakresie;</w:t>
              <w:br/>
              <w:t>-motywuje ucznia do dalszych postępów w nauce;</w:t>
              <w:br/>
              <w:t>-dostarcza rodzicom informacji o postępach, trudnościach w nauce oraz specjalnych uzdolnieniach ucznia;</w:t>
              <w:br/>
              <w:t>-udziela uczniowi pomocy w samodzielnym planowaniu swojego rozwoju;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ażdy uczeń jest oceniany zgodnie z zasadami sprawiedliwości. Oceniając, nauczyciel bierze pod uwagę możliwości intelektualne ucznia, jego zaangażowanie, wkład pracy oraz zalecenia Poradni Psychologiczno-Pedagogicznej.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Na wniosek ucznia lub jego rodziców nauczyciel uzasadnia ustaloną ocenę w sposób określony </w:t>
              <w:br/>
              <w:t>w statucie szkoły.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Sprawdzone i ocenione pisemne prace są udostępniane do wglądu rodzicom w sposób określony </w:t>
              <w:br/>
              <w:t>w statucie szkoły.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zczegółowe warunki i zasady wewnątrzszkolnego oceniania określa statut szkoły.)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yteria oceniania poszczególnych obszarów aktywności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enie przedmiotowej podlegają czynności uczniów takie jak: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Np. – sprawdziany, kartkówki, odpowiedzi ustne, ćwiczenia wykonywane na lekcji, praca w zeszycie ćwiczeń, zadania dla chętnych, udział w konkursach)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iągnięcia edukacyjne ucznia są sprawdzane w następujący sposób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a. Prace klasowe, po omówieniu większej- tematycznej partii z danego zakresu, badające bieżące osiągnięcia uczniów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b. Kartkówki zapowiedziane i niezapowiedziane, oparte na celach pojedynczych lekcji, badających opanowanie pojedynczych utrwalonych lub wprowadzonych umiejętności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c. Odpowiedzi uczniów zapowiedziane i niezapowiedziane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d. Praca w klasie: indywidualne i grupowe, oparte na celach pojedynczych lekcji, szczegółowych wymaganiach z danego zakresu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e. Aktywność na lekcji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ce pisemne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br/>
              <w:t>-są obowiązkowe</w:t>
              <w:br/>
              <w:t>-są udostępnione do wglądu uczniom po ich sprawdzeniu (do 2 tygodni) i omawiane na lekcji</w:t>
              <w:br/>
              <w:t>-są udostępniane do wglądu rodzicom zgodnie z zasadami zawartymi w statucie</w:t>
              <w:br/>
              <w:t>-są przechowywane w teczkach do końca roku szkolnego, czyli do 31 sierpnia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eobecność ucznia: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 W razie nieobecności na kilku ostatnich lekcjach uczeń nie jest pytany z materiału, który wówczas został omówiony i może być zwolniony z pisania pracy pisemnej z danego materiału, ale musi ją napisać do dwóch tygodni od powrotu do szkoły po zapoznaniu się z wymaganiami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- W razie nieobecności w dniu przedstawienia prezentacji lub wykonanej pracy uczeń musi wywiązać się </w:t>
              <w:br/>
              <w:t xml:space="preserve">z tego zadania w ustalonym z nauczycielem terminie nie później niż w ciągu 2 tygodni po ustaniu nieobecności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200"/>
              <w:ind w:left="0" w:right="1417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Braki w zeszycie ćwiczeń uczeń ma obowiązek uzupełniać na bieżąco, najdłużej w ciągu tygodnia od powrotu do szkoły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ce ucznia:</w:t>
            </w:r>
          </w:p>
          <w:p>
            <w:pPr>
              <w:pStyle w:val="TableParagraph"/>
              <w:jc w:val="both"/>
              <w:rPr/>
            </w:pPr>
            <w:r>
              <w:rPr>
                <w:i/>
                <w:sz w:val="24"/>
                <w:szCs w:val="24"/>
              </w:rPr>
              <w:br/>
            </w:r>
            <w:r>
              <w:rPr>
                <w:b/>
                <w:i/>
                <w:sz w:val="24"/>
              </w:rPr>
              <w:t>Prace</w:t>
            </w:r>
            <w:r>
              <w:rPr>
                <w:b/>
                <w:i/>
                <w:spacing w:val="-1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 xml:space="preserve">klasowe </w:t>
            </w:r>
            <w:r>
              <w:rPr>
                <w:i/>
                <w:sz w:val="24"/>
              </w:rPr>
              <w:t>są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obowiązkow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i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rzeprowadz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się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w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formie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isemnej,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a ich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celem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jest 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sprawdzeni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wiadomości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i umiejętności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ucznia z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zakresu danego działu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ind w:left="302" w:hanging="247"/>
              <w:jc w:val="both"/>
              <w:rPr/>
            </w:pPr>
            <w:r>
              <w:rPr>
                <w:i/>
                <w:sz w:val="24"/>
              </w:rPr>
              <w:t>Prac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klasowe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planuje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się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n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akończenie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działu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56" w:right="1358" w:hanging="0"/>
              <w:jc w:val="both"/>
              <w:rPr/>
            </w:pPr>
            <w:r>
              <w:rPr>
                <w:i/>
                <w:sz w:val="24"/>
              </w:rPr>
              <w:t>Uczeń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jest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informowany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o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planowanej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pracy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klasowej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co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najmniej</w:t>
            </w:r>
            <w:r>
              <w:rPr>
                <w:i/>
                <w:spacing w:val="-2"/>
                <w:sz w:val="24"/>
              </w:rPr>
              <w:t xml:space="preserve"> dwu</w:t>
            </w:r>
            <w:r>
              <w:rPr>
                <w:i/>
                <w:sz w:val="24"/>
              </w:rPr>
              <w:t>tygodniowym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wyprzedzeniem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ind w:left="302" w:hanging="247"/>
              <w:jc w:val="both"/>
              <w:rPr/>
            </w:pPr>
            <w:r>
              <w:rPr>
                <w:i/>
                <w:sz w:val="24"/>
              </w:rPr>
              <w:t>Przed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każdą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pracą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klasową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nauczyciel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odaj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ustnie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lub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isemni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jej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akres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programowy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56" w:right="719" w:hanging="0"/>
              <w:jc w:val="both"/>
              <w:rPr/>
            </w:pPr>
            <w:r>
              <w:rPr>
                <w:i/>
                <w:sz w:val="24"/>
              </w:rPr>
              <w:t>Każdą pracę klasową poprzedza lekcja powtórzeniowa, podczas której nauczyciel zwraca</w:t>
            </w:r>
            <w:r>
              <w:rPr>
                <w:i/>
                <w:spacing w:val="-58"/>
                <w:sz w:val="24"/>
              </w:rPr>
              <w:t xml:space="preserve"> </w:t>
            </w:r>
            <w:r>
              <w:rPr>
                <w:i/>
                <w:sz w:val="24"/>
              </w:rPr>
              <w:t>uwagę uczniów na najważniejsze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zagadnienia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z danego działu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ind w:left="56" w:right="953" w:hanging="0"/>
              <w:jc w:val="both"/>
              <w:rPr/>
            </w:pPr>
            <w:r>
              <w:rPr>
                <w:i/>
                <w:sz w:val="24"/>
              </w:rPr>
              <w:t>Praca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klasowa,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sprawdzian,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kartkówka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są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obowiązkowe.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Nie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napisanie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racy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klasowej,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sprawdzianu skutkuje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wpisaniem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w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tabeli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oceny niedostatecznej. W trakcie semestru czeń może nie zaliczyć jednej kartkówki, której nie napisał z powodu swojej usprawiedliwionej nieobecności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/>
            </w:pPr>
            <w:r>
              <w:rPr>
                <w:i/>
                <w:sz w:val="24"/>
              </w:rPr>
              <w:t>Zasada przeliczania punktów na stopień szkolny: Nauczyciel ustala ocenę każdorazowo zgodnie</w:t>
            </w:r>
            <w:r>
              <w:rPr>
                <w:i/>
                <w:spacing w:val="-58"/>
                <w:sz w:val="24"/>
              </w:rPr>
              <w:t xml:space="preserve"> </w:t>
              <w:br/>
            </w:r>
            <w:r>
              <w:rPr>
                <w:i/>
                <w:sz w:val="24"/>
              </w:rPr>
              <w:t>z ilością punktów, które uczeń mógł otrzymać na różnych poziomach wymagań lub wg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następującej skali: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/>
            </w:pPr>
            <w:r>
              <w:rPr>
                <w:i/>
                <w:sz w:val="24"/>
              </w:rPr>
              <w:t>/0% - 29%/ niedostateczn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30% - 37%/ -(minus) dopuszczając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38 % - 44%/ dopuszczając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45% - 49%/ +(plus) dopuszczając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50% - 58%/ -(minus) dostateczn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59% - 69%/ dostateczn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70% - 74%/ +(plus) dostateczn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75% - 79%/ -(minus)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80% - 85%/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/>
            </w:pPr>
            <w:r>
              <w:rPr>
                <w:i/>
                <w:sz w:val="24"/>
              </w:rPr>
              <w:t>/86% - 89%/ +(plus)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90% - 92%/ - (minus) bardzo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93% - 95%/ bardzo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96% - 98%/ + (plus) bardzo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99% - 100%/ celując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ableParagraph"/>
              <w:jc w:val="both"/>
              <w:rPr/>
            </w:pPr>
            <w:r>
              <w:rPr>
                <w:b/>
                <w:i/>
                <w:sz w:val="24"/>
              </w:rPr>
              <w:t xml:space="preserve">Sprawdziany (kartkówki) </w:t>
            </w:r>
            <w:r>
              <w:rPr>
                <w:i/>
                <w:sz w:val="24"/>
              </w:rPr>
              <w:t>przeprowadza się w formie pisemnej, a ich celem jest sprawdzenie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wiadomości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i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umiejętności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uczni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akresu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rogramowego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1–3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ostatnich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jednostek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lekcyjnych.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spacing w:before="1" w:after="0"/>
              <w:ind w:left="56" w:right="263" w:hanging="0"/>
              <w:jc w:val="both"/>
              <w:rPr/>
            </w:pPr>
            <w:r>
              <w:rPr>
                <w:i/>
                <w:sz w:val="24"/>
              </w:rPr>
              <w:t>Sprawdzian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jest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tak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skonstruowany,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by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uczeń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mógł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ykonać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szystki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poleceni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czasie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nie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dłuższym niż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40 minut.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spacing w:before="1" w:after="0"/>
              <w:ind w:left="56" w:right="263" w:hanging="0"/>
              <w:jc w:val="both"/>
              <w:rPr/>
            </w:pPr>
            <w:r>
              <w:rPr>
                <w:i/>
                <w:sz w:val="24"/>
              </w:rPr>
              <w:t>Kartkówka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jest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tak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skonstruowana,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by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uczeń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mógł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ykonać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szystki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poleceni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czasie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nie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dłuższym niż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15 minut.</w:t>
            </w:r>
          </w:p>
          <w:p>
            <w:pPr>
              <w:pStyle w:val="TableParagraph"/>
              <w:tabs>
                <w:tab w:val="clear" w:pos="708"/>
                <w:tab w:val="left" w:pos="303" w:leader="none"/>
              </w:tabs>
              <w:ind w:left="56" w:right="613" w:hanging="0"/>
              <w:jc w:val="both"/>
              <w:rPr/>
            </w:pPr>
            <w:r>
              <w:rPr>
                <w:i/>
                <w:sz w:val="24"/>
              </w:rPr>
              <w:t>7.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Odpowiedź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ustn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obejmuje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zakres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rogramowy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trzech ostatnich jednostek tematycznych. Oceniając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odpowiedź ustną, nauczyciel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bierz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pod uwagę: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197" w:leader="none"/>
              </w:tabs>
              <w:ind w:left="196" w:hanging="141"/>
              <w:jc w:val="both"/>
              <w:rPr/>
            </w:pPr>
            <w:r>
              <w:rPr>
                <w:i/>
                <w:sz w:val="24"/>
              </w:rPr>
              <w:t>zgodność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wypowiedzi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postawionym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ytaniem,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197" w:leader="none"/>
              </w:tabs>
              <w:ind w:left="196" w:hanging="141"/>
              <w:jc w:val="both"/>
              <w:rPr/>
            </w:pPr>
            <w:r>
              <w:rPr>
                <w:i/>
                <w:sz w:val="24"/>
              </w:rPr>
              <w:t>prawidłowe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posługiwanie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się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ojęciami,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before="39" w:after="0"/>
              <w:ind w:left="196" w:hanging="141"/>
              <w:jc w:val="both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zawartość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merytoryczną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wypowiedzi,</w:t>
              <w:br/>
              <w:t>-sposób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formułowania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wypowiedzi.</w:t>
            </w:r>
          </w:p>
          <w:p>
            <w:pPr>
              <w:pStyle w:val="TableParagraph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TableParagraph"/>
              <w:tabs>
                <w:tab w:val="clear" w:pos="708"/>
                <w:tab w:val="left" w:pos="257" w:leader="none"/>
              </w:tabs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200"/>
              <w:ind w:left="142" w:right="1417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aca na lekcji / aktywność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- Nauczyciel ma prawo ocenić pracę ucznia na lekcji za pomocą „plusów” i „minusów”, które następnie przekłada się na oceny w następujący sposób:</w:t>
            </w:r>
          </w:p>
          <w:p>
            <w:pPr>
              <w:pStyle w:val="Akapitzlist"/>
              <w:ind w:left="142" w:right="141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4 plusy – ocena celująca </w:t>
            </w:r>
          </w:p>
          <w:p>
            <w:pPr>
              <w:pStyle w:val="Akapitzlist"/>
              <w:ind w:left="142" w:right="141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Akapitzlist"/>
              <w:ind w:left="142" w:right="141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cenie pracy lekcyjnej ucznia nie podlega wiedza z poprzednich zajęć, a jedynie odpowiedzi i zadania polegające na bieżącej pracy z tekstem w trakcie lekcji. Ocena ta ma wagę 2.</w:t>
            </w:r>
          </w:p>
          <w:p>
            <w:pPr>
              <w:pStyle w:val="TableParagraph"/>
              <w:tabs>
                <w:tab w:val="clear" w:pos="708"/>
                <w:tab w:val="left" w:pos="257" w:leader="none"/>
              </w:tabs>
              <w:ind w:left="256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TableParagraph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TableParagraph"/>
              <w:ind w:left="56" w:right="600" w:hanging="0"/>
              <w:jc w:val="both"/>
              <w:rPr/>
            </w:pPr>
            <w:r>
              <w:rPr>
                <w:b/>
                <w:i/>
                <w:sz w:val="24"/>
              </w:rPr>
              <w:t xml:space="preserve">Prace dodatkowe </w:t>
            </w:r>
            <w:r>
              <w:rPr>
                <w:i/>
                <w:sz w:val="24"/>
              </w:rPr>
              <w:t>obejmują dodatkowe zadania dla zainteresowanych uczniów (zadania dla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chętnych), prace projektowe wykonane indywidualnie lub zespołowo, przygotowanie gazetki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ściennej,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wykonanie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pomocy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naukowych,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prezentacji, udział w projektach i działaniach dotyczcych przedmiotu na terenie szkoły.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Oceniając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ten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rodzaj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pracy,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nauczyciel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bierze pod uwagę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m.in.: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257" w:leader="none"/>
              </w:tabs>
              <w:spacing w:before="1" w:after="0"/>
              <w:ind w:left="256" w:hanging="141"/>
              <w:jc w:val="both"/>
              <w:rPr/>
            </w:pPr>
            <w:r>
              <w:rPr>
                <w:i/>
                <w:sz w:val="24"/>
              </w:rPr>
              <w:t>wartość</w:t>
            </w:r>
            <w:r>
              <w:rPr>
                <w:i/>
                <w:spacing w:val="-9"/>
                <w:sz w:val="24"/>
              </w:rPr>
              <w:t xml:space="preserve"> </w:t>
            </w:r>
            <w:r>
              <w:rPr>
                <w:i/>
                <w:sz w:val="24"/>
              </w:rPr>
              <w:t>merytoryczną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pracy,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ind w:left="196" w:hanging="141"/>
              <w:jc w:val="both"/>
              <w:rPr/>
            </w:pPr>
            <w:r>
              <w:rPr>
                <w:i/>
                <w:sz w:val="24"/>
              </w:rPr>
              <w:t>estetykę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wykonania,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ind w:left="196" w:hanging="141"/>
              <w:jc w:val="both"/>
              <w:rPr/>
            </w:pPr>
            <w:r>
              <w:rPr>
                <w:i/>
                <w:sz w:val="24"/>
              </w:rPr>
              <w:t>wkład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pracy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ucznia,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ind w:left="196" w:hanging="141"/>
              <w:jc w:val="both"/>
              <w:rPr/>
            </w:pPr>
            <w:r>
              <w:rPr>
                <w:i/>
                <w:sz w:val="24"/>
              </w:rPr>
              <w:t>sposób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rezentacji,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/>
            </w:pPr>
            <w:r>
              <w:rPr>
                <w:i/>
                <w:sz w:val="24"/>
              </w:rPr>
              <w:t>-oryginalność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i</w:t>
            </w:r>
            <w:r>
              <w:rPr>
                <w:i/>
                <w:spacing w:val="-7"/>
                <w:sz w:val="24"/>
              </w:rPr>
              <w:t xml:space="preserve"> </w:t>
            </w:r>
            <w:r>
              <w:rPr>
                <w:i/>
                <w:sz w:val="24"/>
              </w:rPr>
              <w:t>pomysłowość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pracy</w:t>
            </w:r>
            <w:r>
              <w:rPr>
                <w:sz w:val="24"/>
              </w:rPr>
              <w:t>.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Waga ocen za pracę dodatkową  - uzgodniona z nauczycielem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owanie ucznia o poziomie jego osiągnięć edukacyjnych oraz o postępach w tym zakresie przebiega następująco:</w:t>
            </w:r>
          </w:p>
          <w:p>
            <w:pPr>
              <w:pStyle w:val="Akapitzlist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numPr>
                <w:ilvl w:val="1"/>
                <w:numId w:val="9"/>
              </w:numPr>
              <w:tabs>
                <w:tab w:val="clear" w:pos="708"/>
                <w:tab w:val="left" w:pos="283" w:leader="none"/>
              </w:tabs>
              <w:ind w:left="56" w:right="506" w:hanging="0"/>
              <w:jc w:val="both"/>
              <w:rPr/>
            </w:pPr>
            <w:r>
              <w:rPr>
                <w:i/>
                <w:sz w:val="24"/>
              </w:rPr>
              <w:t>Każda ocena z pracy pisemnej jest uzasadniona przyznaną punktacją procentową, a w miarę</w:t>
            </w:r>
            <w:r>
              <w:rPr>
                <w:i/>
                <w:spacing w:val="-58"/>
                <w:sz w:val="24"/>
              </w:rPr>
              <w:t xml:space="preserve"> </w:t>
            </w:r>
            <w:r>
              <w:rPr>
                <w:i/>
                <w:sz w:val="24"/>
              </w:rPr>
              <w:t>potrzeb – dodatkowym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pisemnym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komentarzem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do niej.</w:t>
            </w:r>
          </w:p>
          <w:p>
            <w:pPr>
              <w:pStyle w:val="TableParagraph"/>
              <w:numPr>
                <w:ilvl w:val="1"/>
                <w:numId w:val="9"/>
              </w:numPr>
              <w:tabs>
                <w:tab w:val="clear" w:pos="708"/>
                <w:tab w:val="left" w:pos="297" w:leader="none"/>
              </w:tabs>
              <w:ind w:left="56" w:right="815" w:hanging="0"/>
              <w:jc w:val="both"/>
              <w:rPr/>
            </w:pPr>
            <w:r>
              <w:rPr>
                <w:i/>
                <w:sz w:val="24"/>
              </w:rPr>
              <w:t>Każda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ocena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za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odpowiedź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ustną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jest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uzasadnion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ustnie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n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forum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klasy,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e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skazaniem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obszarów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poprawni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wykonanych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i umiejętności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wymagających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ćwiczenia.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i/>
              </w:rPr>
              <w:t>c. Nauczyciel przy wystawianiu oceny śródrocznej bierze pod</w:t>
            </w:r>
            <w:r>
              <w:rPr>
                <w:i/>
                <w:spacing w:val="-57"/>
              </w:rPr>
              <w:t xml:space="preserve"> </w:t>
            </w:r>
            <w:r>
              <w:rPr>
                <w:i/>
              </w:rPr>
              <w:t>uwagę średnią ważoną ocen z danego półrocza, zaś przy wystawianiu oceny końcoworocznej – średnią arytmetyczną średnich uzyskanych w obu półroczach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eprzygotowania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279" w:leader="none"/>
              </w:tabs>
              <w:ind w:left="56" w:right="1056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 ciągu jednego półrocza uczeń ma prawo być trzykrotnie nieprzygotowany do zajęć. Kolejne nieprzygotowania skutkują oceną niedostateczną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/>
                <w:szCs w:val="24"/>
              </w:rPr>
              <w:t>b. Nieprzygotowania</w:t>
            </w:r>
            <w:r>
              <w:rPr>
                <w:i/>
                <w:spacing w:val="-4"/>
                <w:szCs w:val="24"/>
              </w:rPr>
              <w:t xml:space="preserve"> </w:t>
            </w:r>
            <w:r>
              <w:rPr>
                <w:i/>
                <w:szCs w:val="24"/>
              </w:rPr>
              <w:t>zgłasza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się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z</w:t>
            </w:r>
            <w:r>
              <w:rPr>
                <w:i/>
                <w:spacing w:val="-1"/>
                <w:szCs w:val="24"/>
              </w:rPr>
              <w:t xml:space="preserve"> </w:t>
            </w:r>
            <w:r>
              <w:rPr>
                <w:i/>
                <w:szCs w:val="24"/>
              </w:rPr>
              <w:t>miejsca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ustnie</w:t>
            </w:r>
            <w:r>
              <w:rPr>
                <w:i/>
                <w:spacing w:val="-2"/>
                <w:szCs w:val="24"/>
              </w:rPr>
              <w:t xml:space="preserve"> </w:t>
            </w:r>
            <w:r>
              <w:rPr>
                <w:i/>
                <w:szCs w:val="24"/>
              </w:rPr>
              <w:t>na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początku</w:t>
            </w:r>
            <w:r>
              <w:rPr>
                <w:i/>
                <w:spacing w:val="-1"/>
                <w:szCs w:val="24"/>
              </w:rPr>
              <w:t xml:space="preserve"> </w:t>
            </w:r>
            <w:r>
              <w:rPr>
                <w:i/>
                <w:szCs w:val="24"/>
              </w:rPr>
              <w:t>zajęć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 xml:space="preserve">w trakcie </w:t>
            </w:r>
            <w:r>
              <w:rPr>
                <w:i/>
                <w:spacing w:val="-2"/>
                <w:szCs w:val="24"/>
              </w:rPr>
              <w:t xml:space="preserve"> </w:t>
            </w:r>
            <w:r>
              <w:rPr>
                <w:i/>
                <w:szCs w:val="24"/>
              </w:rPr>
              <w:t>sprawdzania</w:t>
            </w:r>
            <w:r>
              <w:rPr>
                <w:i/>
                <w:spacing w:val="-1"/>
                <w:szCs w:val="24"/>
              </w:rPr>
              <w:t xml:space="preserve"> </w:t>
            </w:r>
            <w:r>
              <w:rPr>
                <w:i/>
                <w:szCs w:val="24"/>
              </w:rPr>
              <w:t>listy</w:t>
            </w:r>
            <w:r>
              <w:rPr>
                <w:i/>
                <w:spacing w:val="-57"/>
                <w:szCs w:val="24"/>
              </w:rPr>
              <w:t xml:space="preserve">                 </w:t>
            </w:r>
            <w:r>
              <w:rPr>
                <w:i/>
                <w:szCs w:val="24"/>
              </w:rPr>
              <w:t>obecności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czególne osiągnięcia uczniów:</w:t>
            </w:r>
          </w:p>
          <w:p>
            <w:pPr>
              <w:pStyle w:val="Akapitzlist"/>
              <w:spacing w:before="0" w:after="160"/>
              <w:ind w:left="36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udział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w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konkursach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przedmiotowych,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szkolnych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i</w:t>
            </w:r>
            <w:r>
              <w:rPr>
                <w:rFonts w:cs="Times New Roman" w:ascii="Times New Roman" w:hAnsi="Times New Roman"/>
                <w:i/>
                <w:spacing w:val="-57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międzyszkolnych,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są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oceniane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zgodnie z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zasadami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zapisanymi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w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statucie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eszyt ćwiczeń:</w:t>
            </w:r>
          </w:p>
          <w:p>
            <w:pPr>
              <w:pStyle w:val="Akapitzlist"/>
              <w:spacing w:before="0" w:after="16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Jest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własnością ucznia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i</w:t>
            </w:r>
            <w:r>
              <w:rPr>
                <w:rFonts w:cs="Times New Roman" w:ascii="Times New Roman" w:hAnsi="Times New Roman"/>
                <w:i/>
                <w:spacing w:val="5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ma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być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prowadzony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czytelnie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i starannie.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Uczeń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ma dbać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o</w:t>
            </w:r>
            <w:r>
              <w:rPr>
                <w:rFonts w:cs="Times New Roman" w:ascii="Times New Roman" w:hAnsi="Times New Roman"/>
                <w:i/>
                <w:spacing w:val="-57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</w:rPr>
              <w:t>zapisywanie treści omawianych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</w:rPr>
              <w:t xml:space="preserve"> na lekcj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anowienia końcowe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spacing w:before="39" w:after="0"/>
              <w:ind w:left="56" w:right="299" w:hanging="0"/>
              <w:jc w:val="both"/>
              <w:rPr/>
            </w:pPr>
            <w:r>
              <w:rPr>
                <w:sz w:val="24"/>
              </w:rPr>
              <w:t>We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wszystkich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kwestiach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nieujętych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 xml:space="preserve"> PZO obowiązuj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przepisy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Statutu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Szkoły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Podstawowej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im. Jana Pawła II w Korczynie.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We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wszystkich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kwestiach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nieujętych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ZO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tatucie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P</w:t>
            </w:r>
            <w:r>
              <w:rPr>
                <w:rFonts w:cs="Times New Roman" w:ascii="Times New Roman" w:hAnsi="Times New Roman"/>
                <w:spacing w:val="-1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im. Jana Pawła II w Korczynie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decyzję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odejmuje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ię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z</w:t>
            </w:r>
            <w:r>
              <w:rPr>
                <w:rFonts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uwzględnieniem przepisów Rozporządzenia w sprawie warunków i sposobu oceniania,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klasyfikowania i promowania uczniów i słuchaczy oraz przeprowadzania sprawdzianów i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egzaminów w szkołach publicznych.</w:t>
            </w:r>
          </w:p>
        </w:tc>
      </w:tr>
    </w:tbl>
    <w:p>
      <w:pPr>
        <w:pStyle w:val="Heading"/>
        <w:ind w:hanging="0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ind w:hanging="0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  <w:r>
        <w:br w:type="page"/>
      </w:r>
    </w:p>
    <w:p>
      <w:pPr>
        <w:pStyle w:val="Heading"/>
        <w:ind w:hanging="0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>SZCZEGÓŁOWE KRYTERIA OCENIANIA</w:t>
      </w:r>
    </w:p>
    <w:p>
      <w:pPr>
        <w:pStyle w:val="Heading1"/>
        <w:ind w:hanging="0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Semestr I</w:t>
      </w:r>
    </w:p>
    <w:tbl>
      <w:tblPr>
        <w:tblW w:w="152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9"/>
        <w:gridCol w:w="4012"/>
        <w:gridCol w:w="2741"/>
        <w:gridCol w:w="4020"/>
        <w:gridCol w:w="1984"/>
        <w:gridCol w:w="1512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/>
            </w:pPr>
            <w:r>
              <w:rPr/>
              <w:t>I. Czynię dobro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szCs w:val="22"/>
              </w:rPr>
            </w:pPr>
            <w:r>
              <w:rPr>
                <w:szCs w:val="22"/>
              </w:rPr>
              <w:t>wymienia warto</w:t>
            </w:r>
            <w:r>
              <w:rPr>
                <w:szCs w:val="22"/>
              </w:rPr>
              <w:t>ś</w:t>
            </w:r>
            <w:r>
              <w:rPr>
                <w:szCs w:val="22"/>
              </w:rPr>
              <w:t>ci nadaj</w:t>
            </w:r>
            <w:r>
              <w:rPr>
                <w:szCs w:val="22"/>
              </w:rPr>
              <w:t>ą</w:t>
            </w:r>
            <w:r>
              <w:rPr>
                <w:szCs w:val="22"/>
              </w:rPr>
              <w:t xml:space="preserve">ce sens ludzkiemu </w:t>
            </w:r>
            <w:r>
              <w:rPr>
                <w:szCs w:val="22"/>
              </w:rPr>
              <w:t>ż</w:t>
            </w:r>
            <w:r>
              <w:rPr>
                <w:szCs w:val="22"/>
              </w:rPr>
              <w:t>yciu (A.1.3)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opisuje przejawy mi</w:t>
            </w:r>
            <w:r>
              <w:rPr>
                <w:szCs w:val="22"/>
              </w:rPr>
              <w:t>ł</w:t>
            </w:r>
            <w:r>
              <w:rPr>
                <w:szCs w:val="22"/>
              </w:rPr>
              <w:t>o</w:t>
            </w:r>
            <w:r>
              <w:rPr>
                <w:szCs w:val="22"/>
              </w:rPr>
              <w:t>ś</w:t>
            </w:r>
            <w:r>
              <w:rPr>
                <w:szCs w:val="22"/>
              </w:rPr>
              <w:t>ci Boga do cz</w:t>
            </w:r>
            <w:r>
              <w:rPr>
                <w:szCs w:val="22"/>
              </w:rPr>
              <w:t>ł</w:t>
            </w:r>
            <w:r>
              <w:rPr>
                <w:szCs w:val="22"/>
              </w:rPr>
              <w:t xml:space="preserve">owieka (A.5.3), </w:t>
            </w:r>
            <w:r>
              <w:rPr>
                <w:szCs w:val="22"/>
              </w:rPr>
              <w:t xml:space="preserve">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TimeIbisEE-Roman;MS Mincho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wyja</w:t>
            </w:r>
            <w:r>
              <w:rPr>
                <w:szCs w:val="22"/>
              </w:rPr>
              <w:t>ś</w:t>
            </w:r>
            <w:r>
              <w:rPr>
                <w:szCs w:val="22"/>
              </w:rPr>
              <w:t>nia, dlaczego Maryja jest nazywana Gwiazd</w:t>
            </w:r>
            <w:r>
              <w:rPr>
                <w:szCs w:val="22"/>
              </w:rPr>
              <w:t>ą</w:t>
            </w:r>
            <w:r>
              <w:rPr>
                <w:szCs w:val="22"/>
              </w:rPr>
              <w:t xml:space="preserve"> Nowej Ewangelizacji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podaje prawdę, że Jezus czeka na grzesznika nie jako sędzia, lecz jako Ten, kto kocha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TimeIbisEE-Roman;MS Mincho"/>
              </w:rPr>
            </w:pPr>
            <w:r>
              <w:rPr/>
              <w:t xml:space="preserve"> </w:t>
            </w:r>
            <w:r>
              <w:rPr/>
              <w:t xml:space="preserve">podaje przykłady, w jaki sposób ze zła i cierpienia Bóg może wyprowadzić dobro (C.1.6) na przykładzie Piotra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podaje prawdę, że wiara jest łaską darem od Boga (A.3.1), niezasłużonym przez człowieka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TimeIbisEE-Roman;MS Mincho"/>
              </w:rPr>
            </w:pPr>
            <w:r>
              <w:rPr/>
              <w:t xml:space="preserve"> </w:t>
            </w:r>
            <w:r>
              <w:rPr/>
              <w:t>uzasadnia, że osiągnięcie nieba realizuje się przez czynienie dobra, podejmowanie codziennych obowiązków i modlitwę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podaje prawdę, że Jezus wysłuchuje naszych próśb ze względu na naszą wiarę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przedstawia rodzaje i formy modlitwy (D.1.3) na przykładzie setnik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TimeIbisEE-Roman;MS Mincho"/>
              </w:rPr>
            </w:pPr>
            <w:r>
              <w:rPr/>
              <w:t xml:space="preserve"> </w:t>
            </w:r>
            <w:r>
              <w:rPr/>
              <w:t>wyjaśnia znaczenie modlitwy liturgicznej „Panie nie jestem godzien…”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szCs w:val="22"/>
              </w:rPr>
              <w:t>charakteryzuje rol</w:t>
            </w:r>
            <w:r>
              <w:rPr>
                <w:szCs w:val="22"/>
              </w:rPr>
              <w:t>ę</w:t>
            </w:r>
            <w:r>
              <w:rPr>
                <w:szCs w:val="22"/>
              </w:rPr>
              <w:t xml:space="preserve"> Maryi w dziele zbawczym (A.13.1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dlaczego człowiek jest naprawdę szczęśliwy, gdy jest bez grzechu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TimeIbisEE-Roman;MS Mincho"/>
              </w:rPr>
            </w:pPr>
            <w:r>
              <w:rPr/>
              <w:t xml:space="preserve"> </w:t>
            </w:r>
            <w:r>
              <w:rPr/>
              <w:t>charakteryzuje ludzkie szczęście w perspektywie wiecznośc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że wiara jest zadaniem (A.3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skazuje dziedziny życia rodzinnego, w których możemy wzorować się na Świętej Rodzinie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że osobista relacja z Bogiem ma wpływ na relacje w rodzinie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szCs w:val="22"/>
              </w:rPr>
              <w:t>podaje prawd</w:t>
            </w:r>
            <w:r>
              <w:rPr>
                <w:szCs w:val="22"/>
              </w:rPr>
              <w:t>ę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</w:rPr>
              <w:t>ż</w:t>
            </w:r>
            <w:r>
              <w:rPr>
                <w:szCs w:val="22"/>
              </w:rPr>
              <w:t>e mi</w:t>
            </w:r>
            <w:r>
              <w:rPr>
                <w:szCs w:val="22"/>
              </w:rPr>
              <w:t>ł</w:t>
            </w:r>
            <w:r>
              <w:rPr>
                <w:szCs w:val="22"/>
              </w:rPr>
              <w:t>o</w:t>
            </w:r>
            <w:r>
              <w:rPr>
                <w:szCs w:val="22"/>
              </w:rPr>
              <w:t>ść</w:t>
            </w:r>
            <w:r>
              <w:rPr>
                <w:szCs w:val="22"/>
              </w:rPr>
              <w:t xml:space="preserve"> Boga jest skierowana indywidualnie do ka</w:t>
            </w:r>
            <w:r>
              <w:rPr>
                <w:szCs w:val="22"/>
              </w:rPr>
              <w:t>ż</w:t>
            </w:r>
            <w:r>
              <w:rPr>
                <w:szCs w:val="22"/>
              </w:rPr>
              <w:t>dego cz</w:t>
            </w:r>
            <w:r>
              <w:rPr>
                <w:szCs w:val="22"/>
              </w:rPr>
              <w:t>ł</w:t>
            </w:r>
            <w:r>
              <w:rPr>
                <w:szCs w:val="22"/>
              </w:rPr>
              <w:t>owiek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uzasadnia, </w:t>
            </w:r>
            <w:r>
              <w:rPr>
                <w:szCs w:val="22"/>
              </w:rPr>
              <w:t>ż</w:t>
            </w:r>
            <w:r>
              <w:rPr>
                <w:szCs w:val="22"/>
              </w:rPr>
              <w:t>e przyj</w:t>
            </w:r>
            <w:r>
              <w:rPr>
                <w:szCs w:val="22"/>
              </w:rPr>
              <w:t>ę</w:t>
            </w:r>
            <w:r>
              <w:rPr>
                <w:szCs w:val="22"/>
              </w:rPr>
              <w:t>cie Bo</w:t>
            </w:r>
            <w:r>
              <w:rPr>
                <w:szCs w:val="22"/>
              </w:rPr>
              <w:t>ż</w:t>
            </w:r>
            <w:r>
              <w:rPr>
                <w:szCs w:val="22"/>
              </w:rPr>
              <w:t>ej mi</w:t>
            </w:r>
            <w:r>
              <w:rPr>
                <w:szCs w:val="22"/>
              </w:rPr>
              <w:t>ł</w:t>
            </w:r>
            <w:r>
              <w:rPr>
                <w:szCs w:val="22"/>
              </w:rPr>
              <w:t>o</w:t>
            </w:r>
            <w:r>
              <w:rPr>
                <w:szCs w:val="22"/>
              </w:rPr>
              <w:t>ś</w:t>
            </w:r>
            <w:r>
              <w:rPr>
                <w:szCs w:val="22"/>
              </w:rPr>
              <w:t>ci otwiera drog</w:t>
            </w:r>
            <w:r>
              <w:rPr>
                <w:szCs w:val="22"/>
              </w:rPr>
              <w:t>ę</w:t>
            </w:r>
            <w:r>
              <w:rPr>
                <w:szCs w:val="22"/>
              </w:rPr>
              <w:t xml:space="preserve"> do szcz</w:t>
            </w:r>
            <w:r>
              <w:rPr>
                <w:szCs w:val="22"/>
              </w:rPr>
              <w:t>ęś</w:t>
            </w:r>
            <w:r>
              <w:rPr>
                <w:szCs w:val="22"/>
              </w:rPr>
              <w:t>cia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podaje, jak pokonać lęk przed wyznaniem grzechów spowiednikowi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interpretuje teksty biblijne o zaparciu się Piotra i zdradzie Judasza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że przyznanie się do winy i żal prowadzi do oczyszczenia, a ich brak do nieszczęścia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uzasadnia, że działania człowieka skierowane ku dobru prowadzą do zbawienia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uzasadnia, że Bóg pragnie zbawienia każdego człowieka, ale wspólnie z innymi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owoce zaufania Jezusow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interpretuje tekst o uzdrowieniu sługi setnik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charakteryzuje postać setnika jako poganin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że prośba skierowana do Jezusa musi być połączona z głęboką wiarą i pokor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szCs w:val="22"/>
              </w:rPr>
            </w:pPr>
            <w:r>
              <w:rPr>
                <w:szCs w:val="22"/>
              </w:rPr>
              <w:t>okre</w:t>
            </w:r>
            <w:r>
              <w:rPr>
                <w:szCs w:val="22"/>
              </w:rPr>
              <w:t>ś</w:t>
            </w:r>
            <w:r>
              <w:rPr>
                <w:szCs w:val="22"/>
              </w:rPr>
              <w:t>la w</w:t>
            </w:r>
            <w:r>
              <w:rPr>
                <w:szCs w:val="22"/>
              </w:rPr>
              <w:t>ł</w:t>
            </w:r>
            <w:r>
              <w:rPr>
                <w:szCs w:val="22"/>
              </w:rPr>
              <w:t>asne rozumienie szcz</w:t>
            </w:r>
            <w:r>
              <w:rPr>
                <w:szCs w:val="22"/>
              </w:rPr>
              <w:t>ęś</w:t>
            </w:r>
            <w:r>
              <w:rPr>
                <w:szCs w:val="22"/>
              </w:rPr>
              <w:t xml:space="preserve">cia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określa istotę prawdziwego szczęścia i cierpienia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>
                <w:szCs w:val="22"/>
              </w:rPr>
              <w:t>i</w:t>
            </w:r>
            <w:r>
              <w:rPr/>
              <w:t>nterpretuje tekst hymnu Magnifi</w:t>
            </w:r>
            <w:r>
              <w:rPr>
                <w:szCs w:val="22"/>
              </w:rPr>
              <w:t>cat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interpretuje biblijną perykopę o robotnikach w winnic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że Święta Rodzina może i powinna być wzorcem godnego i świętego życia naszych rodzin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interpretuje teksty biblijne mówiące o wzajemnych relacjach osób tworzących Świętą Rodzinę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3260"/>
        <w:gridCol w:w="3260"/>
        <w:gridCol w:w="1985"/>
        <w:gridCol w:w="165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</w:tbl>
    <w:tbl>
      <w:tblPr>
        <w:tblW w:w="15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251"/>
        <w:gridCol w:w="3260"/>
        <w:gridCol w:w="3260"/>
        <w:gridCol w:w="1985"/>
        <w:gridCol w:w="1682"/>
      </w:tblGrid>
      <w:tr>
        <w:trPr>
          <w:trHeight w:val="1134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/>
            </w:pPr>
            <w:r>
              <w:rPr/>
              <w:t xml:space="preserve">II. Pismo Święte w życiu chrześcijanina 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podaje prawdę, że Jezus wychodzi do ludzi ze swoim słowem, by dać im szansę zbawienia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TimeIbisEE-Roman;MS Mincho"/>
              </w:rPr>
            </w:pPr>
            <w:r>
              <w:rPr/>
              <w:t xml:space="preserve"> </w:t>
            </w:r>
            <w:r>
              <w:rPr/>
              <w:t>podaje przykłady, w jaki sposób realizować słowo Boże w swoim życiu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znaczenie symboli ewangelistów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TimeIbisEE-Roman;MS Mincho"/>
              </w:rPr>
            </w:pPr>
            <w:r>
              <w:rPr/>
              <w:t xml:space="preserve"> </w:t>
            </w:r>
            <w:r>
              <w:rPr/>
              <w:t>uzasadnia, że treść Ewangelii jest aktualna w każdym czasi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rzedstawia podstawowe fakty z życia, działalności i nauczania Jezusa Chrystusa w porządku chronologicznym (A.13.3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TimeIbisEE-Roman;MS Mincho"/>
              </w:rPr>
            </w:pPr>
            <w:r>
              <w:rPr/>
              <w:t xml:space="preserve"> </w:t>
            </w:r>
            <w:r>
              <w:rPr/>
              <w:t>uzasadnia, dlaczego chrześcijanin powinien poznawać objawienie Boże oraz nauczanie Kościoła (A.10.3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prezentuje pozachrześcijańskie świadectwa dotyczące historyczności Jezusa (A.13.1), 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zestawia wydarzenia biblijne z podstawowymi prawdami wiary Kościoła (A.13.17) obecność Jezusa w Kościel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charakteryzuje sposoby obecności Chrystusa wśród nas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TimeIbisEE-Roman;MS Mincho"/>
              </w:rPr>
            </w:pPr>
            <w:r>
              <w:rPr/>
              <w:t xml:space="preserve"> </w:t>
            </w:r>
            <w:r>
              <w:rPr/>
              <w:t>uzasadnia, że przebywanie w obecności Boga w niebie ma swój początek już na ziem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dlaczego chrześcijanin powinien poznawać objawienie Boże (A.10.3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pojęcia: „Ewangelia”, „ewangelie synoptyczne” (A.10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przedstawia proces formowania się ksiąg biblijnych (A.9.2) – Ewangelia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charakteryzuje specyfikę i przesłanie poszczególnych Ewangelii (A.13.5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prezentuje biblijne i patrystyczne świadectwa dotyczące historyczności Jezusa (A.13.1)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omawia teorie negujące historyczność Jezusa i przedstawia kontrargumenty (A.13.2)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 oparciu o dokumenty pozachrześcijańskie uzasadnia, że Jezus istniał naprawdę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że poznanie i przyjęcie słowa Bożego prowadzi do zmiany życi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sposoby objawiania się Boga: w słowie Bożym (A.5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mawia kontekst historyczny przyjścia na świat Jezus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 skrótowej formie przedstawia pozachrześcijańskie dokumenty świadczące o Jezusi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interpretuje teksty biblijne mówiące o wniebowstąpieniu Jezusa i Jego pozostaniu wśród ludz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 konieczność troski o rozwijanie słowa Bożego w swoim sercu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interpretuje teksty biblijne mówiące o historycznym pochodzeniu Jezusa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 wartość życia „w obecności Chrystusa”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rezentuje główną myśl teologiczną czterech ewangelistów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podobieństwa i różnice w czterech Ewangeliach w świetle ich teologii.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br w:type="page"/>
      </w:r>
      <w:r>
        <w:rPr>
          <w:b/>
          <w:sz w:val="10"/>
          <w:szCs w:val="10"/>
        </w:rPr>
      </w:r>
    </w:p>
    <w:tbl>
      <w:tblPr>
        <w:tblW w:w="15184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0"/>
        <w:gridCol w:w="7"/>
        <w:gridCol w:w="4396"/>
        <w:gridCol w:w="3684"/>
        <w:gridCol w:w="2553"/>
        <w:gridCol w:w="2127"/>
        <w:gridCol w:w="1701"/>
        <w:gridCol w:w="16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>
          <w:trHeight w:val="35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  <w:textDirection w:val="btLr"/>
            <w:vAlign w:val="center"/>
          </w:tcPr>
          <w:p>
            <w:pPr>
              <w:pStyle w:val="Heading1"/>
              <w:spacing w:lineRule="auto" w:line="360"/>
              <w:ind w:firstLine="540"/>
              <w:jc w:val="center"/>
              <w:rPr/>
            </w:pPr>
            <w:r>
              <w:rPr/>
              <w:t>III. Historia zbawienia: Jezus Chrystus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yjaśnia pojęcie: przypowieść (A.10.1)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 xml:space="preserve">omawia przypowieść: o siewcy, o domu na skale, o talentach, </w:t>
            </w:r>
            <w:r>
              <w:rPr>
                <w:spacing w:val="-4"/>
              </w:rPr>
              <w:t xml:space="preserve">o zabłąkanej owcy, </w:t>
            </w:r>
            <w:r>
              <w:rPr/>
              <w:t xml:space="preserve">o ziarnie gorczycy i zaczynie chlebowym (A.13.6)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wymienia miejsca, w których słuchamy słowa Bożego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awdę, że Boże słowo jest fundamentem, na którym ma budować własne życi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awdę, że wszystkie zdolności są darem Boga i należy je pomnażać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wartości nadające sens ludzkiemu życiu (A.1.3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skazuje znaczenie dóbr materialnych w życiu chrześcijanina (C.7.5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wartości, których nie można zdobyć za pieniądz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zykłady bezinteresownej troski o ludzi w potrzebie (F.2.3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charakteryzuje postawę gotowości na przyjście Chrystusa (A.8.7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definiuje pojęcie „cud”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wymienia sposoby Bożego objawienia w Jezusie Chrystusie (A.5.1) – wybrane cuda: przemiana wody w wino, rozmnożenie chleba, uzdrowienie epileptyka, uzdrowienie opętanego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skazuje przyczyny zła (A.7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podaje prawdę, że przyczyną zagubienia człowieka jest grzech oraz prawdę, że Bóg poszukuje grzesznik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podaje przykłady, w jaki sposób królestwo Boże jest budowane na ziemi duchowo i materialnie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cechy przypowieści jako gatunku literackiego (A.9.5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dokonuje aktualizacji faktów związanych z wybranymi wydarzeniami Nowego Testamentu (A.13.16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yjaśnia, na czym polega Dobra </w:t>
            </w:r>
            <w:r>
              <w:rPr>
                <w:spacing w:val="-4"/>
              </w:rPr>
              <w:t xml:space="preserve">Nowina o królestwie Bożym (A.13.7)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skazuje na sposoby odkrywania powołania w świetle Bożego wezwania (C.10.5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mawia znaczenie przykazań kościelnych (E.2.1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mawia przypowieść o dziesięciu pannach (A.13.6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mawia biblijne obrazy końca świata oraz sądu ostatecznego i przedstawia ich interpretację w świetle wiary (A.8.6), oczekiwanie na oblubieńca odnosi do powtórnego przyjścia Chrystus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że Jezus dokonuje cudów tam, gdzie jest wiara, i jednocześnie przez cuda umacnia wiarę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interpretuje teksty dotyczące modlitwy Jezusa (D.2.2)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uzasadnia, że Bóg poszukuje człowieka, ponieważ go kocha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mawia znaczenie zbawczej misji Jezusa Chrystusa dla całej ludzkości i poszczególnych ludzi (A.5.4) – królestwo Boże przemienia świat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 oparciu o teksty biblijne opisuje misyjną działalność Kościoła (F.1.2)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że aby słowo Boże mogło wydać plon, konieczne jest zaangażowanie człowiek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na czym polega bezinteresowny dar serca i uzasadnia jego wartość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określa, na czym polega roztropność i nieroztropność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wymienia sposoby powrotu do życia w łasce Bożej i warunki trwania w niej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uzasadnia, dlaczego powinniśmy być zawsze przygotowani na powtórne przyjście Chrystus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sfery życia ludzi, w których Jezus dokonywał cudów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omawia prawdę, że Jezus jest Dobrym Pasterze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wskazuje, że Boża miłość jest skierowana do każdej osoby indywidualni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charakteryzuje sposoby Bożego poszukiwania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dlaczego słuchanie słowa Bożego i wypełnianie go prowadzi do królestwa Bożego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dlaczego warto rozwijać swoje umiejętnośc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że zbawienie osiągamy, wykorzystując dary, które nam powierzono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mawia przesłanie perykopy o ubogiej wdowie. interpretuje perykopy biblijne opisujące wybrane cud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symboliczne znaczenie ziarna gorczycy i kwasu chlebowego we wzroście duchowy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że królestwo niebieskie wzrasta dzięki Bożej mocy, a jego rozwój dokonuje się w historii ludzkośc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charakteryzuje postawę człowieka budującego swoje życie na słowie Boży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przygotowuje plan akcji charytatywnej uzasadnia, że cuda Jezusa są potwierdzeniem Jego Synostwa Bożego i ogłaszaniem królestwa Bożego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że słowo Boże ma moc przemiany ludzkich serc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84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8"/>
        <w:gridCol w:w="14"/>
        <w:gridCol w:w="3738"/>
        <w:gridCol w:w="3499"/>
        <w:gridCol w:w="14"/>
        <w:gridCol w:w="3402"/>
        <w:gridCol w:w="15"/>
        <w:gridCol w:w="1985"/>
        <w:gridCol w:w="1843"/>
        <w:gridCol w:w="16"/>
      </w:tblGrid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>
          <w:trHeight w:val="3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jc w:val="center"/>
              <w:rPr>
                <w:bCs/>
              </w:rPr>
            </w:pPr>
            <w:r>
              <w:rPr/>
              <w:t xml:space="preserve">IV. Spotkanie z Jezusem w sakramentach : małżeństwo i kapłaństwo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skazuje wybrane teksty biblijne i liturgiczne odnoszące się do sakramentu święceń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pojęcia: rady ewangeliczne (A.10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, że przygotowanie do przyjęcia sakramentów obejmuje formację zarówno w zakresie wiedzy, jak i postaw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pisuje, czym jest sakrament małżeństwa (B.9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przedstawia motywy przyjęcia sakramentu małżeństwa (B.8.4)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przedstawia konsekwencje wynikające z sakramentu małżeństwa (B.3.3)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rzedstawia, na czym polega uczestnictwo w życiu rodziny (E.1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skazuje na trudności w wierze i przedstawia sposoby ich przezwyciężania (A.3.4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wymienia przejawy miłości rodziców do dzieck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wylicza trudności oraz korzyści płynące z posiadania licznego potomstwa (rodzeństwa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 xml:space="preserve">wymienia zasady pomagające w rozwiązywaniu konfliktów z dorosłymi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na czym polega kultura bycia w rodzinie (E.1.5),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pisuje, czym jest sakrament święceń (B.9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rzedstawia motywy przyjęcia sakramentu święceń (B.9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przedstawia sakrament święceń jako dar i pomoc w realizacji powołania do miłości i służby (B.9.3)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rzedstawia konsekwencje egzystencjalne bierzmowania (B.5.3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mawia znaczenie sakramentu bierzmowania dla życia chrześcijanina (B.5.4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przedstawia sakrament małżeństwa jako dar i pomoc w realizacji powołania do miłości i służby (B.8.5)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mawia liturgię sakramentu małżeństwa (B.3.4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przytacza wybrane teksty biblijne i liturgiczne na temat sakramentu małżeństwa (B.3.2)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zykłady autorytetu osób dorosłych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yjaśnia, na czym polega cześć i właściwa postawa wobec rodziców, opiekunów i przełożonych (C.5.1)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mawia, jak pracować nad własnym rozwojem emocjonalnym i społecznym (E.1.4),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konsekwencje wynikające z przyjęcia sakramentu święceń i ślubów zakonnych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znaczenie sakramentu święceń w życiu chrześcijański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omawia sposoby przygotowania do poszczególnych sakramentów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określa odpowiedzialność szafarzy przed Bogiem za właściwe przygotowanie kandydatów do sakramentów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interpretuje wybrane teksty biblijne i liturgiczne na temat sakramentu małżeństwa (B.3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symbole związane z sakramentem małżeństw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znaczenie sakramentu małżeństwa w życiu chrześcijański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charakteryzuje małżeństwo i rodzinę jako wspólnotę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trafi wyjaśnić wartość różnorodności relacji w rodzinie wielodzietnej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 xml:space="preserve">charakteryzuje szczególne relacje pomocy i troski w rodzinie wielodzietnej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dlaczego warto korzystać z doświadczenia dorosłych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mawia, czego dotyczą wybory życiowe młodego człowieka,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charakteryzuje, na czym polega życie zakonne według rad ewangelicznych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omawia charyzmat wybranego zgromadzenia zakonnego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yjaśnia, na czym polega godne udzielanie i przyjmowanie sakramentów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i charakteryzuje różnice w pojmowaniu Boga od dzieciństwa do lat młodzieńczych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charakteryzuje zmiany w modlitwie od dzieciństwa do chwili obecnej, 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skazuje różnice między wychowaniem religijnym a świecki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uzasadnia wartość i potrzebę </w:t>
            </w:r>
            <w:r>
              <w:rPr>
                <w:spacing w:val="-6"/>
              </w:rPr>
              <w:t>chrześcijańskiego</w:t>
            </w:r>
            <w:r>
              <w:rPr/>
              <w:t xml:space="preserve"> wychowani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znaczenie samodzielności w życiu osoby dojrzewającej.</w:t>
            </w:r>
          </w:p>
        </w:tc>
      </w:tr>
    </w:tbl>
    <w:p>
      <w:pPr>
        <w:pStyle w:val="Heading1"/>
        <w:ind w:hanging="0"/>
        <w:jc w:val="left"/>
        <w:rPr>
          <w:b w:val="false"/>
          <w:b w:val="false"/>
          <w:bCs/>
          <w:caps/>
          <w:sz w:val="28"/>
        </w:rPr>
      </w:pPr>
      <w:r>
        <w:br w:type="page"/>
      </w:r>
      <w:r>
        <w:rPr>
          <w:b w:val="false"/>
          <w:bCs/>
          <w:caps/>
          <w:sz w:val="28"/>
        </w:rPr>
      </w:r>
    </w:p>
    <w:tbl>
      <w:tblPr>
        <w:tblW w:w="1517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3"/>
        <w:gridCol w:w="3780"/>
        <w:gridCol w:w="3686"/>
        <w:gridCol w:w="3118"/>
        <w:gridCol w:w="2552"/>
        <w:gridCol w:w="1222"/>
      </w:tblGrid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</w:tbl>
    <w:tbl>
      <w:tblPr>
        <w:tblW w:w="15174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769"/>
        <w:gridCol w:w="3544"/>
        <w:gridCol w:w="3260"/>
        <w:gridCol w:w="2552"/>
        <w:gridCol w:w="1226"/>
      </w:tblGrid>
      <w:tr>
        <w:trPr>
          <w:trHeight w:val="113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jc w:val="center"/>
              <w:rPr>
                <w:bCs/>
              </w:rPr>
            </w:pPr>
            <w:r>
              <w:rPr/>
              <w:t xml:space="preserve">IV. Spotkanie z…: małżeństwo i kapłaństwo 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kreśla, czym jest rodzicielstwo (macierzyństwo i ojcostwo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sposoby przeżywania miłości (C.10.3) rodzicielskiej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na czym polegają naturalne metody planowania rodziny (C.5.1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ocenia osiągnięcia biotechnologii w perspektywie nauki Kościoła (C.5.5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definiuje, co to jest antykoncepcja i wymienia jej rodzaje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na czym polega odpowiedzialność za przekazywanie życia (C.5.1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 zło antykoncepcji (C.5.13) i wylicza jej skutki uboczn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uzasadnia zło zapłodnienia </w:t>
            </w:r>
            <w:r>
              <w:rPr>
                <w:rFonts w:eastAsia="TimeIbisEE-Italic;MS Mincho"/>
                <w:i/>
                <w:iCs/>
              </w:rPr>
              <w:t xml:space="preserve">in vitro </w:t>
            </w:r>
            <w:r>
              <w:rPr/>
              <w:t>(C.6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na czym polegają zagrożenia dla życia (C.6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uzasadnia potrzebę ochrony życia od poczęcia do naturalnej śmierci (C.5.4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czym jest NaProTechnologi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, że naturalne planowanie rodziny stanowi styl życi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wyjaśnia, na czym polega zapłodnienie </w:t>
            </w:r>
            <w:r>
              <w:rPr>
                <w:rFonts w:eastAsia="TimeIbisEE-Italic;MS Mincho"/>
                <w:i/>
                <w:iCs/>
              </w:rPr>
              <w:t>in vitro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postawy wynikające z prawdziwej miłości kobiety i mężczyzny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definiuje pojęcie konfliktu międzypokoleniowego i wylicza jego przyczyny 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argumentuje sens życia zgodnie z naturą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że wykluczenie płodności niszczy miłość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ind w:hanging="0"/>
        <w:jc w:val="left"/>
        <w:rPr>
          <w:b w:val="false"/>
          <w:b w:val="false"/>
          <w:bCs/>
          <w:caps/>
          <w:sz w:val="28"/>
        </w:rPr>
      </w:pPr>
      <w:r>
        <w:rPr>
          <w:b w:val="false"/>
          <w:bCs/>
          <w:caps/>
          <w:sz w:val="28"/>
        </w:rPr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Heading1"/>
        <w:ind w:hanging="0"/>
        <w:jc w:val="left"/>
        <w:rPr>
          <w:b w:val="false"/>
          <w:b w:val="false"/>
          <w:bCs/>
          <w:caps/>
          <w:sz w:val="22"/>
        </w:rPr>
      </w:pPr>
      <w:r>
        <w:rPr>
          <w:b w:val="false"/>
          <w:bCs/>
          <w:caps/>
          <w:sz w:val="22"/>
        </w:rPr>
        <w:t>Semestr II</w:t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7"/>
        <w:gridCol w:w="4687"/>
        <w:gridCol w:w="3118"/>
        <w:gridCol w:w="2977"/>
        <w:gridCol w:w="1985"/>
        <w:gridCol w:w="1717"/>
      </w:tblGrid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>
          <w:trHeight w:val="356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2630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>
                <w:bCs/>
              </w:rPr>
              <w:t xml:space="preserve">V. </w:t>
            </w:r>
            <w:r>
              <w:rPr/>
              <w:t>Moje zasady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zykłady praw, które obowiązują każdego i w każdym czasie, oraz takich, które ludzie mogą ustanawiać i modyfikować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wskazuje przyczyny nieszczęść i zła (C.1.5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przedstawia skutki zła (A.7.4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określa istotę prawdziwej wolnośc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zasady i uzasadnia motywację przy dokonywaniu wyborów (C.2.3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TimeIbisEE-Roman;MS Mincho"/>
              </w:rPr>
            </w:pPr>
            <w:r>
              <w:rPr/>
              <w:t xml:space="preserve"> </w:t>
            </w:r>
            <w:r>
              <w:rPr/>
              <w:t>podaje przykłady nadużywania wolnośc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sposoby przeciwdziałania złu i cierpieniu (C.1.8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TimeIbisEE-Roman;MS Mincho"/>
              </w:rPr>
            </w:pPr>
            <w:r>
              <w:rPr/>
              <w:t xml:space="preserve"> </w:t>
            </w:r>
            <w:r>
              <w:rPr/>
              <w:t>wyjaśnia różnice między dobrem a złem w konkretnych sytuacjach moralnych (C.1.3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, co pomaga dokonywać wyborów między dobrem a złe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TimeIbisEE-Roman;MS Mincho"/>
              </w:rPr>
            </w:pPr>
            <w:r>
              <w:rPr/>
              <w:t>przedstawia konsekwencje dobra i zła (C.1.4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definiuje pojęcie uczciwośc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, że uczciwość jest warunkiem spokojnego sumieni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, co można stracić przez nieuczciwość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TimeIbisEE-Roman;MS Mincho"/>
              </w:rPr>
            </w:pPr>
            <w:r>
              <w:rPr/>
              <w:t>uzasadnia ochronę własności (C.7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definiuje pojęcia: obmowa, oszczerstwo, krzywoprzysięstwo, wiarołomstwo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skazuje przyczyny zła (A.7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dostrzega i opisuje związek między kłamstwem i oszustwem, a poniżaniem człowieka  jako podmiotu i przedmiotu kłamstwa (C.7.3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najważniejsze uczucia i określa, czym są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TimeIbisEE-Roman;MS Mincho"/>
              </w:rPr>
            </w:pPr>
            <w:r>
              <w:rPr/>
              <w:t>wskazuje sposoby radzenia sobie z problemem zmienności uczuć, by nie utrudniały one relacji z innymi ludźmi,</w:t>
            </w:r>
          </w:p>
          <w:p>
            <w:pPr>
              <w:pStyle w:val="Teksttabeli"/>
              <w:numPr>
                <w:ilvl w:val="0"/>
                <w:numId w:val="0"/>
              </w:numPr>
              <w:ind w:left="0" w:hanging="0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pisuje podstawowe pojęcia etyczne: prawo naturalne, wartości, sumienie, powinność moralna (C.2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rozpoznaje i wskazuje mechanizmy manipulacji w relacjach osobowych i w mediach (C.7.4)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pojęcie miłosierdzia Bożego, powołując się na przypowieść o miłosiernym Samarytaninie (A.13.13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mawia sposoby kształtowania sumienia (C.2.5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że życie chrześcijanina jest odpowiedzią na wezwanie Boże (C.2.4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rzedstawia, na czym polega uczestnictwo w życiu rodziny, grupy szkolnej i koleżeńskiej (E.1.2) oparte na prawdzi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TimeIbisEE-Roman;MS Mincho"/>
              </w:rPr>
            </w:pPr>
            <w:r>
              <w:rPr/>
              <w:t>uzasadnia wartość prawdomówności (C.7.2) i dotrzymywania danego słow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charakteryzuje przemiany w okresie dojrzewania (C.5.8) w sferze emocj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mawia, jak pracować nad własnym rozwojem emocjonalnym (E.1.4)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 potrzebę respektowania obiektywnych norm moralnych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charakteryzuje skutki odrzucenia obiektywnych norm moralnych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czym samowola rożni się od wolnośc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zykłady funkcjonowania sumienia (prawidłowe i nieprawidłowe działanie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wykazuje różnicę w postępowaniu z przymusu i własnej wol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że wybór dobra prowadzi do szczęścia dla pojedynczego człowieka i wszystkich ludz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dlaczego człowiek uczciwy cieszy się dobrą opinią i budzi zaufanie u innych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dlaczego warto być uczciwy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podaje przykłady sytuacji, w których trzeba bronić prawdy i o nią walczyć, oraz ludzi, którzy zapłacili za taką postawę cenę wolności, a nawet życia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definiuje, czym są uzależnienia, i wyjaśnia, na czym polegają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że do właściwego korzystania z wolności potrzebna jest odpowiedzialność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uzasadnia konieczność formacji sumienia i wskazuje, na czym powinna się opierać,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analizuje wpływ nieuczciwości na życie religijne człowiek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analizuje wpływ krzywoprzysięstwa i wiarołomstwa na życie religijne człowieka,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152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określa, na czym polega relatywizm moralny, uzasadnia 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w jaki sposób przeżywane emocje mogą wpływać na nasze relacje i podejmowane przez nas decyzj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trzebę uświadamiania sobie i rozpoznawania przeżywanych aktualnie uczuć.</w:t>
            </w:r>
          </w:p>
        </w:tc>
      </w:tr>
    </w:tbl>
    <w:p>
      <w:pPr>
        <w:pStyle w:val="Bezodstpw"/>
        <w:rPr/>
      </w:pPr>
      <w:r>
        <w:br w:type="page"/>
      </w:r>
      <w:r>
        <w:rPr/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3"/>
        <w:gridCol w:w="5410"/>
        <w:gridCol w:w="2551"/>
        <w:gridCol w:w="3544"/>
        <w:gridCol w:w="1559"/>
        <w:gridCol w:w="1434"/>
      </w:tblGrid>
      <w:tr>
        <w:trPr/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2630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rPr/>
            </w:pPr>
            <w:r>
              <w:rPr>
                <w:bCs/>
              </w:rPr>
              <w:t xml:space="preserve">V. </w:t>
            </w:r>
            <w:r>
              <w:rPr/>
              <w:t>Moje zasady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skazuje na najważniejsze zagrożenia wynikające z uzależnień dzisiejszej młodzieży: alkoholizm, narkomania, hazard, fonoholizm, siecioholizm, pornografia, gry komputerowe (C.8.2), nikotynizm, zakupoholiz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dobre nawyki w zakresie ochrony życia i zdrowia (C.5.7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TimeIbisEE-Roman;MS Mincho"/>
              </w:rPr>
            </w:pPr>
            <w:r>
              <w:rPr/>
              <w:t>wskazuje sposoby pomocy rodzinom w trudnej sytuacji życiowej (C.5.6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skazuje, jak chronić swoją godność i prywatność w siec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TimeIbisEE-Roman;MS Mincho"/>
              </w:rPr>
            </w:pPr>
            <w:r>
              <w:rPr/>
              <w:t xml:space="preserve"> </w:t>
            </w:r>
            <w:r>
              <w:rPr/>
              <w:t xml:space="preserve">wyjaśnia szkodliwość hejtu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czym są zachowania ryzykowne (C.8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argumentuje wartość bezpośrednich relacji osobowych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charakteryzuje skutki uzależnieni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kreśla szkodliwość narkotyków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pozytywne i negatywne strony kontaktowania się przez Internet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zasady właściwego korzystania z Internetu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charakteryzuje różnice między światem wirtualnym a realny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152" w:hanging="152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3986"/>
        <w:gridCol w:w="3037"/>
        <w:gridCol w:w="3983"/>
        <w:gridCol w:w="1842"/>
        <w:gridCol w:w="157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53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. Dzieje Kościoł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dlaczego Bitwa Warszawska stoczona w dniach 13–25 sierpnia 1920 r. jest nazywana cudem nad Wisłą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kazuje rolę Maryi w historii Polski dla zachowania wolności i tożsamości chrześcijańskiej Polski: cud nad Wisłą, akt oddania Polski Maryi i Jej Sercu w roku 1946 i jego owoce (E.5.7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rzedstawia, na czym polega uczestnictwo w życiu narodu (E.1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na czym polega miłość do Ojczyzny (E.1.6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nazwę swojej diecezji oraz imię i nazwisko jej biskup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najważniejsze sanktuaria swojej diecezj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możliwości włączenia się w życie Kościoła, a zwłaszcza wspólnoty diecezjalnej (E.2.12),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skazuje na wydarzenia i zjawiska religijne, które wpłynęły na budowanie tożsamości narodowej Polaków (E.5.9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powiada o roli Kościoła w czasach totalitaryzmu hitlerowskiego i bolszewickiego (E.3.10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charakteryzuje postawę bł. kard. Wyszyńskiego wobec Ojczyzn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 wartość świadectwa wiary w różnych sytuacjach życiowych (E.1.7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skazuje, gdzie jest katedra i seminarium duchowne,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kazuje rolę Maryi w historii Polski dla zachowania wolności i tożsamośc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kreśla, czym jest i jak się wyraża patriotyz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 religijną wartość miłości Ojczyzn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i omawia przykłady obecności Kościoła w dziejach narodu polskiego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najważniejsze fakty związane z obchodami Tysiąclecia Chrztu Polsk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definicję sanktuarium, diecezji, seminarium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wymienia dobra materialne i duchowe, z których korzysta w parafii (ofiarowane przez wiernych w historii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powiada historię swojego kościoła parafialnego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dlaczego bohaterowie mogą uratować naród i jego wiarę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charakteryzuje wartości, dla których Polacy oddawali życi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rolę sanktuariów w życiu społecznym i narodowym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</w:rPr>
            </w:pPr>
            <w:r>
              <w:rPr/>
              <w:t>charakteryzuje charyzmat wybranej grupy parafialnej,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charakteryzuje działalność społeczno-kulturalną Kościoła w czasach niewoli narodowej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mawia najważniejsze wydarzenia z historii swojej diecezji,</w:t>
            </w:r>
          </w:p>
        </w:tc>
      </w:tr>
    </w:tbl>
    <w:p>
      <w:pPr>
        <w:pStyle w:val="Bezodstpw"/>
        <w:rPr>
          <w:b/>
          <w:b/>
        </w:rPr>
      </w:pPr>
      <w:r>
        <w:br w:type="page"/>
      </w:r>
      <w:r>
        <w:rPr>
          <w:b/>
        </w:rPr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3918"/>
        <w:gridCol w:w="3686"/>
        <w:gridCol w:w="3543"/>
        <w:gridCol w:w="1701"/>
        <w:gridCol w:w="157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53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. Dzieje Kościoł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definiuje pojęcie parafii podaje, kto do niej przynależy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wymienia i opisuje formy zaangażowania świeckich w życie parafii (grupy dziecięce i młodzieżowe)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podaje możliwości włączenia się w życie wspólnoty parafialnej (E.2.1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rzedstawia, na czym polega uczestnictwo w życiu różnych wspólnot Kościoła (E.1.2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opisuje możliwości i podaje przykłady apostolstwa w rodzinie (F.2.1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podaje prawdę, że niedziela jest pamiątką zmartwychwstania Chrystusa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omawia, na czym polega chrześcijańskie świętowanie niedzieli i spędzanie wolnego czasu (C.4.5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zykładowe postawy moralne związane z przeżywaniem niedzieli (C.4.6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wyjaśnia ewangelizacyjne znaczenie praktykowania tradycji chrześcijańskich (zwyczajów, obrzędów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podaje możliwości włączenia się w życie Kościoła, a zwłaszcza wspólnoty parafialnej (E.2.1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że parafia jest jednocześnie jednostką administracyjną Kościoła i wspólnotą wiernych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definiuje pojęcie Kościoła domowego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pisuje zadania poszczególnych członków rodziny w realizowaniu idei Kościoła domowego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wskazuje na zjawiska religijne, które wpłynęły na budowanie tożsamości narodowej Polaków (E.5.9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że przywiązanie do chrześcijańskich tradycji pozwoliło Polakom przetrwać najtrudniejsze doświadczenia dziejowe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charakteryzuje rodzinę chrześcijańską jako Kościół domowy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wyjaśnia, dlaczego niedziela jest nazywana pierwszym dniem tygodnia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uzasadnia, dlaczego niedziela jest dniem wolnym od pracy, a poświęconym na spotkanie z Bogiem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wymienia chrześcijańskie tradycje dotyczące życia rodzinnego i społeczno- narodoweg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rzygotowuje plan na wspólną niedzielę z rodziną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zykłady pielęgnowania chrześcijańskich tradycji przez Polaków w różnych okolicznościach dziejowych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9"/>
        <w:gridCol w:w="3794"/>
        <w:gridCol w:w="2977"/>
        <w:gridCol w:w="4111"/>
        <w:gridCol w:w="1843"/>
        <w:gridCol w:w="1717"/>
      </w:tblGrid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2108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 xml:space="preserve">VII. Przewodnicy w drodze do szczęścia 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prezentuje wybrane sylwetki świętych polskich (E.5.8) – św. brat Albert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wskazuje sposoby pomocy osobom chorym i cierpiącym (C.5.6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>podaje przykłady bezinteresownej troski o ludzi w potrzebie: chorych, samotnych, biednych, wykluczonych społecznie (F.2.3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>podaje przykłady, w jaki sposób może kształtować odwagę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wymienia najważniejsze fakty z życia św. Jana Pawła I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>wskazuje na wydarzenia, które wpłynęły na budowanie tożsamości narodowej Polaków (E.5.9) – wybrane zasługi Jana Pawła II dla Ojczyzny i narodu polskiego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podaje miejsca i formy kultu związanego z osobą błogosławionego ks. Jerzego Popiełuszk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>podaje przykłady świadków wiary w konkretnych sytuacjach życiowych (E.1.8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>
                <w:rFonts w:eastAsia="Calibri"/>
                <w:szCs w:val="21"/>
              </w:rPr>
            </w:pPr>
            <w:r>
              <w:rPr/>
              <w:t>opowiada, w jaki sposób Polacy czcili Maryję w różnych okresach historycz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prezentuje wybrane sylwetki świętych polskich (E.5.8) – ks. Józef Stanek, Natalia Tułasiewicz, Marianna Biernacka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wskazuje najważniejsze fakty z życia wybranych świętych z czasów II wojny światowej (E.4.1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podaje przykłady współczesnych chrześcijan, przeżywających cierpienie w duchu wiary (A.13.15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zykłady, w jaki sposób można połączyć świętowanie uroczystości Matki Bożej, Królowej Polski z Narodowym Świętem Trzeciego Maja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charakteryzuje postawę br. Alberta wobec ubogich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interpretuje słowa św. br. Alberta „powinno się być jak bochen chleba…”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przykłady pomocy bezdomnym współcześnie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opowiada o męczeństwie św. Maksymiliana Kolbe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podaje przykłady inicjatyw podejmowanych przez Polaków związanych z osobą św. Jana Pawła II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wymienia najważniejsze fakty z życia ks. Jerzego Popiełuszki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charakteryzuje wpływ jego nauczania dla kształtowania narodowych postaw Polaków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 potrzebę duchowej więzi ze świętym męczennikiem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podaje, genezę ustanowienia uroczystości Matki Bożej Królowej Polski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uzasadnia, że jest ono wyrazem wdzięczności za Bożą opiekę, jakiej doświadczają Polacy za pośrednictwem Mary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 przesłanie hymnu Bogarodzica oraz treść wybranej pieśni maryjne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podaje, czym zajmują się bracia albertyni i siostry albertynki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opowiada o heroizmie życia wybranych świętych II wojny światowej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że kult Jana Pawła II ma wpływ na postawy Polaków wobec wiary i Ojczyzny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interpretuje tekst z Księgi Apokalipsy Ap 11,19a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, że przyjęcie śmierci przez św. Maksymiliana za współwięźnia jest wynikiem świętości życia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charakteryzuje wpływ nauczania ks. Jerzego Popiełuszki dla kształtowania narodowych postaw Polaków.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br w:type="page"/>
      </w:r>
      <w:r>
        <w:rPr>
          <w:b/>
          <w:bCs/>
          <w:sz w:val="22"/>
        </w:rPr>
        <w:t>SEMESTR I i II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1"/>
        <w:gridCol w:w="3641"/>
        <w:gridCol w:w="3543"/>
        <w:gridCol w:w="3686"/>
        <w:gridCol w:w="1953"/>
        <w:gridCol w:w="1534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678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II. Wydarzenia zbawcze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wyjaśnia pojęcie: błogosławieństwa (A.10.1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przedstawia nauczanie Jezusa zawarte w Kazaniu na Gorze (A.13.8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TimeIbisEE-Roman;MS Mincho"/>
                <w:szCs w:val="21"/>
              </w:rPr>
            </w:pPr>
            <w:r>
              <w:rPr/>
              <w:t>podaje przykłady świadków wiary w konkretnych sytuacjach życiowych (E.1.8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wymienia okresy roku liturgicznego i święta upamiętniające wydarzenia z życia Jezus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TimeIbisEE-Roman;MS Mincho"/>
                <w:szCs w:val="21"/>
              </w:rPr>
            </w:pPr>
            <w:r>
              <w:rPr/>
              <w:t>wymienia uroczystości i święta Pańskie, uroczystości wybranych świętych (B.2.2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wskazuje przyczyny lęku przed Jezusem Heroda i współczesnych ludzi.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TimeIbisEE-Roman;MS Mincho"/>
                <w:szCs w:val="21"/>
              </w:rPr>
            </w:pPr>
            <w:r>
              <w:rPr/>
              <w:t>ukazuje związek pokłonu mędrców z rokiem liturgicznym, prawdami wiary i moralności chrześcijańskiej oraz życiem chrześcijanina (A.10.5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 xml:space="preserve">podaje, </w:t>
            </w:r>
            <w:r>
              <w:rPr/>
              <w:t>ż</w:t>
            </w:r>
            <w:r>
              <w:rPr/>
              <w:t>e Wielki Post to czas rozwa</w:t>
            </w:r>
            <w:r>
              <w:rPr/>
              <w:t>ż</w:t>
            </w:r>
            <w:r>
              <w:rPr/>
              <w:t>ania M</w:t>
            </w:r>
            <w:r>
              <w:rPr/>
              <w:t>ę</w:t>
            </w:r>
            <w:r>
              <w:rPr/>
              <w:t>ki Pana Jezusa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opisuje przejaw mi</w:t>
            </w:r>
            <w:r>
              <w:rPr/>
              <w:t>ł</w:t>
            </w:r>
            <w:r>
              <w:rPr/>
              <w:t>o</w:t>
            </w:r>
            <w:r>
              <w:rPr/>
              <w:t>ś</w:t>
            </w:r>
            <w:r>
              <w:rPr/>
              <w:t>ci Boga do cz</w:t>
            </w:r>
            <w:r>
              <w:rPr/>
              <w:t>ł</w:t>
            </w:r>
            <w:r>
              <w:rPr/>
              <w:t>owieka w historii zbawienia (A.5.3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charakteryzuje czyn św. Weronik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TimeIbisEE-Roman;MS Mincho"/>
                <w:szCs w:val="21"/>
              </w:rPr>
            </w:pPr>
            <w:r>
              <w:rPr/>
              <w:t>podaje, że postać Weroniki występuje w VI stacji nabożeństwa drogi krzyżowej,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wymienia osiem błogosławieństw (C.9.1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uzasadnia koncepcję szczęścia zawartą w ośmiu błogosławieństwach (C.9.5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ukazuje związek wydarzeń biblijnych z rokiem liturgicznym (A.10.5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charakteryzuje poszczególne okresy roku liturgicznego w kontekście wydarzeń zbawczych i nauczania Kościoła oraz życia chrześcijanina (B.2.1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omawia znaczenie zbawczej misji Jezusa Chrystusa dla całej ludzkości i poszczególnych ludzi (A.5.4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TimeIbisEE-Roman;MS Mincho"/>
                <w:szCs w:val="21"/>
              </w:rPr>
            </w:pPr>
            <w:r>
              <w:rPr/>
              <w:t>na podstawie dotychczasowej wiedzy przytacza wątki, tematy i postaci biblijne z Nowego Testamentu obecne w literaturze pięknej (A.13.19) – „Bóg się rodzi”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>
                <w:rFonts w:eastAsia="TimeIbisEE-Roman;MS Mincho"/>
                <w:szCs w:val="21"/>
              </w:rPr>
            </w:pPr>
            <w:r>
              <w:rPr/>
              <w:t>wskazuje na skutki wynikaj</w:t>
            </w:r>
            <w:r>
              <w:rPr/>
              <w:t>ą</w:t>
            </w:r>
            <w:r>
              <w:rPr/>
              <w:t xml:space="preserve">ce z Odkupienia dla </w:t>
            </w:r>
            <w:r>
              <w:rPr/>
              <w:t>ż</w:t>
            </w:r>
            <w:r>
              <w:rPr/>
              <w:t>ycia chrze</w:t>
            </w:r>
            <w:r>
              <w:rPr/>
              <w:t>ś</w:t>
            </w:r>
            <w:r>
              <w:rPr/>
              <w:t>cijanina (A.13.10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analizuje i interpretuje tekst o pojmaniu Jezusa w ogrodzie Oliwnym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podaje prawdę, że świętość w niebie jest nagrodą za życie ziemski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śnia, że świętość można osiągnąć żyjąc duchem ośmiu błogosławieństw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wyjaśnia, co to jest kalendarz liturgiczny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podaje okoliczności narodzenia Pana Jezusa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mówi z pamięci tekst kolędy i omawia jej przesłanie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charakteryzuje podobieństwa w postawach w poszukiwaniu Mesjasza pomiędzy współczesnymi ludźmi, Herodem a mędrcam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skazuje współczesne sposoby naśladowania św. Weroniki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podaje cechy wiernego przyjaciela Chrystusa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okre</w:t>
            </w:r>
            <w:r>
              <w:rPr/>
              <w:t>ś</w:t>
            </w:r>
            <w:r>
              <w:rPr/>
              <w:t>la, na czym polega</w:t>
            </w:r>
            <w:r>
              <w:rPr/>
              <w:t>ł</w:t>
            </w:r>
            <w:r>
              <w:rPr/>
              <w:t>a zdrada Judasza i charakteryzuje jego posta</w:t>
            </w:r>
            <w:r>
              <w:rPr/>
              <w:t>ć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mawia, dlaczego podczas liturgii Wielkiego Czwartku Naj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szy Sakrament jest przenoszony do ciemnicy,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uzasadnia chrześcijański sens i wartość świętowania na przestrzeni roku liturgicznego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określa postawy ludzi wobec Jezusa, analizując tekst biblijny Mt 2,1-12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interpretuje tekst biblijny o cierpieniu Jezusa,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dokonuje porównania treści kolęd z przesłaniem tekstów biblijnych o narodzeniu Jezus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na podstawie tekstu </w:t>
            </w:r>
            <w:r>
              <w:rPr/>
              <w:t>„</w:t>
            </w:r>
            <w:r>
              <w:rPr/>
              <w:t xml:space="preserve">Gorzkich </w:t>
            </w:r>
            <w:r>
              <w:rPr/>
              <w:t>ż</w:t>
            </w:r>
            <w:r>
              <w:rPr/>
              <w:t>ali</w:t>
            </w:r>
            <w:r>
              <w:rPr/>
              <w:t>”</w:t>
            </w:r>
            <w:r>
              <w:rPr/>
              <w:t xml:space="preserve"> i rozwa</w:t>
            </w:r>
            <w:r>
              <w:rPr/>
              <w:t>ż</w:t>
            </w:r>
            <w:r>
              <w:rPr/>
              <w:t>a</w:t>
            </w:r>
            <w:r>
              <w:rPr/>
              <w:t>ń</w:t>
            </w:r>
            <w:r>
              <w:rPr/>
              <w:t xml:space="preserve"> nabo</w:t>
            </w:r>
            <w:r>
              <w:rPr/>
              <w:t>ż</w:t>
            </w:r>
            <w:r>
              <w:rPr/>
              <w:t>e</w:t>
            </w:r>
            <w:r>
              <w:rPr/>
              <w:t>ń</w:t>
            </w:r>
            <w:r>
              <w:rPr/>
              <w:t>stwa drogi krzy</w:t>
            </w:r>
            <w:r>
              <w:rPr/>
              <w:t>ż</w:t>
            </w:r>
            <w:r>
              <w:rPr/>
              <w:t>owej opisuje cierpienia Jezusa dla naszego zbawienia,</w:t>
            </w:r>
          </w:p>
        </w:tc>
      </w:tr>
    </w:tbl>
    <w:p>
      <w:pPr>
        <w:pStyle w:val="Normal"/>
        <w:tabs>
          <w:tab w:val="clear" w:pos="708"/>
          <w:tab w:val="left" w:pos="3619" w:leader="none"/>
        </w:tabs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3619" w:leader="none"/>
        </w:tabs>
        <w:rPr>
          <w:sz w:val="22"/>
        </w:rPr>
      </w:pPr>
      <w:r>
        <w:rPr>
          <w:sz w:val="22"/>
        </w:rPr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9"/>
        <w:gridCol w:w="3794"/>
        <w:gridCol w:w="3261"/>
        <w:gridCol w:w="3543"/>
        <w:gridCol w:w="2127"/>
        <w:gridCol w:w="1717"/>
      </w:tblGrid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jc w:val="center"/>
              <w:rPr/>
            </w:pPr>
            <w:r>
              <w:rPr/>
              <w:t>VIII. Wydarzenia zbawcze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wskazuje tekst biblijny o zmartwychwstaniu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wymienia osoby, które spotka</w:t>
            </w:r>
            <w:r>
              <w:rPr/>
              <w:t>ł</w:t>
            </w:r>
            <w:r>
              <w:rPr/>
              <w:t>y Chrystusa zmartwychwsta</w:t>
            </w:r>
            <w:r>
              <w:rPr/>
              <w:t>ł</w:t>
            </w:r>
            <w:r>
              <w:rPr/>
              <w:t>ego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podaje mo</w:t>
            </w:r>
            <w:r>
              <w:rPr/>
              <w:t>ż</w:t>
            </w:r>
            <w:r>
              <w:rPr/>
              <w:t>liwo</w:t>
            </w:r>
            <w:r>
              <w:rPr/>
              <w:t>ś</w:t>
            </w:r>
            <w:r>
              <w:rPr/>
              <w:t>ci w</w:t>
            </w:r>
            <w:r>
              <w:rPr/>
              <w:t>łą</w:t>
            </w:r>
            <w:r>
              <w:rPr/>
              <w:t>czenia si</w:t>
            </w:r>
            <w:r>
              <w:rPr/>
              <w:t>ę</w:t>
            </w:r>
            <w:r>
              <w:rPr/>
              <w:t xml:space="preserve"> w </w:t>
            </w:r>
            <w:r>
              <w:rPr/>
              <w:t>ż</w:t>
            </w:r>
            <w:r>
              <w:rPr/>
              <w:t xml:space="preserve">ycie wspólnoty parafialnej (E.2.12) 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, jak mo</w:t>
            </w:r>
            <w:r>
              <w:rPr/>
              <w:t>ż</w:t>
            </w:r>
            <w:r>
              <w:rPr/>
              <w:t>e ewangelizowa</w:t>
            </w:r>
            <w:r>
              <w:rPr/>
              <w:t>ć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 ludzi zaanga</w:t>
            </w:r>
            <w:r>
              <w:rPr/>
              <w:t>ż</w:t>
            </w:r>
            <w:r>
              <w:rPr/>
              <w:t>owanych w apostolstwo (tak</w:t>
            </w:r>
            <w:r>
              <w:rPr/>
              <w:t>ż</w:t>
            </w:r>
            <w:r>
              <w:rPr/>
              <w:t>e współczesnych) (F.2.4)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wymienia ro</w:t>
            </w:r>
            <w:r>
              <w:rPr/>
              <w:t>ż</w:t>
            </w:r>
            <w:r>
              <w:rPr/>
              <w:t>ne sposoby oddawania czci Maryi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przedstawia rodzaje i formy modlitwy (D.1.3) – ró</w:t>
            </w:r>
            <w:r>
              <w:rPr/>
              <w:t>ż</w:t>
            </w:r>
            <w:r>
              <w:rPr/>
              <w:t>ne formy nabo</w:t>
            </w:r>
            <w:r>
              <w:rPr/>
              <w:t>ż</w:t>
            </w:r>
            <w:r>
              <w:rPr/>
              <w:t>e</w:t>
            </w:r>
            <w:r>
              <w:rPr/>
              <w:t>ń</w:t>
            </w:r>
            <w:r>
              <w:rPr/>
              <w:t>stw majowych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podaje tytu</w:t>
            </w:r>
            <w:r>
              <w:rPr/>
              <w:t>ł</w:t>
            </w:r>
            <w:r>
              <w:rPr/>
              <w:t>y tradycyjnych pie</w:t>
            </w:r>
            <w:r>
              <w:rPr/>
              <w:t>ś</w:t>
            </w:r>
            <w:r>
              <w:rPr/>
              <w:t>ni eucharystycznych,</w:t>
            </w:r>
          </w:p>
          <w:p>
            <w:pPr>
              <w:pStyle w:val="Teksttabeli"/>
              <w:numPr>
                <w:ilvl w:val="0"/>
                <w:numId w:val="10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 xml:space="preserve">uzasadnia, </w:t>
            </w:r>
            <w:r>
              <w:rPr/>
              <w:t>ż</w:t>
            </w:r>
            <w:r>
              <w:rPr/>
              <w:t>e udzia</w:t>
            </w:r>
            <w:r>
              <w:rPr/>
              <w:t>ł</w:t>
            </w:r>
            <w:r>
              <w:rPr/>
              <w:t xml:space="preserve"> w procesji Bo</w:t>
            </w:r>
            <w:r>
              <w:rPr/>
              <w:t>ż</w:t>
            </w:r>
            <w:r>
              <w:rPr/>
              <w:t>ego Cia</w:t>
            </w:r>
            <w:r>
              <w:rPr/>
              <w:t>ł</w:t>
            </w:r>
            <w:r>
              <w:rPr/>
              <w:t xml:space="preserve">a </w:t>
            </w:r>
            <w:r>
              <w:rPr/>
              <w:t>ś</w:t>
            </w:r>
            <w:r>
              <w:rPr/>
              <w:t>wiadczy o przynale</w:t>
            </w:r>
            <w:r>
              <w:rPr/>
              <w:t>ż</w:t>
            </w:r>
            <w:r>
              <w:rPr/>
              <w:t>no</w:t>
            </w:r>
            <w:r>
              <w:rPr/>
              <w:t>ś</w:t>
            </w:r>
            <w:r>
              <w:rPr/>
              <w:t>ci do wspólnoty Ko</w:t>
            </w:r>
            <w:r>
              <w:rPr/>
              <w:t>ś</w:t>
            </w:r>
            <w:r>
              <w:rPr/>
              <w:t>cio</w:t>
            </w:r>
            <w:r>
              <w:rPr/>
              <w:t>ł</w:t>
            </w:r>
            <w:r>
              <w:rPr/>
              <w:t>a i wspólnoty parafialnej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zestawia wydarzenia biblijne ze zwyczajami religijnymi (A.10.6) – wyja</w:t>
            </w:r>
            <w:r>
              <w:rPr/>
              <w:t>ś</w:t>
            </w:r>
            <w:r>
              <w:rPr/>
              <w:t>nia: symbolik</w:t>
            </w:r>
            <w:r>
              <w:rPr/>
              <w:t>ę</w:t>
            </w:r>
            <w:r>
              <w:rPr/>
              <w:t xml:space="preserve"> grobu Pa</w:t>
            </w:r>
            <w:r>
              <w:rPr/>
              <w:t>ń</w:t>
            </w:r>
            <w:r>
              <w:rPr/>
              <w:t>skiego, przes</w:t>
            </w:r>
            <w:r>
              <w:rPr/>
              <w:t>ł</w:t>
            </w:r>
            <w:r>
              <w:rPr/>
              <w:t>anie procesji Bo</w:t>
            </w:r>
            <w:r>
              <w:rPr/>
              <w:t>ż</w:t>
            </w:r>
            <w:r>
              <w:rPr/>
              <w:t>ego Cia</w:t>
            </w:r>
            <w:r>
              <w:rPr/>
              <w:t>ł</w:t>
            </w:r>
            <w:r>
              <w:rPr/>
              <w:t>a na ulicach miast i wsi, symbolik</w:t>
            </w:r>
            <w:r>
              <w:rPr/>
              <w:t>ę</w:t>
            </w:r>
            <w:r>
              <w:rPr/>
              <w:t xml:space="preserve"> ciemnicy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rzytacza biblijne relacje o pustym grobie i chrystofaniach (A.6.1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argumenty za prawdziwo</w:t>
            </w:r>
            <w:r>
              <w:rPr/>
              <w:t>ś</w:t>
            </w:r>
            <w:r>
              <w:rPr/>
              <w:t>ci</w:t>
            </w:r>
            <w:r>
              <w:rPr/>
              <w:t>ą</w:t>
            </w:r>
            <w:r>
              <w:rPr/>
              <w:t xml:space="preserve"> zmartwychwstania Jezusa (A.6.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w parafii ka</w:t>
            </w:r>
            <w:r>
              <w:rPr/>
              <w:t>ż</w:t>
            </w:r>
            <w:r>
              <w:rPr/>
              <w:t>dy powinien odnale</w:t>
            </w:r>
            <w:r>
              <w:rPr/>
              <w:t>źć</w:t>
            </w:r>
            <w:r>
              <w:rPr/>
              <w:t xml:space="preserve"> w</w:t>
            </w:r>
            <w:r>
              <w:rPr/>
              <w:t>ł</w:t>
            </w:r>
            <w:r>
              <w:rPr/>
              <w:t>asne miejsce i zadanie do spe</w:t>
            </w:r>
            <w:r>
              <w:rPr/>
              <w:t>ł</w:t>
            </w:r>
            <w:r>
              <w:rPr/>
              <w:t>nieni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dogmat maryjny: Bo</w:t>
            </w:r>
            <w:r>
              <w:rPr/>
              <w:t>ż</w:t>
            </w:r>
            <w:r>
              <w:rPr/>
              <w:t>e Macierzy</w:t>
            </w:r>
            <w:r>
              <w:rPr/>
              <w:t>ń</w:t>
            </w:r>
            <w:r>
              <w:rPr/>
              <w:t>stwo (A.13.12)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przedstawia, na czym polega uczestnictwo w </w:t>
            </w:r>
            <w:r>
              <w:rPr/>
              <w:t>ż</w:t>
            </w:r>
            <w:r>
              <w:rPr/>
              <w:t>yciu Ko</w:t>
            </w:r>
            <w:r>
              <w:rPr/>
              <w:t>ś</w:t>
            </w:r>
            <w:r>
              <w:rPr/>
              <w:t>cio</w:t>
            </w:r>
            <w:r>
              <w:rPr/>
              <w:t>ł</w:t>
            </w:r>
            <w:r>
              <w:rPr/>
              <w:t>a (E.1.2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skazuje przyczyny odchodzenia współczesnego cz</w:t>
            </w:r>
            <w:r>
              <w:rPr/>
              <w:t>ł</w:t>
            </w:r>
            <w:r>
              <w:rPr/>
              <w:t>owieka od Chrystus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kre</w:t>
            </w:r>
            <w:r>
              <w:rPr/>
              <w:t>ś</w:t>
            </w:r>
            <w:r>
              <w:rPr/>
              <w:t>la, na czym polega dzie</w:t>
            </w:r>
            <w:r>
              <w:rPr/>
              <w:t>ł</w:t>
            </w:r>
            <w:r>
              <w:rPr/>
              <w:t>o nowej ewangelizacji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uzasadnia, </w:t>
            </w:r>
            <w:r>
              <w:rPr/>
              <w:t>ż</w:t>
            </w:r>
            <w:r>
              <w:rPr/>
              <w:t>e dzie</w:t>
            </w:r>
            <w:r>
              <w:rPr/>
              <w:t>ł</w:t>
            </w:r>
            <w:r>
              <w:rPr/>
              <w:t>o nowej ewangelizacji dokonuje si</w:t>
            </w:r>
            <w:r>
              <w:rPr/>
              <w:t>ę</w:t>
            </w:r>
            <w:r>
              <w:rPr/>
              <w:t xml:space="preserve"> wtedy, gdy cz</w:t>
            </w:r>
            <w:r>
              <w:rPr/>
              <w:t>ł</w:t>
            </w:r>
            <w:r>
              <w:rPr/>
              <w:t>owiek poddaje si</w:t>
            </w:r>
            <w:r>
              <w:rPr/>
              <w:t>ę</w:t>
            </w:r>
            <w:r>
              <w:rPr/>
              <w:t xml:space="preserve"> dzia</w:t>
            </w:r>
            <w:r>
              <w:rPr/>
              <w:t>ł</w:t>
            </w:r>
            <w:r>
              <w:rPr/>
              <w:t xml:space="preserve">aniu Ducha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ego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wybrane wezwania „Litanii loreta</w:t>
            </w:r>
            <w:r>
              <w:rPr/>
              <w:t>ń</w:t>
            </w:r>
            <w:r>
              <w:rPr/>
              <w:t>skiej do NMP”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litania jest modlitw</w:t>
            </w:r>
            <w:r>
              <w:rPr/>
              <w:t>ą</w:t>
            </w:r>
            <w:r>
              <w:rPr/>
              <w:t>, w której prosimy o wstawiennictwo Maryi u Jej Syna, Jezus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podaje nazwy miejsc zwi</w:t>
            </w:r>
            <w:r>
              <w:rPr/>
              <w:t>ą</w:t>
            </w:r>
            <w:r>
              <w:rPr/>
              <w:t>zanych z cudami eucharystycznym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interpretuje tekst sekwencji wielkanocnej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 xml:space="preserve">uzasadnia, </w:t>
            </w:r>
            <w:r>
              <w:rPr/>
              <w:t>ż</w:t>
            </w:r>
            <w:r>
              <w:rPr/>
              <w:t>e przyjmuj</w:t>
            </w:r>
            <w:r>
              <w:rPr/>
              <w:t>ą</w:t>
            </w:r>
            <w:r>
              <w:rPr/>
              <w:t>c sakramenty we wspólnocie parafialnej, stajemy si</w:t>
            </w:r>
            <w:r>
              <w:rPr/>
              <w:t>ę</w:t>
            </w:r>
            <w:r>
              <w:rPr/>
              <w:t xml:space="preserve"> odpowiedzialni za dzie</w:t>
            </w:r>
            <w:r>
              <w:rPr/>
              <w:t>ł</w:t>
            </w:r>
            <w:r>
              <w:rPr/>
              <w:t>o ewangelizacyjne Ko</w:t>
            </w:r>
            <w:r>
              <w:rPr/>
              <w:t>ś</w:t>
            </w:r>
            <w:r>
              <w:rPr/>
              <w:t>cio</w:t>
            </w:r>
            <w:r>
              <w:rPr/>
              <w:t>ł</w:t>
            </w:r>
            <w:r>
              <w:rPr/>
              <w:t>a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znaczenie obrzędów, symboli i znaków u</w:t>
            </w:r>
            <w:r>
              <w:rPr/>
              <w:t>ż</w:t>
            </w:r>
            <w:r>
              <w:rPr/>
              <w:t>ywanych podczas procesji Bo</w:t>
            </w:r>
            <w:r>
              <w:rPr/>
              <w:t>ż</w:t>
            </w:r>
            <w:r>
              <w:rPr/>
              <w:t>ego Cia</w:t>
            </w:r>
            <w:r>
              <w:rPr/>
              <w:t>ł</w:t>
            </w:r>
            <w:r>
              <w:rPr/>
              <w:t>a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opisuje zmartwychwstanie Chrystusa jako wype</w:t>
            </w:r>
            <w:r>
              <w:rPr/>
              <w:t>ł</w:t>
            </w:r>
            <w:r>
              <w:rPr/>
              <w:t>nienie Bo</w:t>
            </w:r>
            <w:r>
              <w:rPr/>
              <w:t>ż</w:t>
            </w:r>
            <w:r>
              <w:rPr/>
              <w:t>ej tajemnicy zbawienia, która uobecnia si</w:t>
            </w:r>
            <w:r>
              <w:rPr/>
              <w:t>ę</w:t>
            </w:r>
            <w:r>
              <w:rPr/>
              <w:t xml:space="preserve"> w tajemnicy przemiany chleba w Cia</w:t>
            </w:r>
            <w:r>
              <w:rPr/>
              <w:t>ł</w:t>
            </w:r>
            <w:r>
              <w:rPr/>
              <w:t>o i wina w Krew,</w:t>
            </w:r>
          </w:p>
          <w:p>
            <w:pPr>
              <w:pStyle w:val="Teksttabeli"/>
              <w:numPr>
                <w:ilvl w:val="0"/>
                <w:numId w:val="10"/>
              </w:numPr>
              <w:ind w:left="152" w:hanging="152"/>
              <w:rPr/>
            </w:pPr>
            <w:r>
              <w:rPr/>
              <w:t>wymienia zwyczaje zwi</w:t>
            </w:r>
            <w:r>
              <w:rPr/>
              <w:t>ą</w:t>
            </w:r>
            <w:r>
              <w:rPr/>
              <w:t>zane z uroczysto</w:t>
            </w:r>
            <w:r>
              <w:rPr/>
              <w:t>ś</w:t>
            </w:r>
            <w:r>
              <w:rPr/>
              <w:t>ci</w:t>
            </w:r>
            <w:r>
              <w:rPr/>
              <w:t>ą</w:t>
            </w:r>
            <w:r>
              <w:rPr/>
              <w:t xml:space="preserve"> Bo</w:t>
            </w:r>
            <w:r>
              <w:rPr/>
              <w:t>ż</w:t>
            </w:r>
            <w:r>
              <w:rPr/>
              <w:t>ego Cia</w:t>
            </w:r>
            <w:r>
              <w:rPr/>
              <w:t>ł</w:t>
            </w:r>
            <w:r>
              <w:rPr/>
              <w:t>a spotykane w jego regionie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4" w:right="851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</w:rPr>
      <w:t>System oceniania dla klasy 7 SP „Szczęśliwi, którzy czynią dobro”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6" w:hanging="181"/>
      </w:pPr>
      <w:rPr>
        <w:sz w:val="22"/>
        <w:spacing w:val="-2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i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296" w:hanging="240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pl-PL" w:bidi="ar-SA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56" w:hanging="222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337" w:hanging="222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74" w:hanging="222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11" w:hanging="222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48" w:hanging="222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85" w:hanging="222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22" w:hanging="222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59" w:hanging="222"/>
      </w:pPr>
      <w:rPr>
        <w:rFonts w:ascii="Liberation Serif" w:hAnsi="Liberation Serif" w:cs="Liberation Serif" w:hint="default"/>
        <w:lang w:val="pl-PL" w:bidi="ar-S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302" w:hanging="246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56" w:hanging="240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pl-PL" w:bidi="ar-SA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56" w:hanging="227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74" w:hanging="227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31" w:hanging="227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9" w:hanging="227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6" w:hanging="227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03" w:hanging="227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1" w:hanging="227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18" w:hanging="227"/>
      </w:pPr>
      <w:rPr>
        <w:rFonts w:ascii="Liberation Serif" w:hAnsi="Liberation Serif" w:cs="Liberation Serif" w:hint="default"/>
        <w:lang w:val="pl-PL" w:bidi="ar-SA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196" w:hanging="140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100"/>
        <w:lang w:val="pl-PL" w:bidi="ar-SA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56" w:hanging="140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100"/>
        <w:lang w:val="pl-PL" w:bidi="ar-SA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56" w:hanging="246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100"/>
      <w:sz w:val="22"/>
      <w:szCs w:val="22"/>
      <w:lang w:val="pl-PL" w:bidi="ar-SA"/>
    </w:rPr>
  </w:style>
  <w:style w:type="character" w:styleId="WW8Num2z1">
    <w:name w:val="WW8Num2z1"/>
    <w:qFormat/>
    <w:rPr>
      <w:lang w:val="pl-PL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6z2">
    <w:name w:val="WW8Num6z2"/>
    <w:qFormat/>
    <w:rPr>
      <w:lang w:val="pl-PL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7z1">
    <w:name w:val="WW8Num7z1"/>
    <w:qFormat/>
    <w:rPr>
      <w:lang w:val="pl-PL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8z2">
    <w:name w:val="WW8Num8z2"/>
    <w:qFormat/>
    <w:rPr>
      <w:lang w:val="pl-PL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14z1">
    <w:name w:val="WW8Num14z1"/>
    <w:qFormat/>
    <w:rPr>
      <w:lang w:val="pl-PL" w:bidi="ar-SA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eastAsia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eastAsia="Times New Roman"/>
      <w:b/>
      <w:caps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eastAsia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eastAsia="Times New Roman"/>
      <w:sz w:val="24"/>
      <w:szCs w:val="20"/>
    </w:rPr>
  </w:style>
  <w:style w:type="character" w:styleId="CeleZnak">
    <w:name w:val="cele Znak"/>
    <w:basedOn w:val="Domylnaczcionkaakapitu"/>
    <w:qFormat/>
    <w:rPr>
      <w:rFonts w:eastAsia="Times New Roman"/>
      <w:b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eastAsia="Times New Roman"/>
      <w:sz w:val="16"/>
      <w:szCs w:val="16"/>
    </w:rPr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e">
    <w:name w:val="cele"/>
    <w:basedOn w:val="Normal"/>
    <w:next w:val="Normal"/>
    <w:qFormat/>
    <w:pPr/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eksttabeli">
    <w:name w:val="tekst tabeli"/>
    <w:basedOn w:val="Normal"/>
    <w:qFormat/>
    <w:pPr>
      <w:numPr>
        <w:ilvl w:val="0"/>
        <w:numId w:val="10"/>
      </w:numPr>
      <w:tabs>
        <w:tab w:val="clear" w:pos="708"/>
        <w:tab w:val="left" w:pos="152" w:leader="none"/>
      </w:tabs>
      <w:ind w:left="152" w:hanging="152"/>
    </w:pPr>
    <w:rPr>
      <w:sz w:val="21"/>
    </w:rPr>
  </w:style>
  <w:style w:type="paragraph" w:styleId="Teksttabeli2">
    <w:name w:val="tekst tabeli-2"/>
    <w:basedOn w:val="Teksttabeli"/>
    <w:qFormat/>
    <w:pPr>
      <w:numPr>
        <w:ilvl w:val="0"/>
        <w:numId w:val="0"/>
      </w:numPr>
      <w:ind w:hanging="0"/>
    </w:pPr>
    <w:rPr/>
  </w:style>
  <w:style w:type="paragraph" w:styleId="Cele2">
    <w:name w:val="cele-2"/>
    <w:basedOn w:val="Cele"/>
    <w:qFormat/>
    <w:pPr/>
    <w:rPr/>
  </w:style>
  <w:style w:type="paragraph" w:styleId="Cele21">
    <w:name w:val="cele 2"/>
    <w:basedOn w:val="Normal"/>
    <w:qFormat/>
    <w:pPr>
      <w:numPr>
        <w:ilvl w:val="0"/>
        <w:numId w:val="1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">
    <w:name w:val="temat"/>
    <w:qFormat/>
    <w:pPr>
      <w:pageBreakBefore/>
      <w:widowControl/>
      <w:tabs>
        <w:tab w:val="clear" w:pos="708"/>
        <w:tab w:val="left" w:pos="794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</w:tabs>
      <w:autoSpaceDE w:val="false"/>
      <w:bidi w:val="0"/>
      <w:spacing w:before="283" w:after="170"/>
      <w:ind w:left="624" w:hanging="624"/>
    </w:pPr>
    <w:rPr>
      <w:rFonts w:ascii="Times New Roman" w:hAnsi="Times New Roman" w:eastAsia="Times New Roman" w:cs="Times New Roman"/>
      <w:b/>
      <w:bCs/>
      <w:caps/>
      <w:color w:val="000000"/>
      <w:sz w:val="28"/>
      <w:szCs w:val="28"/>
      <w:lang w:val="pl-PL" w:bidi="ar-SA" w:eastAsia="zh-CN"/>
    </w:rPr>
  </w:style>
  <w:style w:type="paragraph" w:styleId="Pismow">
    <w:name w:val="Pismo św"/>
    <w:basedOn w:val="Normal"/>
    <w:qFormat/>
    <w:pPr>
      <w:spacing w:before="40" w:after="40"/>
      <w:ind w:firstLine="709"/>
      <w:jc w:val="both"/>
    </w:pPr>
    <w:rPr>
      <w:rFonts w:ascii="Garamond" w:hAnsi="Garamond" w:cs="Garamond"/>
      <w:b/>
    </w:rPr>
  </w:style>
  <w:style w:type="paragraph" w:styleId="Celewiodce">
    <w:name w:val="cele wiodące"/>
    <w:qFormat/>
    <w:pPr>
      <w:widowControl/>
      <w:tabs>
        <w:tab w:val="clear" w:pos="708"/>
        <w:tab w:val="left" w:pos="1984" w:leader="none"/>
      </w:tabs>
      <w:autoSpaceDE w:val="false"/>
      <w:bidi w:val="0"/>
      <w:spacing w:before="113" w:after="0"/>
      <w:ind w:left="454" w:hanging="45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6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10:00Z</dcterms:created>
  <dc:creator>Ewelina</dc:creator>
  <dc:description/>
  <cp:keywords/>
  <dc:language>en-US</dc:language>
  <cp:lastModifiedBy>biuro@enterkom.pl</cp:lastModifiedBy>
  <dcterms:modified xsi:type="dcterms:W3CDTF">2024-09-16T20:38:00Z</dcterms:modified>
  <cp:revision>33</cp:revision>
  <dc:subject/>
  <dc:title/>
</cp:coreProperties>
</file>