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OWE ZASADY OCENIANIA W SZKOLE PODSTAWOWEJ IM. JANA PAWŁA II W KORCZY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OWE ZASADY</w:t>
            </w:r>
            <w:bookmarkStart w:id="0" w:name="_GoBack"/>
            <w:bookmarkEnd w:id="0"/>
            <w:r>
              <w:rPr>
                <w:b/>
                <w:szCs w:val="24"/>
              </w:rPr>
              <w:t xml:space="preserve"> OCENIANIA Z RELIGII DLA KLASY 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osowany przez Ks. Marcina Jaworskieg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Tytuł podręcznika: </w:t>
            </w:r>
            <w:r>
              <w:rPr>
                <w:szCs w:val="24"/>
              </w:rPr>
              <w:t>„Szczęśliwi, którzy szukaja prawdy”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dawnictwo: </w:t>
            </w:r>
            <w:r>
              <w:rPr>
                <w:szCs w:val="24"/>
              </w:rPr>
              <w:t>Jedność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torzy:</w:t>
            </w:r>
            <w:r>
              <w:rPr>
                <w:color w:val="333333"/>
                <w:szCs w:val="24"/>
                <w:shd w:fill="F7F7F7" w:val="clear"/>
              </w:rPr>
              <w:t xml:space="preserve"> </w:t>
            </w:r>
            <w:r>
              <w:rPr>
                <w:szCs w:val="24"/>
              </w:rPr>
              <w:t>ks. dr K. Mielnicki, E. Kondrak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rządzenie Ministra Edukacji Narodowej z dnia 22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gram nauczania: </w:t>
            </w:r>
            <w:r>
              <w:rPr/>
              <w:t>Przez prawdę, piękno i dobro zdobywamy świętość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cenianie osiągnięć edukacyjnych ucznia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czyciel: 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czegółowe warunki i zasady wewnątrzszkolnego oceniania określa statut szkoły.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ie przedmiotowej podlegają czynności uczniów takie jak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p. – sprawdziany, kartkówki, odpowiedzi ustne, ćwiczenia wykonywane na lekcji, praca w zeszycie ćwiczeń, zadania dla chętnych, udział w konkursach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. Prace klasowe, po omówieniu większej- tematycznej partii z danego zakresu, badające bieżące osiągnięcia uczniów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. Kartkówki zapowiedziane i niezapowiedziane, oparte na celach pojedynczych lekcji, badających opanowanie pojedynczych utrwalonych lub wprowadzonych umiejętnośc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. Odpowiedzi uczniów zapowiedziane i niezapowiedziane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>d. Praca w klasie: indywidualne i grupowe, oparte na celach pojedynczych lekcji, szczegółowych wymaganiach z danego zakresu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. Aktywność na lekcji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W razie nieobecności na kilku ostatnich lekcjach uczeń nie jest pytany z materiału, który wówczas został omówiony i może być zwolniony z pisania pracy pisemnej z danego materiału, ale musi ją napisać do dwóch tygodni od powrotu do szkoły po zapoznaniu się z wymaganiam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0" w:right="1417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Braki w zeszycie ćwiczeń uczeń ma obowiązek uzupełniać na bieżąco, najdłużej w ciągu tygodnia od powrotu do szkoł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br/>
            </w:r>
            <w:r>
              <w:rPr>
                <w:b/>
                <w:i/>
                <w:sz w:val="24"/>
              </w:rPr>
              <w:t>Prace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klasowe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zeprowadz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ej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a 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cel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jest 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e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ucznia 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kresu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ac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lan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ończe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1358" w:hanging="0"/>
              <w:jc w:val="both"/>
              <w:rPr/>
            </w:pPr>
            <w:r>
              <w:rPr>
                <w:i/>
                <w:sz w:val="24"/>
              </w:rPr>
              <w:t>Uczeń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nformowan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lanowanej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lasow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c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najmniej</w:t>
            </w:r>
            <w:r>
              <w:rPr>
                <w:i/>
                <w:spacing w:val="-2"/>
                <w:sz w:val="24"/>
              </w:rPr>
              <w:t xml:space="preserve"> dwu</w:t>
            </w:r>
            <w:r>
              <w:rPr>
                <w:i/>
                <w:sz w:val="24"/>
              </w:rPr>
              <w:t>tygodniowy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wyprzedzeniem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ze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ażd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daj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lu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ogramowy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56" w:right="719" w:hanging="0"/>
              <w:jc w:val="both"/>
              <w:rPr/>
            </w:pPr>
            <w:r>
              <w:rPr>
                <w:i/>
                <w:sz w:val="24"/>
              </w:rPr>
              <w:t>Każdą pracę klasową poprzedza lekcja powtórzeniowa, podczas której nauczyciel zwraca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uwagę uczniów na najważniejsz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zagadnienia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 danego działu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ind w:left="56" w:right="953" w:hanging="0"/>
              <w:jc w:val="both"/>
              <w:rPr/>
            </w:pPr>
            <w:r>
              <w:rPr>
                <w:i/>
                <w:sz w:val="24"/>
              </w:rPr>
              <w:t>Prac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a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prawdzian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kartkówk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pis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j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ianu skutk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pisaniem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tabeli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oceny niedostatecznej. W trakcie semestru czeń może nie zaliczyć jednej kartkówki, której nie napisał z powodu swojej usprawiedliwionej nieobecności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Zasada przeliczania punktów na stopień szkolny: Nauczyciel ustala ocenę każdorazowo zgodnie</w:t>
            </w:r>
            <w:r>
              <w:rPr>
                <w:i/>
                <w:spacing w:val="-58"/>
                <w:sz w:val="24"/>
              </w:rPr>
              <w:t xml:space="preserve"> </w:t>
              <w:br/>
            </w:r>
            <w:r>
              <w:rPr>
                <w:i/>
                <w:sz w:val="24"/>
              </w:rPr>
              <w:t>z ilością punktów, które uczeń mógł otrzymać na różnych poziomach wymagań lub wg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następującej skali: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/0% - 29%/ nie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0% - 37%/ -(min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8 % - 44%/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45% - 49%/ +(pl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0% - 58%/ -(min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9% - 69%/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0% - 74%/ +(pl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5% - 79%/ -(min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0% - 85%/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/86% - 89%/ +(pl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0% - 92%/ - (min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3% - 95%/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6% - 98%/ + (pl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9% - 100%/ celu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b/>
                <w:i/>
                <w:sz w:val="24"/>
              </w:rPr>
              <w:t xml:space="preserve">Sprawdziany (kartkówki) </w:t>
            </w:r>
            <w:r>
              <w:rPr>
                <w:i/>
                <w:sz w:val="24"/>
              </w:rPr>
              <w:t>przeprowadza się w formie pisemnej, a ich celem jest sprawdzeni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miejętnośc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u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eg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1–3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statn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dnoste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lekcyjnych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Sprawdzia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y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40 minut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Kartkówk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a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15 minut.</w:t>
            </w:r>
          </w:p>
          <w:p>
            <w:pPr>
              <w:pStyle w:val="TableParagraph"/>
              <w:tabs>
                <w:tab w:val="clear" w:pos="708"/>
                <w:tab w:val="left" w:pos="303" w:leader="none"/>
              </w:tabs>
              <w:ind w:left="56" w:right="613" w:hanging="0"/>
              <w:jc w:val="both"/>
              <w:rPr/>
            </w:pPr>
            <w:r>
              <w:rPr>
                <w:i/>
                <w:sz w:val="24"/>
              </w:rPr>
              <w:t>7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ejm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trzech ostatnich jednostek tematycznych. Oceniając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dpowiedź ustną, nauczyciel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bierz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d uwagę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zgodn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stawionym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ytaniem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prawidłow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osługiw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jęciami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before="39" w:after="0"/>
              <w:ind w:left="196" w:hanging="141"/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zawart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,</w:t>
              <w:br/>
              <w:t>-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ułowani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.</w:t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ind w:left="142" w:right="1417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a na lekcji / aktywnoś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Nauczyciel ma prawo ocenić pracę ucznia na lekcji za pomocą „plusów” i „minusów”, które następnie przekłada się na oceny w następujący sposób: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 plusy – ocena celująca </w:t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ind w:left="142" w:right="141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cenie pracy lekcyjnej ucznia nie podlega wiedza z poprzednich zajęć, a jedynie odpowiedzi i zadania polegające na bieżącej pracy z tekstem w trakcie lekcji. Ocena ta ma wagę 2.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ind w:left="2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ind w:left="56" w:right="60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Prace dodatkowe </w:t>
            </w:r>
            <w:r>
              <w:rPr>
                <w:i/>
                <w:sz w:val="24"/>
              </w:rPr>
              <w:t>obejmują dodatkowe zadania dla zainteresowanych uczniów (zadania dla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chętnych), prace projektowe wykonane indywidualnie lub zespołowo, przygotowanie gazetki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ściennej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konanie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omoc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ukowych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 udział w projektach i działaniach dotyczcych przedmiotu na terenie szkoły.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iając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te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rodzaj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bierze pod uwag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m.in.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57" w:leader="none"/>
              </w:tabs>
              <w:spacing w:before="1" w:after="0"/>
              <w:ind w:left="256" w:hanging="141"/>
              <w:jc w:val="both"/>
              <w:rPr/>
            </w:pPr>
            <w:r>
              <w:rPr>
                <w:i/>
                <w:sz w:val="24"/>
              </w:rPr>
              <w:t>wartość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estetykę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wykona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wkła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-oryginalność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pomysłowość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ga ocen za pracę dodatkową  - uzgodniona z nauczycielem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Akapitzlist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8"/>
                <w:tab w:val="left" w:pos="283" w:leader="none"/>
              </w:tabs>
              <w:ind w:left="56" w:right="506" w:hanging="0"/>
              <w:jc w:val="both"/>
              <w:rPr/>
            </w:pPr>
            <w:r>
              <w:rPr>
                <w:i/>
                <w:sz w:val="24"/>
              </w:rPr>
              <w:t>Każda ocena z pracy pisemnej jest uzasadniona przyznaną punktacją procentową, a w miarę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potrzeb – dodatkow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isemn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omentarz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do niej.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8"/>
                <w:tab w:val="left" w:pos="297" w:leader="none"/>
              </w:tabs>
              <w:ind w:left="56" w:right="815" w:hanging="0"/>
              <w:jc w:val="both"/>
              <w:rPr/>
            </w:pPr>
            <w:r>
              <w:rPr>
                <w:i/>
                <w:sz w:val="24"/>
              </w:rPr>
              <w:t>Każd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zasadnio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um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lasy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kazanie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obszarów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popraw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ykonan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ymagając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ćwiczenia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i/>
              </w:rPr>
              <w:t>c. Nauczyciel przy wystawianiu oceny śródrocznej bierze pod</w:t>
            </w:r>
            <w:r>
              <w:rPr>
                <w:i/>
                <w:spacing w:val="-57"/>
              </w:rPr>
              <w:t xml:space="preserve"> </w:t>
            </w:r>
            <w:r>
              <w:rPr>
                <w:i/>
              </w:rPr>
              <w:t>uwagę średnią ważoną ocen z danego półrocza, zaś przy wystawianiu oceny końcoworocznej – średnią arytmetyczną średnich uzyskanych w obu półroczach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79" w:leader="none"/>
              </w:tabs>
              <w:ind w:left="56" w:right="105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 ciągu jednego półrocza uczeń ma prawo być trzykrotnie nieprzygotowany do zajęć. Kolejne nieprzygotowania skutkują oceną niedostateczn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b. Nieprzygotowania</w:t>
            </w:r>
            <w:r>
              <w:rPr>
                <w:i/>
                <w:spacing w:val="-4"/>
                <w:szCs w:val="24"/>
              </w:rPr>
              <w:t xml:space="preserve"> </w:t>
            </w:r>
            <w:r>
              <w:rPr>
                <w:i/>
                <w:szCs w:val="24"/>
              </w:rPr>
              <w:t>zgłasz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się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z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miejsc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ustnie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n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początku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zajęć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w trakcie 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sprawdzania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listy</w:t>
            </w:r>
            <w:r>
              <w:rPr>
                <w:i/>
                <w:spacing w:val="-57"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>obecności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dział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konkursa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zedmiotowych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zkolny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międzyszkolnych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ceniane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godnie z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sadami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pisanymi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tatucie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 ćwiczeń:</w:t>
            </w:r>
          </w:p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Jest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łasnością uczni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by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owadzony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czytelnie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 starannie.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czeń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 dba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zapisywanie treści omawianych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na lekcj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0"/>
              <w:jc w:val="both"/>
              <w:rPr/>
            </w:pPr>
            <w:r>
              <w:rPr>
                <w:sz w:val="24"/>
              </w:rPr>
              <w:t>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szystki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westia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ieujętych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 PZO obowiązuj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przepis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tatutu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zkoł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odstawowe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im. Jana Pawła II w Korczynie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W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szystki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westiach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ieujętych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ZO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tatuci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P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m. Jana Pawła II w Korczynie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cyzj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dejmuj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ę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uwzględnieniem przepisów Rozporządzenia w sprawie warunków i sposobu oceniania,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lasyfikowania i promowania uczniów i słuchaczy oraz przeprowadzania sprawdzianów i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gzaminów w szkołach publicznych.</w:t>
            </w:r>
          </w:p>
        </w:tc>
      </w:tr>
    </w:tbl>
    <w:p>
      <w:pPr>
        <w:pStyle w:val="Heading"/>
        <w:spacing w:lineRule="auto" w:line="360"/>
        <w:ind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  <w:r>
        <w:br w:type="page"/>
      </w:r>
    </w:p>
    <w:p>
      <w:pPr>
        <w:pStyle w:val="Heading"/>
        <w:spacing w:lineRule="auto" w:line="360"/>
        <w:ind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SZCZEGÓŁOWE KRYTERIA OCENIANIA</w:t>
      </w:r>
    </w:p>
    <w:p>
      <w:pPr>
        <w:pStyle w:val="Heading1"/>
        <w:ind w:hanging="0"/>
        <w:rPr/>
      </w:pPr>
      <w:r>
        <w:rPr/>
        <w:t>Semestr I</w:t>
      </w:r>
    </w:p>
    <w:tbl>
      <w:tblPr>
        <w:tblW w:w="15241" w:type="dxa"/>
        <w:jc w:val="left"/>
        <w:tblInd w:w="-84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072"/>
        <w:gridCol w:w="3289"/>
        <w:gridCol w:w="3466"/>
        <w:gridCol w:w="3196"/>
        <w:gridCol w:w="2410"/>
        <w:gridCol w:w="1808"/>
      </w:tblGrid>
      <w:tr>
        <w:trPr>
          <w:tblHeader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blHeader w:val="true"/>
          <w:trHeight w:val="301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I. Szukam prawd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wartości, które pomagają osiągnąć prawdziwe szczęśc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budowanie własnego życia wymaga długofalowej pracy nad sob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, co jest dla niego ważn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kocha miłością bezwarunkow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wskazuje teksty biblijne mówiące o powszechności grzech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na Jezusa jako Zbawiciela, który wyzwala z niewoli grzech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stan duszy człowieka wpływa na jego relacje z otoczeni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ezentuje treść perykopy o dwunastoletnim Jezusie w świątyn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siłą, która pociąga ludzi do dobra, jest miłość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mienia rzeczy ostateczne człowieka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działania kochającego Boga w swoim życi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poszukiwanie Boga oznacza otwarcie się na Jego Miłość (jak Maryja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formułuje własną modlitwę dziękczynną za miłość okazywaną przez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najważniejsze wartości w życiu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kreśla, jaki ideał siebie chciałby osiągnąć, który będzie podobał się Panu Bog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warto poszukiwać Jezusa pomimo swojej grzeszn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gubienia i odnajdywania Boga w życiu chrześcijanin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modlitwę jako spotkanie i dialog z Bogi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efinicję piekła i nieba oraz wyjaśnia, czym s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Bóg pozwala żyć obok siebie ludziom dobrym i zł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, na czym będzie polegał sąd ostateczny i szczegółowy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przypowieść o domu na skal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 znaczenie porównań: dom, kopanie fundamentu, skała, ziemia, powódź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zykłady przewodników, którzy pomagają odróżnić wartości od pseudowart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pójście za prawdą wymaga nieustannego podejmowania wybor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miłość bezwarunko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mawia prawdę, że grzech jest przeszkodą w poznaniu i akceptacji prawdy o sobie i o Bożej mił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charakteryzuje konsekwencje zaproszenia Jezusa do swego serca (życia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życie człowieka jako ciągłe poszukiwanie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powiada przypowieści o chwaście i o siec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seudowartości proponowane przez współczesny świat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biblijną perykopę o zwiastowani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biblijną perykopę o uzdrowieniu paralityka (Mt 9,1-8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o własnych siłach człowiek nie jest w stanie wyzwolić się z grzechu i potrzebuje Bożej pomocy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biblijną perykopę o Zacheuszu (Łk 19,1-10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dlaczego Boga (Jezusa) trzeba nieustannie szukać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, czego symbolem jest siewca, ziarno, chwast, żniwo, połów i sieć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spacing w:val="-4"/>
              </w:rPr>
            </w:pPr>
            <w:r>
              <w:rPr>
                <w:rFonts w:eastAsia="Calibri"/>
                <w:spacing w:val="-4"/>
              </w:rPr>
              <w:t xml:space="preserve">podaje argumenty, że pseudonaukowe przepowiednie i zapowiedzi końca świata są sprzeczne z </w:t>
            </w:r>
            <w:r>
              <w:rPr>
                <w:rFonts w:eastAsia="Calibri"/>
                <w:spacing w:val="-6"/>
              </w:rPr>
              <w:t>chrześcijaństwem</w:t>
            </w:r>
          </w:p>
        </w:tc>
      </w:tr>
    </w:tbl>
    <w:p>
      <w:pPr>
        <w:pStyle w:val="Teksttabeli"/>
        <w:numPr>
          <w:ilvl w:val="0"/>
          <w:numId w:val="0"/>
        </w:numPr>
        <w:tabs>
          <w:tab w:val="left" w:pos="152" w:leader="none"/>
          <w:tab w:val="left" w:pos="1188" w:leader="none"/>
          <w:tab w:val="left" w:pos="4361" w:leader="none"/>
          <w:tab w:val="left" w:pos="7827" w:leader="none"/>
          <w:tab w:val="left" w:pos="11023" w:leader="none"/>
          <w:tab w:val="left" w:pos="13433" w:leader="none"/>
        </w:tabs>
        <w:ind w:left="0" w:hanging="0"/>
        <w:rPr>
          <w:sz w:val="20"/>
          <w:szCs w:val="21"/>
        </w:rPr>
      </w:pPr>
      <w:r>
        <w:rPr>
          <w:sz w:val="20"/>
          <w:szCs w:val="21"/>
        </w:rPr>
      </w:r>
    </w:p>
    <w:tbl>
      <w:tblPr>
        <w:tblW w:w="15304" w:type="dxa"/>
        <w:jc w:val="left"/>
        <w:tblInd w:w="-1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4"/>
        <w:gridCol w:w="3376"/>
        <w:gridCol w:w="3545"/>
        <w:gridCol w:w="3260"/>
        <w:gridCol w:w="2552"/>
        <w:gridCol w:w="1688"/>
        <w:gridCol w:w="29"/>
      </w:tblGrid>
      <w:tr>
        <w:trPr>
          <w:tblHeader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0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II. Pismo Święte w życiu chrześcijanin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awdę, że Biblia zawiera słowo kochającego Boga, który chce się z nami spotykać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wyjaśnia, czym jest Pismo Święt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trafi odróżnić w zapisie księgę, rozdział, werset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dszukuje w Piśmie Świętym wskazany fragment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iblijna nauka o stworzeniu nie przeczy teorii ewolucj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człowiek jest najdoskonalszym ze stworzeń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, że każdy człowiek rodzi się jako kobieta lub mężczyzn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rezentuje swoje drzewo rodow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aniołowie zostali stworzeni przez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adania anioł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rzyczyną grzechu pierwszych rodziców było nieposłuszeństw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wolna wol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wymienia konsekwencje grzech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że drogą powrotu do przyjaźni Boga i ludzi jest przeprosze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ezentuje biblijne opowiadanie o potopie (Rdz 6,5-9.17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prawdę wiary o Bożej sprawiedliw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skazuje owoce sakramentu pokuty i pojednania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czytając Pismo Święte, możemy doświadczyć spotkania z Bogi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mienia księgi Starego i Nowego Testamentu oraz podaje ich skróty i sposób ich zapis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rozróżnia wybrane rodzaje i gatunki literackie w Bibli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, co to znaczy „stworzyć”, „tworzyć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adania, jakie Bóg przekazał człowiekow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źródłem godności człowieka jest jego podobieństwo do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„anioł”, „zbuntowany anioł”, szatan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i omawia sytuacje, w których zwracamy się do aniołów o pomoc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istotę grzechu pierworod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i omawia skutki grzechu pierworodnego w życiu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na podstawie tekstu biblijnego uzasadnia, że grzech niszczy przyjaźń między ludźm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mienia grzechy przeciw pierwszemu przykazaniu (ateizm, niewiara, zwątpienie, agnostycyzm)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Bóg ocalił Noego od potop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 potrzebę troski o swoją rodzin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sprzeciwia się ludzkiej pysz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objawienie, natchnienie biblijn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zykłady znanych ludzi oraz biblijnych bohaterów, którzy spotkali się z Bogi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 potrzebę czytania Pisma Świętego i wyjaśniania jego tekst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omawia założenia teorii ewolucj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niewłaściwej interpretacji tekstu o stworzeniu świat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ł bunt aniołów wobec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tekst biblijny o stworzeniu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 wybrane symbole w biblijnym opisie grzechu pierworodnego i Protoewangeli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 sposób działania szatana (węża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grzechy główne są źródłem innych grzechów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biblijne podstawy sakramentu pokut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dlaczego należy systematycznie przystępować do sakramentu pokut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o znaczy być człowiekiem praw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, że egoizm i pycha są przyczyną konflikt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potrzebujemy łaski Bożej, by żyć i pracować w jedności z innymi ludźm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podaje cechy wybranych gatunków literackich (teksty </w:t>
            </w:r>
            <w:r>
              <w:rPr>
                <w:rFonts w:eastAsia="Calibri"/>
                <w:spacing w:val="-4"/>
              </w:rPr>
              <w:t>mądrościowe i opisujące działanie Boga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zykłady tekstów biblijnych, które można rozumieć dosłownie i jako pouczające opowiada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wyjaśnia, że obserwując świat można dostrzec mądrość i wielkość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interpretuje tekst biblijny o grzechu pierworodnym i o obietnicy zbawi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biblijne opowiadanie o Kainie i Abl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teksty liturgiczne odnoszące się do sakramentu pokut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ikę wieży Babel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ateizm, niewiara, zwątpienie, agnostycyz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szCs w:val="21"/>
              </w:rPr>
            </w:pPr>
            <w:r>
              <w:rPr>
                <w:rFonts w:eastAsia="Calibri"/>
              </w:rPr>
              <w:t>uzasadnia, że człowiek rozwija się i czyni dobro wtedy, gdy szanuje Boże prawo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teksty biblijne mówiące o stworzeniu świat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relacje między biblijną nauką o stworzeniu a osiągnięciami nauk przyrodniczych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mawia stanowisko Kościoła na temat teorii pochodzenia człowieka od małpy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tabeli2"/>
        <w:tabs>
          <w:tab w:val="left" w:pos="152" w:leader="none"/>
          <w:tab w:val="left" w:pos="1188" w:leader="none"/>
          <w:tab w:val="left" w:pos="4361" w:leader="none"/>
          <w:tab w:val="left" w:pos="7827" w:leader="none"/>
          <w:tab w:val="left" w:pos="11023" w:leader="none"/>
          <w:tab w:val="left" w:pos="1343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66" w:type="dxa"/>
        <w:jc w:val="left"/>
        <w:tblInd w:w="-147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907"/>
        <w:gridCol w:w="3346"/>
        <w:gridCol w:w="3402"/>
        <w:gridCol w:w="3260"/>
        <w:gridCol w:w="2694"/>
        <w:gridCol w:w="1751"/>
        <w:gridCol w:w="6"/>
      </w:tblGrid>
      <w:tr>
        <w:trPr>
          <w:tblHeader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blHeader w:val="true"/>
          <w:trHeight w:val="30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 xml:space="preserve">III. </w:t>
            </w:r>
            <w:r>
              <w:rPr>
                <w:bCs/>
                <w:sz w:val="22"/>
              </w:rPr>
              <w:t>Historia zbawienia: Patriarchowi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patriarcha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iara jest darem Boga i wymienia jej cech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podaje, że Izaak był umiłowanym synem Abraham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zykłady działań Boga, które pomagają człowiekowi przemienić się na lepsz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fakt, że synowie Jakuba dali początek dwunastu pokoleniom narodu Izrael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trudnych sytuacji, z których Bóg wyprowadził dobr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sytuację Izraelitów w Egipc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Izraelici w niewoli prosili Boga o pomoc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jawiska, którymi posłużył się Bóg, karząc Egipcjan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krew baranka uratowała Izraelitów przed śmierci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Jezus jest prawdziwym Barankiem Paschaln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awdę, że śmierć Izraelitów spowodowana przez jadowite węże była karą za grzech niewiern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kiedy i w jaki sposób oddajemy cześć krzyżow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doświadczania opieki Boga w sferze materialnej i duchowej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od Abrahama wziął początek naród wybran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tekst biblijny o ofierze Abrahama (Rdz 22,1-19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ostawę Abrahama wobec Boga w sytuacji prób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a: błogosławieństwo, cnoty Boskie i kardynaln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biblijne znaczenie zmiany imi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cnoty kształtują charakter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sprzedaniu Józefa (syna Jakuba) przez jego bra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powody osiedlania się Izraelitów w Egipc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powiada o powołaniu Mojżesz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interwencji Boga podczas przejścia przez Morze Czerwon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 słowa kapłana: „Oto Baranek Boży…” oraz słowa modlitwy: „Baranku Boży…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krew Jezusa ratuje Jego wyznawców przed śmiercią wieczną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formułuje modlitwę dziękczynną za Bożą opiekę i dar Eucharysti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a: przymierze, dekalog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przesłanie przykazań Bożych jest ponadczasowe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powołaniu Gedeona oraz formowaniu jego armi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ostawę Gedeona wobec Boga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charakteryzuje postać Abrahama i wyjaśnia, dlaczego nazywamy go „ojcem wierzących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 miejsce Abrahama w historii zbawi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owoce heroicznej wiary Abraham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ens próby wiary Abraham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okoliczności zmiany imienia Jakuba na Izrael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 konieczność samodyscypliny i pracy nad sob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rolę Józefa na dworze faraon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Izraelici w Egipcie stali się niewolnikam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antysemityzm jest grzechem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Pascha” oraz na czym polegała Pascha Izraelit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zniewolenia współczesnego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wybranych wydarzeniach z wędrówki Izraelitów przez pustyni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symbolikę węża miedzianego umieszczonego na pal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łowa wstępu do Dekalog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powiada o odnowieniu przymierza przez naród wybrany z inicjatywy Jozuego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Izrael jest nadal narodem wybran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mawia, że Bóg jest wierny swoim obietnicom i chce stale przebywać w naszym życi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dlaczego warto ufać Bogu w trudnych sytuacja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prześladowania wobec Izraelitów w Egipcie oraz antysemityzmu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obec współczesnych wyznawców judaizm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 reakcję Izraelitów na trudy wędrówki przez pustyni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woda ze skały i manna, wąż miedziany były znakiem troski Boga o naród wybran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manna z nieba jest zapowiedzią Eucharysti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ły zobowiązania Boga i Izraelitów w przymierz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tablice z Dekalogiem nazwane są tablicami Świadect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Boże kryteria wyboru ludzi,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iara polega na wyjściu poza granicę tego, co jest dla człowieka logiczne i zrozumiał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rolę Mojżesza i Jozuego jako mediatora między Bogiem a narod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 typiczne podobieństwo Izaaka do Jezusa.</w:t>
            </w:r>
          </w:p>
        </w:tc>
      </w:tr>
    </w:tbl>
    <w:p>
      <w:pPr>
        <w:pStyle w:val="Teksttabeli"/>
        <w:numPr>
          <w:ilvl w:val="0"/>
          <w:numId w:val="0"/>
        </w:numPr>
        <w:tabs>
          <w:tab w:val="left" w:pos="152" w:leader="none"/>
          <w:tab w:val="left" w:pos="1381" w:leader="none"/>
          <w:tab w:val="left" w:pos="4360" w:leader="none"/>
          <w:tab w:val="left" w:pos="7618" w:leader="none"/>
          <w:tab w:val="left" w:pos="11161" w:leader="none"/>
          <w:tab w:val="left" w:pos="13570" w:leader="none"/>
        </w:tabs>
        <w:ind w:left="-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540" w:type="dxa"/>
        <w:jc w:val="left"/>
        <w:tblInd w:w="-147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135"/>
        <w:gridCol w:w="3402"/>
        <w:gridCol w:w="3212"/>
        <w:gridCol w:w="3592"/>
        <w:gridCol w:w="2693"/>
        <w:gridCol w:w="1483"/>
        <w:gridCol w:w="23"/>
      </w:tblGrid>
      <w:tr>
        <w:trPr>
          <w:tblHeader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blHeader w:val="true"/>
          <w:trHeight w:val="30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III.</w:t>
            </w:r>
            <w:r>
              <w:rPr>
                <w:bCs/>
                <w:sz w:val="22"/>
              </w:rPr>
              <w:t xml:space="preserve"> Historia zba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powiada o przymierzu na górze Synaj,podaje, kim byli Madiani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, że Samson był jednym z sędziów i walczył z Filistynam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źródła duchowej mocy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, do czego Bóg nas powołuje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każdy ma jakieś zadanie wyznaczone mu przez Boga,podaje przykłady „duchowych mocarzy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Bóg udziela nam swej mocy do walki ze zł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, czym jest powoła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powołaniu Samuela (1 Sm 3,1-19)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kreśla, że sędziowie byli przywódcami Izraelitów, powołanymi przez Boga, by wyzwolić ich z ucisku nieprzyjaciół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wiązek niezwykłej mocy Samsona ze ślubami złożonymi Bog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o to był przybytek Pańsk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relacjonuje treść opowiadania o Samsonie (Sdz 13–16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ostawę Samuela wobec zadań wyznaczonych mu przez Boga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5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135"/>
        <w:gridCol w:w="3260"/>
        <w:gridCol w:w="3260"/>
        <w:gridCol w:w="2835"/>
        <w:gridCol w:w="142"/>
        <w:gridCol w:w="2551"/>
        <w:gridCol w:w="2410"/>
      </w:tblGrid>
      <w:tr>
        <w:trPr>
          <w:tblHeader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blHeader w:val="true"/>
          <w:trHeight w:val="30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 xml:space="preserve">IV. Spotkanie z Jezusem w </w:t>
            </w:r>
            <w:r>
              <w:rPr>
                <w:spacing w:val="-2"/>
                <w:sz w:val="22"/>
              </w:rPr>
              <w:t>sakramentach:</w:t>
            </w:r>
            <w:r>
              <w:rPr>
                <w:sz w:val="22"/>
              </w:rPr>
              <w:t xml:space="preserve"> chrzest, Eucharyst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formułę udzielania chrzt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 swojego chrzt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trafi zademonstrować sposób udzielenia chrztu w nagłym wypadku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główne części Mszy Święt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zykłady ludzi, dla których uczestnictwo w Eucharystii było największą wartości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elementy liturgii sło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kłada wezwania modlitwy wiernych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elementy liturgii eucharystyczn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że są cztery modlitwy eucharystyczne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czym jest sakrament chrztu święt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uczestnicząc w liturgii spotykamy Chrystusa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zmartwychwstał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elementy liturgii sło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czytane i rozważane podczas liturgii teksty biblijne są kierowanym do nas słowem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elementy liturgii eucharystyczn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słowa konsekracj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kazuje, że Msza Święta jest uobecnieniem ofiary krzyżowej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b/>
                <w:b/>
              </w:rPr>
            </w:pPr>
            <w:r>
              <w:rPr>
                <w:rFonts w:eastAsia="Calibri"/>
              </w:rPr>
              <w:t>omawia treść przypowieści o dwóch synach (Mt 21,28-32),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obrzędy wyjaśniające chrzest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e liturgii Kościoł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posoby obecności Chrystusa w liturgi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działanie Boga i człowieka w liturgi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liturgię jako dialog Boga z człowieki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, co zawiera i do czego służy lekcjonarz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a kogo i z kim modlimy się w drugiej modlitwie eucharystyczn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treść czterech aklamacji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nowe życie otrzymane na chrzc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ikę obrzędów chrzt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udział w misji kapłańskiej, prorockiej i królewski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sposoby odpowiedzi człowieka na słowo Boż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kapłan wypowiada słowa modlitwy w liczbie mnogiej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teksty liturgiczne odnoszące się do chrzt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liturgiczne i paraliturgiczne formy liturgii Kościoł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rozpoznaje i wyjaśnia chrześcijańską wartość wybranych sakramentaliów.</w:t>
            </w:r>
          </w:p>
        </w:tc>
      </w:tr>
    </w:tbl>
    <w:p>
      <w:pPr>
        <w:pStyle w:val="Teksttabeli"/>
        <w:numPr>
          <w:ilvl w:val="0"/>
          <w:numId w:val="0"/>
        </w:numPr>
        <w:tabs>
          <w:tab w:val="left" w:pos="152" w:leader="none"/>
          <w:tab w:val="left" w:pos="4361" w:leader="none"/>
          <w:tab w:val="left" w:pos="7338" w:leader="none"/>
          <w:tab w:val="left" w:pos="10534" w:leader="none"/>
          <w:tab w:val="left" w:pos="12944" w:leader="none"/>
        </w:tabs>
        <w:ind w:left="0" w:hanging="0"/>
        <w:rPr>
          <w:rFonts w:eastAsia="Calibri"/>
        </w:rPr>
      </w:pPr>
      <w:r>
        <w:rPr>
          <w:rFonts w:eastAsia="Calibri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135"/>
        <w:gridCol w:w="3260"/>
        <w:gridCol w:w="3260"/>
        <w:gridCol w:w="2977"/>
        <w:gridCol w:w="3402"/>
        <w:gridCol w:w="1559"/>
      </w:tblGrid>
      <w:tr>
        <w:trPr>
          <w:tblHeader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blHeader w:val="true"/>
          <w:trHeight w:val="30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IV. Spotkanie z Jezusem w </w:t>
            </w:r>
            <w:r>
              <w:rPr>
                <w:spacing w:val="-2"/>
                <w:sz w:val="22"/>
              </w:rPr>
              <w:t>sakrament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odstawowe postawy, znaki i symbole liturgiczn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postawa zewnętrzna powinna wyrażać wewnętrzną więź z Bogiem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ozdrowienia chrześcijańsk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naczenie pozdrowień chrześcijański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zyporządkowuje wybrane znaki, symbole i postawy liturgiczne do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dpowiednich momentów Mszy Święt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ozdrowienia chrześcijańskie powstały jako wyraz wiar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pozdrowienie chrześcijańskie łączy się z życzeniem Bożego błogosławieństw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charakteryzuje przyjmowanie Komunii Świętej jako przejaw głębokiej zażyłości z Jezus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są sakramental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przyjmowanie sakramentaliów wynika z miłości do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biblijnych pozdrowień chrześcijański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znaki, symbole liturgiczne oraz postawy występujące podczas liturgi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do życia prawdziwie chrześcijańskiego konieczna jest stała więź z Chrystus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pozdrowienia chrześcijańskie są wyrazem szacunku wobec pozdrawianej osoby oraz przekonań religij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11"/>
              </w:numPr>
              <w:snapToGrid w:val="false"/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0"/>
        <w:jc w:val="left"/>
        <w:rPr>
          <w:bCs/>
          <w:caps/>
          <w:szCs w:val="24"/>
        </w:rPr>
      </w:pPr>
      <w:r>
        <w:rPr>
          <w:bCs/>
          <w:caps/>
          <w:szCs w:val="24"/>
        </w:rPr>
        <w:t>Semestr II</w:t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552"/>
        <w:gridCol w:w="3535"/>
        <w:gridCol w:w="2552"/>
        <w:gridCol w:w="166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>V. Moja codzienn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za kogo jest odpowiedzialny teraz i w przyszł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osoby, które mogą mu pomóc w podejmowaniu właściwych decyzj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, czym są przykaza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obowiązki wobec Boga wynikające z Bożych przykazań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stworzył człowieka do życia we wspólnocie z innymi (Rdz 2,18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kręgi relacji z innymi (rodzina, przyjaciele, koledzy, obcy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mienia najczęstsze przyczyny konfliktów występujących w szkole i rodzi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woje najważniejsze obowiązk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mienia, co pomaga, a co przeszkadza w dobrym wykorzystaniu czasu wol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, co to jest wolontariat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kryteria, według których chce kształtować swoje życ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dlaczego jego obecny rozwój ma wpływ na jego przyszłość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e „prawo Boże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zykłady wykroczeń przeciw wierze i Bożej czci (bluźnierstwo, nieuczciwość, krzywoprzysięstwo, wiarołomstwo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zasady, na których opierają się relacje międzyludzk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pozytywnego rozwiązywania konflikt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ludzi, którzy osiągnęli sukces dzięki wytężonej prac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 potrzebę pracowitości dla rozwoju zarówno osób wybitnych, jak i przeciętn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mienia zalety kontaktowania się ludzi przy pomocy mediów i bez ich pośrednict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. wymienia rodzaje pracy wolontariatu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charakteryzuje konsekwencje swoich działań w chwili obecnej, dorosłym życiu oraz w wieczn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wartość i potrzebę oddawania czci Bog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różnice w relacjach między osobami bliskimi i obcym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, dlaczego konsekwencją samotności może być niechęć do życ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mawia sposoby zapobiegania konflikto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 umiejętność słuchania inn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praca nad rozwojem umiejętności jest realizacją zadań powierzonych mu przez Bog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wartość czasu wolnego i wymienia możliwości jego zagospodarowa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tylko właściwe korzystanie z osiągnięć techniki pozwala zaoszczędzić czas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charakteryzuje owoce zaangażowania się w wolontaria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perykopę biblijną o bogaczu i Łazarzu (Łk 16,19-31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konsekwencje wykroczeń przeciw przykazaniom I–III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przypowieść o nielitościwym dłużnik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przypowieść o talenta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dlaczego należy zachować równowagę między pracą, modlitwą, przebywaniem z innymi i odpoczynki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 słowa Jezusa „Więcej szczęścia jest w dawaniu, aniżeli w braniu” (Dz 20,34-35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skazuje sposoby włączenia się w wolontariat w swojej miejscowości lub okolicy.</w:t>
            </w:r>
          </w:p>
        </w:tc>
      </w:tr>
    </w:tbl>
    <w:p>
      <w:pPr>
        <w:pStyle w:val="Teksttabeli"/>
        <w:numPr>
          <w:ilvl w:val="0"/>
          <w:numId w:val="0"/>
        </w:numPr>
        <w:tabs>
          <w:tab w:val="left" w:pos="152" w:leader="none"/>
          <w:tab w:val="left" w:pos="1188" w:leader="none"/>
          <w:tab w:val="left" w:pos="3936" w:leader="none"/>
          <w:tab w:val="left" w:pos="7488" w:leader="none"/>
          <w:tab w:val="left" w:pos="11023" w:leader="none"/>
          <w:tab w:val="left" w:pos="13575" w:leader="none"/>
        </w:tabs>
        <w:ind w:left="0" w:hanging="0"/>
        <w:rPr/>
      </w:pPr>
      <w:r>
        <w:rPr/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119"/>
        <w:gridCol w:w="3402"/>
        <w:gridCol w:w="2551"/>
        <w:gridCol w:w="19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/>
              <w:t>VI. Dzieje Kościo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mienia męczenników, o których jest mowa w Dziejach Apostolskich i w późniejszych źródłach historyczn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współczesnych areopagów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misjonarz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a: monastycyzm, reguła zakonna, benedyktyn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ezentuje koleje życia św. Benedykta z Nursj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wybór św. Benedykta na głównego patrona Europ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ierwsze biskupstwa na ziemiach polski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ezentuje życie i działalność misyjną św. Wojciech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doniosłość zjazdu gnieźnieńskiego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najważniejsze fakty z życia św. Stanisła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fakty z życia św. Jadwig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datę wspomnienia liturgicznego św. Jadwig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 rozwój chrześcijaństwa w warunkach prześladowań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zetknięcia się św. Pawła z kulturą grecką i rzymską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działalność ewangelizacyjną misjonarzy niosących Ewangelię w różnych częściach Europ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w zarysie kolejność chrystianizacji poszczególnych ludów i terytoriów Europ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zakonne życie benedyktyn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 zaangażowanie chrześcijan w tworzenie kultur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 liturgicznej uroczystości św. Wojciech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naczenie chrztu Polski dla dalszych jej dziej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 liturgicznego wspomnienia św. Stanisła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dlaczego św. Stanisław należy do głównych patronów Pols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prześladowania chrześcijan współcześnie (np. Asi Bibi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ostawę chrześcijan-męczenników (I–IV w.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charakteryzuje postawę św. Pawła wobec przejawów kultury greckiej i rzymskiej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 przemiany cywilizacyjne związane z wprowadzeniem chrześcijańst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znaczenie sentencji „Ora et labora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wpływ benedyktynów na rozwój cywilizacji i kultury europejski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zedstawia motywy osobiste i polityczne przyjęcia chrztu przez Mieszka 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charakteryzuje konflikt pomiędzy bp. Stanisławem a królem Bolesławem Śmiał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szCs w:val="21"/>
              </w:rPr>
            </w:pPr>
            <w:r>
              <w:rPr>
                <w:rFonts w:eastAsia="Calibri"/>
              </w:rPr>
              <w:t>wymienia św. Jadwigi zasługi dla chrześcijaństw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rzyczyny niechęci Żydów do chrześcijan w I w.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e inkulturacj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wartość chrześcijańskich zasad w kształtowaniu się i rozwoju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europejskich społeczeńst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charakteryzuje benedyktyńską regułę zakonną, ukazując jej aktualność dla współczesnego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relacjonuje wpływ męczeńskiej śmierci św. Stanisława na późniejsze zjednoczenie kraj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szCs w:val="21"/>
              </w:rPr>
            </w:pPr>
            <w:r>
              <w:rPr>
                <w:rFonts w:eastAsia="Calibri"/>
              </w:rPr>
              <w:t>charakteryzuje rolę królowej Jadwigi w krzewieniu wiary chrześcijańskiej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 męczeństwo ducha (białe męczeństwo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mawia problemy związane z inkulturacją chrześcijaństwa w pierwszych wieka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 misyjna natura Kościoła.</w:t>
            </w:r>
          </w:p>
        </w:tc>
      </w:tr>
    </w:tbl>
    <w:p>
      <w:pPr>
        <w:pStyle w:val="Teksttabeli2"/>
        <w:tabs>
          <w:tab w:val="left" w:pos="152" w:leader="none"/>
          <w:tab w:val="left" w:pos="1188" w:leader="none"/>
          <w:tab w:val="left" w:pos="4361" w:leader="none"/>
          <w:tab w:val="left" w:pos="7488" w:leader="none"/>
          <w:tab w:val="left" w:pos="11023" w:leader="none"/>
          <w:tab w:val="left" w:pos="13575" w:leader="none"/>
        </w:tabs>
        <w:rPr/>
      </w:pPr>
      <w:r>
        <w:rPr/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127"/>
        <w:gridCol w:w="3535"/>
        <w:gridCol w:w="2552"/>
        <w:gridCol w:w="166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Przewodnicy w drodze do szczęś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pomoc Anioła Stróża jest przejawem Bożej opatrzn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kłada modlitwę do Anioła Stróż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mienia wydarzenia z życia św. Stanisława Kostki świadczące o jego duchowej sil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, kiedy Kościół oddaje cześć św. Stanisławow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najważniejsze wydarzenia z życia św. Faustyn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posoby czci Bożego miłosierdz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olskie symbole narodow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bohaterów, którzy oddali życie za Ojczyznę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treść i godzinę wspólnego odmawiania „Apelu jasnogórskiego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szCs w:val="21"/>
              </w:rPr>
            </w:pPr>
            <w:r>
              <w:rPr>
                <w:rFonts w:eastAsia="Calibri"/>
              </w:rPr>
              <w:t>mówi (śpiewa) z pamięci „Apel jasnogórski”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datę liturgicznego wspomnienia Aniołów Stróż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a: święty, patron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, w czym się przejawia Boże miłosierdz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rolę św. Faustyny w szerzeniu czci Bożego miłosierdz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kłada własną modlitwę do Jezusa Miłosier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e „ojczyzna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każdy jest odpowiedzialny za pokój na świec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szCs w:val="21"/>
              </w:rPr>
            </w:pPr>
            <w:r>
              <w:rPr>
                <w:rFonts w:eastAsia="Calibri"/>
              </w:rPr>
              <w:t>potrafi odnaleźć na odbiorniku radiowym stacje transmitujące „Apel jasnogórski”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rolę Anioła Stróża w życiu człowiek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kazuje związek fragmentu Mdr 4,7.9-10.13-15 z życiem św. Stanisław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dlaczego św. Stanisław Kostka został wybrany na patrona dzieci i młodzież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zykłady sytuacji, w których potrzebujemy miłosierdzia ze strony Boga i ludz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wartości płynące z przynależności do państwa polski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słuszność walki o dobro Ojczyzn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 znaczenie jasnogórskiego sanktuarium dla Polaków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teksty świętych odnoszące się do Aniołów Stróż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trafi ocenić, co nam pomaga, a co przeszkadza w osiąganiu święt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teksty biblijne mówiące o miłosierdziu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służba Bogu jest służbą Ojczyźn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mawia historię cudownego obrazu Matki Bożej Częstochowski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szCs w:val="21"/>
              </w:rPr>
            </w:pPr>
            <w:r>
              <w:rPr>
                <w:rFonts w:eastAsia="Calibri"/>
              </w:rPr>
              <w:t>uzasadnia wartość modlitewnej jedności w godzinie „Apelu jasnogórskiego”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różnice między objawieniem Bożym a objawieniami prywatnym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 znaczenie misji pokojowych.</w:t>
            </w:r>
          </w:p>
        </w:tc>
      </w:tr>
    </w:tbl>
    <w:p>
      <w:pPr>
        <w:pStyle w:val="Teksttabeli2"/>
        <w:tabs>
          <w:tab w:val="left" w:pos="152" w:leader="none"/>
          <w:tab w:val="left" w:pos="1188" w:leader="none"/>
          <w:tab w:val="left" w:pos="4361" w:leader="none"/>
          <w:tab w:val="left" w:pos="7488" w:leader="none"/>
          <w:tab w:val="left" w:pos="11023" w:leader="none"/>
          <w:tab w:val="left" w:pos="13575" w:leader="none"/>
        </w:tabs>
        <w:rPr/>
      </w:pPr>
      <w:r>
        <w:rPr/>
      </w:r>
      <w:r>
        <w:br w:type="page"/>
      </w:r>
    </w:p>
    <w:p>
      <w:pPr>
        <w:pStyle w:val="Teksttabeli2"/>
        <w:tabs>
          <w:tab w:val="left" w:pos="152" w:leader="none"/>
          <w:tab w:val="left" w:pos="1188" w:leader="none"/>
          <w:tab w:val="left" w:pos="4361" w:leader="none"/>
          <w:tab w:val="left" w:pos="7488" w:leader="none"/>
          <w:tab w:val="left" w:pos="11023" w:leader="none"/>
          <w:tab w:val="left" w:pos="13575" w:leader="none"/>
        </w:tabs>
        <w:rPr>
          <w:b/>
          <w:b/>
        </w:rPr>
      </w:pPr>
      <w:r>
        <w:rPr>
          <w:b/>
        </w:rPr>
        <w:t>SEMESTR I I II</w:t>
      </w:r>
    </w:p>
    <w:tbl>
      <w:tblPr>
        <w:tblW w:w="1528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209"/>
        <w:gridCol w:w="3100"/>
        <w:gridCol w:w="3500"/>
        <w:gridCol w:w="2665"/>
        <w:gridCol w:w="1950"/>
        <w:gridCol w:w="4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części i tajemnice różańc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 wspomnienia Matki Bożej Różańcow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awdę, że grzebanie umarłych jest uczynkiem miłosierdzia i chrześcijańskim obowiązkie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skazuje, że modlitwa za zmarłych jest pomocą duszom oczekującym w czyśćc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okresy w roku liturgicznym i obowiązujące święta kościeln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Kościół oddaje cześć świętym wspominanym w roku liturgicznym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biblijną historię o narodzeniu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śpiewa kolęd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tradycje związane uroczystością Objawienia Pański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ymbole paschaln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spotkań z Chrystusem po Jego zmartwychwstani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potrzebę liturgicznych spotkań z Chrystusem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awdę, że podczas chrztu Jezusa zstąpił na Niego Duch Święty pod postacią gołębic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szCs w:val="21"/>
              </w:rPr>
            </w:pPr>
            <w:r>
              <w:rPr>
                <w:rFonts w:eastAsia="Calibri"/>
              </w:rPr>
              <w:t>podaje prawdę, że Duch Święty zstąpił na apostołów w Wieczerniku w dniu Pięćdziesiątnicy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awdę, że odmawiając różaniec, zwracamy się do Boga za pośrednictwem Mary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potrzebę modlitwy za zmarłych i troskę o ich grob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, dlaczego na grobach stawia się krzyż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efinicję roku liturgicz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rzyporządkowuje nabożeństwa do okresów roku liturgicz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chrześcijańskie tradycje związane ze świętami Bożego Narodz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biblijną historię o mędrcach ze Wschod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 uroczystości Objawienia Pański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tytuły kolęd związanych z mędrcami ze Wschodu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kłada modlitwę związaną z odpieraniem pokus.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 znaczenie symboli paschaln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znaczenie słowa „rezurekcja”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, dlaczego światło jest symbolem Chrystusa Zmartwychwstał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wydarzenia paschalne na schemacie roku liturgicznego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mienia znaki towarzyszące zesłaniu Ducha Świętego na apostołów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przesłanie orędzia Matki Bożej z Fatim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w tajemnicach różańca rozważamy wydarzenia z życia Pana Jezusa i Jego Matk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, że Bóg przez konkretne wydarzenia w dziejach świata i konkretnych ludzi prowadzi nas do zbawi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 wartość chrześcijańskich tradycji związanych ze świętami Bożego Narodz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tradycja pomaga we właściwym przeżywaniu prawd wiary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ikę darów złożonych przez mędrc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, dlaczego przyjście Jezusa na ziemię ma znaczenie dla całej ludzkoś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treść perykopy o kuszeniu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duchowe znaczenie pustyn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 konieczność duchowej bliskości z Jezusem dla skutecznej walki z pokusam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liturgię Wigilii Paschalnej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teksty biblijne i pozabiblijne o śmierci i zmartwychwstaniu Jez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charakteryzuje znaczenie spotkań ze Zmartwychwstałym dla umocnienia wiary Jego uczniów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podaje prawdę, że w sakramencie bierzmowania Duch Święty umacnia chrześcijan do bycia świadkami Chrystusa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historię różańc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modlitwa za zmarłych jest przejawem wiary w życie wieczne oraz wyrazem nadziei, która się spełni przy spotkaniu w niebie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rzesłanie prefacji o zmarł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wyjaśnia, dlaczego w każdym roku liturgicznym powtarzamy uobecnianie w liturgii wydarzeń zbawcz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tradycyjną symbolikę świąt Bożego Narodzeni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uzasadnia, że Bóg daje znaki na naszej drodze do poznania i spotkania Chrystus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adania Jezusa-Mesjasz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ostawę Jezusa wobec kusiciel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/>
            </w:pPr>
            <w:r>
              <w:rPr>
                <w:rFonts w:eastAsia="Calibri"/>
              </w:rPr>
              <w:t>opowiada o wydarzeniach związanych ze zmartwychwstaniem Jezusa (J 20,1-8)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szCs w:val="21"/>
              </w:rPr>
            </w:pPr>
            <w:r>
              <w:rPr>
                <w:rFonts w:eastAsia="Calibri"/>
              </w:rPr>
              <w:t xml:space="preserve">interpretuje wymowę symboli Ducha Świętego, 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szCs w:val="21"/>
              </w:rPr>
            </w:pPr>
            <w:r>
              <w:rPr>
                <w:rFonts w:eastAsia="Calibri"/>
              </w:rPr>
              <w:t>wyjaśnia znaczenie znaków towarzyszących zesłaniu Ducha Świętego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charakteryzuje działalność kółek różańcowych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podaje, że rok liturgiczny przebiega według cyklu A, B, C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omawia prawdę wiary o wcieleniu Bożego Syna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omawia działalność Papieskiego Dzieła Misyjnego Dzieci,</w:t>
            </w:r>
          </w:p>
          <w:p>
            <w:pPr>
              <w:pStyle w:val="Teksttabeli"/>
              <w:numPr>
                <w:ilvl w:val="0"/>
                <w:numId w:val="11"/>
              </w:numPr>
              <w:ind w:left="152" w:hanging="152"/>
              <w:rPr>
                <w:spacing w:val="-4"/>
              </w:rPr>
            </w:pPr>
            <w:r>
              <w:rPr>
                <w:rFonts w:eastAsia="Calibri"/>
                <w:spacing w:val="-4"/>
              </w:rPr>
              <w:t xml:space="preserve">podaje przykłady współczesnego </w:t>
            </w:r>
            <w:r>
              <w:rPr>
                <w:rFonts w:eastAsia="Calibri"/>
              </w:rPr>
              <w:t>konsumpcjonizm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0"/>
      </w:rPr>
    </w:pPr>
    <w:r>
      <w:rPr>
        <w:b/>
        <w:i/>
        <w:sz w:val="20"/>
      </w:rPr>
      <w:t>System oceniania dla klasy V SP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02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19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5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56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35z1">
    <w:name w:val="WW8Num35z1"/>
    <w:qFormat/>
    <w:rPr>
      <w:lang w:val="pl-PL" w:bidi="ar-SA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eli">
    <w:name w:val="tekst tabeli"/>
    <w:basedOn w:val="Normal"/>
    <w:qFormat/>
    <w:pPr>
      <w:numPr>
        <w:ilvl w:val="0"/>
        <w:numId w:val="11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>
      <w:sz w:val="20"/>
    </w:rPr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9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48:00Z</dcterms:created>
  <dc:creator>Ewelina</dc:creator>
  <dc:description/>
  <cp:keywords/>
  <dc:language>en-US</dc:language>
  <cp:lastModifiedBy>biuro@enterkom.pl</cp:lastModifiedBy>
  <dcterms:modified xsi:type="dcterms:W3CDTF">2024-09-16T20:34:00Z</dcterms:modified>
  <cp:revision>8</cp:revision>
  <dc:subject/>
  <dc:title/>
</cp:coreProperties>
</file>