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ZEDMIOTOWE ZASADY OCENIANIA W SZKOLE PODSTAWOWEJ IM. JANA PAWŁA II W KORCZYNIE</w:t>
      </w:r>
    </w:p>
    <w:p>
      <w:pPr>
        <w:pStyle w:val="Heading"/>
        <w:ind w:hanging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ind w:hanging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ZEDMIOTOWE ZASADY</w:t>
            </w:r>
            <w:bookmarkStart w:id="0" w:name="_GoBack"/>
            <w:bookmarkEnd w:id="0"/>
            <w:r>
              <w:rPr>
                <w:b/>
                <w:szCs w:val="24"/>
              </w:rPr>
              <w:t xml:space="preserve"> OCENIANIA Z RELIGII DLA KLASY 8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osowany przez Ks. Marcina Jaworskiego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Tytuł podręcznika: </w:t>
            </w:r>
            <w:r>
              <w:rPr>
                <w:szCs w:val="24"/>
              </w:rPr>
              <w:t>„Szczęśliwi, którzy zdobywaja świętość”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Wydawnictwo: </w:t>
            </w:r>
            <w:r>
              <w:rPr>
                <w:szCs w:val="24"/>
              </w:rPr>
              <w:t>Jedność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utorzy:</w:t>
            </w:r>
            <w:r>
              <w:rPr>
                <w:color w:val="333333"/>
                <w:szCs w:val="24"/>
                <w:shd w:fill="F7F7F7" w:val="clear"/>
              </w:rPr>
              <w:t xml:space="preserve"> </w:t>
            </w:r>
            <w:r>
              <w:rPr>
                <w:szCs w:val="24"/>
              </w:rPr>
              <w:t>ks. dr K. Mielnicki, E. Kondrak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STAWA PRAWNA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Ustawa z dnia 7 września 1991 r. o systemie oświaty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porządzenie Ministra Edukacji Narodowej z dnia 22lutego 2019 r. w sprawie oceniania, klasyfikowania i promowania uczniów i słuchaczy w szkołach publicznych (Dz.U. z 2019 r., poz. 373 ze zm.)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atut Szkoły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Wewnątrzszkolne Zasady Oceniania (WZO)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gram nauczania: </w:t>
            </w:r>
            <w:r>
              <w:rPr/>
              <w:t>Przez prawdę, piękno i dobro zdobywamy świętość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lne zasady oceniania uczniów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Ocenianie osiągnięć edukacyjnych ucznia polega na rozpoznawaniu przez nauczyciela postępów </w:t>
              <w:br/>
              <w:t>w opanowaniu przez ucznia wiadomości i umiejętności oraz jego poziomu w stosunku do wymagań edukacyjnych wynikających z podstawy programowej i realizowanych w szkole programów nauczania, opracowanych zgodnie z podstawą.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uczyciel: -informuje ucznia o  poziomie jego osiągnięć edukacyjnych oraz o postępach w tym zakresie;</w:t>
              <w:br/>
              <w:t>-motywuje ucznia do dalszych postępów w nauce;</w:t>
              <w:br/>
              <w:t>-dostarcza rodzicom informacji o postępach, trudnościach w nauce oraz specjalnych uzdolnieniach ucznia;</w:t>
              <w:br/>
              <w:t>-udziela uczniowi pomocy w samodzielnym planowaniu swojego rozwoju;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ażdy uczeń jest oceniany zgodnie z zasadami sprawiedliwości. Oceniając, nauczyciel bierze pod uwagę możliwości intelektualne ucznia, jego zaangażowanie, wkład pracy oraz zalecenia Poradni Psychologiczno-Pedagogicznej.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Na wniosek ucznia lub jego rodziców nauczyciel uzasadnia ustaloną ocenę w sposób określony </w:t>
              <w:br/>
              <w:t>w statucie szkoły.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Sprawdzone i ocenione pisemne prace są udostępniane do wglądu rodzicom w sposób określony </w:t>
              <w:br/>
              <w:t>w statucie szkoły.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zczegółowe warunki i zasady wewnątrzszkolnego oceniania określa statut szkoły.)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yteria oceniania poszczególnych obszarów aktywności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enie przedmiotowej podlegają czynności uczniów takie jak: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Np. – sprawdziany, kartkówki, odpowiedzi ustne, ćwiczenia wykonywane na lekcji, praca w zeszycie ćwiczeń, zadania dla chętnych, udział w konkursach)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iągnięcia edukacyjne ucznia są sprawdzane w następujący sposób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a. Prace klasowe, po omówieniu większej- tematycznej partii z danego zakresu, badające bieżące osiągnięcia uczniów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b. Kartkówki zapowiedziane i niezapowiedziane, oparte na celach pojedynczych lekcji, badających opanowanie pojedynczych utrwalonych lub wprowadzonych umiejętności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c. Odpowiedzi uczniów zapowiedziane i niezapowiedziane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4"/>
              </w:rPr>
              <w:t>d. Praca w klasie: indywidualne i grupowe, oparte na celach pojedynczych lekcji, szczegółowych wymaganiach z danego zakresu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e. Aktywność na lekcji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ce pisemne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br/>
              <w:t>-są obowiązkowe</w:t>
              <w:br/>
              <w:t>-są udostępnione do wglądu uczniom po ich sprawdzeniu (do 2 tygodni) i omawiane na lekcji</w:t>
              <w:br/>
              <w:t>-są udostępniane do wglądu rodzicom zgodnie z zasadami zawartymi w statucie</w:t>
              <w:br/>
              <w:t>-są przechowywane w teczkach do końca roku szkolnego, czyli do 31 sierpnia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eobecność ucznia: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 W razie nieobecności na kilku ostatnich lekcjach uczeń nie jest pytany z materiału, który wówczas został omówiony i może być zwolniony z pisania pracy pisemnej z danego materiału, ale musi ją napisać do dwóch tygodni od powrotu do szkoły po zapoznaniu się z wymaganiami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- W razie nieobecności w dniu przedstawienia prezentacji lub wykonanej pracy uczeń musi wywiązać się </w:t>
              <w:br/>
              <w:t xml:space="preserve">z tego zadania w ustalonym z nauczycielem terminie nie później niż w ciągu 2 tygodni po ustaniu nieobecności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200"/>
              <w:ind w:left="0" w:right="1417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Braki w zeszycie ćwiczeń uczeń ma obowiązek uzupełniać na bieżąco, najdłużej w ciągu tygodnia od powrotu do szkoły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ce ucznia:</w:t>
            </w:r>
          </w:p>
          <w:p>
            <w:pPr>
              <w:pStyle w:val="TableParagraph"/>
              <w:jc w:val="both"/>
              <w:rPr/>
            </w:pPr>
            <w:r>
              <w:rPr>
                <w:i/>
                <w:sz w:val="24"/>
                <w:szCs w:val="24"/>
              </w:rPr>
              <w:br/>
            </w:r>
            <w:r>
              <w:rPr>
                <w:b/>
                <w:i/>
                <w:sz w:val="24"/>
              </w:rPr>
              <w:t>Prace</w:t>
            </w:r>
            <w:r>
              <w:rPr>
                <w:b/>
                <w:i/>
                <w:spacing w:val="-1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 xml:space="preserve">klasowe </w:t>
            </w:r>
            <w:r>
              <w:rPr>
                <w:i/>
                <w:sz w:val="24"/>
              </w:rPr>
              <w:t>są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obowiązkow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i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rzeprowadz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się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w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formie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isemnej,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a ich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celem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jest 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sprawdzeni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wiadomości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i umiejętności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ucznia z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zakresu danego działu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ind w:left="302" w:hanging="247"/>
              <w:jc w:val="both"/>
              <w:rPr/>
            </w:pPr>
            <w:r>
              <w:rPr>
                <w:i/>
                <w:sz w:val="24"/>
              </w:rPr>
              <w:t>Prac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klasowe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planuje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się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n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akończenie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działu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56" w:right="1358" w:hanging="0"/>
              <w:jc w:val="both"/>
              <w:rPr/>
            </w:pPr>
            <w:r>
              <w:rPr>
                <w:i/>
                <w:sz w:val="24"/>
              </w:rPr>
              <w:t>Uczeń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jest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informowany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o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planowanej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pracy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klasowej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co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najmniej</w:t>
            </w:r>
            <w:r>
              <w:rPr>
                <w:i/>
                <w:spacing w:val="-2"/>
                <w:sz w:val="24"/>
              </w:rPr>
              <w:t xml:space="preserve"> dwu</w:t>
            </w:r>
            <w:r>
              <w:rPr>
                <w:i/>
                <w:sz w:val="24"/>
              </w:rPr>
              <w:t>tygodniowym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wyprzedzeniem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ind w:left="302" w:hanging="247"/>
              <w:jc w:val="both"/>
              <w:rPr/>
            </w:pPr>
            <w:r>
              <w:rPr>
                <w:i/>
                <w:sz w:val="24"/>
              </w:rPr>
              <w:t>Przed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każdą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pracą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klasową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nauczyciel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odaj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ustnie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lub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isemni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jej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akres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programowy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56" w:right="719" w:hanging="0"/>
              <w:jc w:val="both"/>
              <w:rPr/>
            </w:pPr>
            <w:r>
              <w:rPr>
                <w:i/>
                <w:sz w:val="24"/>
              </w:rPr>
              <w:t>Każdą pracę klasową poprzedza lekcja powtórzeniowa, podczas której nauczyciel zwraca</w:t>
            </w:r>
            <w:r>
              <w:rPr>
                <w:i/>
                <w:spacing w:val="-58"/>
                <w:sz w:val="24"/>
              </w:rPr>
              <w:t xml:space="preserve"> </w:t>
            </w:r>
            <w:r>
              <w:rPr>
                <w:i/>
                <w:sz w:val="24"/>
              </w:rPr>
              <w:t>uwagę uczniów na najważniejsze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zagadnienia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z danego działu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ind w:left="56" w:right="953" w:hanging="0"/>
              <w:jc w:val="both"/>
              <w:rPr/>
            </w:pPr>
            <w:r>
              <w:rPr>
                <w:i/>
                <w:sz w:val="24"/>
              </w:rPr>
              <w:t>Praca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klasowa,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sprawdzian,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kartkówka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są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obowiązkowe.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Nie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napisanie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racy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klasowej,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sprawdzianu skutkuje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wpisaniem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w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tabeli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oceny niedostatecznej. W trakcie semestru czeń może nie zaliczyć jednej kartkówki, której nie napisał z powodu swojej usprawiedliwionej nieobecności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/>
            </w:pPr>
            <w:r>
              <w:rPr>
                <w:i/>
                <w:sz w:val="24"/>
              </w:rPr>
              <w:t>Zasada przeliczania punktów na stopień szkolny: Nauczyciel ustala ocenę każdorazowo zgodnie</w:t>
            </w:r>
            <w:r>
              <w:rPr>
                <w:i/>
                <w:spacing w:val="-58"/>
                <w:sz w:val="24"/>
              </w:rPr>
              <w:t xml:space="preserve"> </w:t>
              <w:br/>
            </w:r>
            <w:r>
              <w:rPr>
                <w:i/>
                <w:sz w:val="24"/>
              </w:rPr>
              <w:t>z ilością punktów, które uczeń mógł otrzymać na różnych poziomach wymagań lub wg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następującej skali: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0% - 29%/ niedostateczn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30% - 37%/ -(minus) dopuszczając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38 % - 44%/ dopuszczając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45% - 49%/ +(plus) dopuszczając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50% - 58%/ -(minus) dostateczn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59% - 69%/ dostateczn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70% - 74%/ +(plus) dostateczn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75% - 79%/ -(minus)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/>
            </w:pPr>
            <w:r>
              <w:rPr>
                <w:i/>
                <w:sz w:val="24"/>
              </w:rPr>
              <w:t>/80% - 85%/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86% - 89%/ +(plus)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90% - 92%/ - (minus) bardzo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93% - 95%/ bardzo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96% - 98%/ + (plus) bardzo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99% - 100%/ celując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ableParagraph"/>
              <w:jc w:val="both"/>
              <w:rPr/>
            </w:pPr>
            <w:r>
              <w:rPr>
                <w:b/>
                <w:i/>
                <w:sz w:val="24"/>
              </w:rPr>
              <w:t xml:space="preserve">Sprawdziany (kartkówki) </w:t>
            </w:r>
            <w:r>
              <w:rPr>
                <w:i/>
                <w:sz w:val="24"/>
              </w:rPr>
              <w:t>przeprowadza się w formie pisemnej, a ich celem jest sprawdzenie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wiadomości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i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umiejętności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uczni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akresu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rogramowego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1–3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ostatnich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jednostek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lekcyjnych.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spacing w:before="1" w:after="0"/>
              <w:ind w:left="56" w:right="263" w:hanging="0"/>
              <w:jc w:val="both"/>
              <w:rPr/>
            </w:pPr>
            <w:r>
              <w:rPr>
                <w:i/>
                <w:sz w:val="24"/>
              </w:rPr>
              <w:t>Sprawdzian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jest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tak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skonstruowany,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by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uczeń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mógł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ykonać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szystki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poleceni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czasie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nie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dłuższym niż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40 minut.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spacing w:before="1" w:after="0"/>
              <w:ind w:left="56" w:right="263" w:hanging="0"/>
              <w:jc w:val="both"/>
              <w:rPr/>
            </w:pPr>
            <w:r>
              <w:rPr>
                <w:i/>
                <w:sz w:val="24"/>
              </w:rPr>
              <w:t>Kartkówka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jest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tak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skonstruowana,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by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uczeń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mógł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ykonać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szystki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poleceni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czasie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nie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dłuższym niż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15 minut.</w:t>
            </w:r>
          </w:p>
          <w:p>
            <w:pPr>
              <w:pStyle w:val="TableParagraph"/>
              <w:tabs>
                <w:tab w:val="clear" w:pos="708"/>
                <w:tab w:val="left" w:pos="303" w:leader="none"/>
              </w:tabs>
              <w:ind w:left="56" w:right="613" w:hanging="0"/>
              <w:jc w:val="both"/>
              <w:rPr/>
            </w:pPr>
            <w:r>
              <w:rPr>
                <w:i/>
                <w:sz w:val="24"/>
              </w:rPr>
              <w:t>7.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Odpowiedź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ustn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obejmuje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zakres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rogramowy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trzech ostatnich jednostek tematycznych. Oceniając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odpowiedź ustną, nauczyciel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bierz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pod uwagę: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197" w:leader="none"/>
              </w:tabs>
              <w:ind w:left="196" w:hanging="141"/>
              <w:jc w:val="both"/>
              <w:rPr/>
            </w:pPr>
            <w:r>
              <w:rPr>
                <w:i/>
                <w:sz w:val="24"/>
              </w:rPr>
              <w:t>zgodność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wypowiedzi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postawionym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ytaniem,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197" w:leader="none"/>
              </w:tabs>
              <w:ind w:left="196" w:hanging="141"/>
              <w:jc w:val="both"/>
              <w:rPr/>
            </w:pPr>
            <w:r>
              <w:rPr>
                <w:i/>
                <w:sz w:val="24"/>
              </w:rPr>
              <w:t>prawidłowe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posługiwanie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się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ojęciami,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before="39" w:after="0"/>
              <w:ind w:left="196" w:hanging="141"/>
              <w:jc w:val="both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zawartość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merytoryczną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wypowiedzi,</w:t>
              <w:br/>
              <w:t>-sposób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formułowania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wypowiedzi.</w:t>
            </w:r>
          </w:p>
          <w:p>
            <w:pPr>
              <w:pStyle w:val="TableParagraph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TableParagraph"/>
              <w:tabs>
                <w:tab w:val="clear" w:pos="708"/>
                <w:tab w:val="left" w:pos="257" w:leader="none"/>
              </w:tabs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200"/>
              <w:ind w:left="142" w:right="1417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aca na lekcji / aktywność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- Nauczyciel ma prawo ocenić pracę ucznia na lekcji za pomocą „plusów” i „minusów”, które następnie przekłada się na oceny w następujący sposób:</w:t>
            </w:r>
          </w:p>
          <w:p>
            <w:pPr>
              <w:pStyle w:val="Akapitzlist"/>
              <w:ind w:left="142" w:right="1417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4 plusy – ocena celująca </w:t>
            </w:r>
          </w:p>
          <w:p>
            <w:pPr>
              <w:pStyle w:val="Akapitzlist"/>
              <w:ind w:left="142" w:right="141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Akapitzlist"/>
              <w:ind w:left="142" w:right="141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cenie pracy lekcyjnej ucznia nie podlega wiedza z poprzednich zajęć, a jedynie odpowiedzi i zadania polegające na bieżącej pracy z tekstem w trakcie lekcji. Ocena ta ma wagę 2.</w:t>
            </w:r>
          </w:p>
          <w:p>
            <w:pPr>
              <w:pStyle w:val="TableParagraph"/>
              <w:tabs>
                <w:tab w:val="clear" w:pos="708"/>
                <w:tab w:val="left" w:pos="257" w:leader="none"/>
              </w:tabs>
              <w:ind w:left="256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TableParagraph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TableParagraph"/>
              <w:ind w:left="56" w:right="600" w:hanging="0"/>
              <w:jc w:val="both"/>
              <w:rPr/>
            </w:pPr>
            <w:r>
              <w:rPr>
                <w:b/>
                <w:i/>
                <w:sz w:val="24"/>
              </w:rPr>
              <w:t xml:space="preserve">Prace dodatkowe </w:t>
            </w:r>
            <w:r>
              <w:rPr>
                <w:i/>
                <w:sz w:val="24"/>
              </w:rPr>
              <w:t>obejmują dodatkowe zadania dla zainteresowanych uczniów (zadania dla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chętnych), prace projektowe wykonane indywidualnie lub zespołowo, przygotowanie gazetki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ściennej,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wykonanie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pomocy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naukowych,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prezentacji, udział w projektach i działaniach dotyczcych przedmiotu na terenie szkoły.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Oceniając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ten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rodzaj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pracy,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nauczyciel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bierze pod uwagę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m.in.: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257" w:leader="none"/>
              </w:tabs>
              <w:spacing w:before="1" w:after="0"/>
              <w:ind w:left="256" w:hanging="141"/>
              <w:jc w:val="both"/>
              <w:rPr/>
            </w:pPr>
            <w:r>
              <w:rPr>
                <w:i/>
                <w:sz w:val="24"/>
              </w:rPr>
              <w:t>wartość</w:t>
            </w:r>
            <w:r>
              <w:rPr>
                <w:i/>
                <w:spacing w:val="-9"/>
                <w:sz w:val="24"/>
              </w:rPr>
              <w:t xml:space="preserve"> </w:t>
            </w:r>
            <w:r>
              <w:rPr>
                <w:i/>
                <w:sz w:val="24"/>
              </w:rPr>
              <w:t>merytoryczną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pracy,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ind w:left="196" w:hanging="141"/>
              <w:jc w:val="both"/>
              <w:rPr/>
            </w:pPr>
            <w:r>
              <w:rPr>
                <w:i/>
                <w:sz w:val="24"/>
              </w:rPr>
              <w:t>estetykę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wykonania,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ind w:left="196" w:hanging="141"/>
              <w:jc w:val="both"/>
              <w:rPr/>
            </w:pPr>
            <w:r>
              <w:rPr>
                <w:i/>
                <w:sz w:val="24"/>
              </w:rPr>
              <w:t>wkład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pracy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ucznia,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ind w:left="196" w:hanging="141"/>
              <w:jc w:val="both"/>
              <w:rPr/>
            </w:pPr>
            <w:r>
              <w:rPr>
                <w:i/>
                <w:sz w:val="24"/>
              </w:rPr>
              <w:t>sposób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rezentacji,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/>
            </w:pPr>
            <w:r>
              <w:rPr>
                <w:i/>
                <w:sz w:val="24"/>
              </w:rPr>
              <w:t>-oryginalność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i</w:t>
            </w:r>
            <w:r>
              <w:rPr>
                <w:i/>
                <w:spacing w:val="-7"/>
                <w:sz w:val="24"/>
              </w:rPr>
              <w:t xml:space="preserve"> </w:t>
            </w:r>
            <w:r>
              <w:rPr>
                <w:i/>
                <w:sz w:val="24"/>
              </w:rPr>
              <w:t>pomysłowość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pracy</w:t>
            </w:r>
            <w:r>
              <w:rPr>
                <w:sz w:val="24"/>
              </w:rPr>
              <w:t>.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Waga ocen za pracę dodatkową  - uzgodniona z nauczycielem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owanie ucznia o poziomie jego osiągnięć edukacyjnych oraz o postępach w tym zakresie przebiega następująco:</w:t>
            </w:r>
          </w:p>
          <w:p>
            <w:pPr>
              <w:pStyle w:val="Akapitzlist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numPr>
                <w:ilvl w:val="1"/>
                <w:numId w:val="9"/>
              </w:numPr>
              <w:tabs>
                <w:tab w:val="clear" w:pos="708"/>
                <w:tab w:val="left" w:pos="283" w:leader="none"/>
              </w:tabs>
              <w:ind w:left="56" w:right="506" w:hanging="0"/>
              <w:jc w:val="both"/>
              <w:rPr/>
            </w:pPr>
            <w:r>
              <w:rPr>
                <w:i/>
                <w:sz w:val="24"/>
              </w:rPr>
              <w:t>Każda ocena z pracy pisemnej jest uzasadniona przyznaną punktacją procentową, a w miarę</w:t>
            </w:r>
            <w:r>
              <w:rPr>
                <w:i/>
                <w:spacing w:val="-58"/>
                <w:sz w:val="24"/>
              </w:rPr>
              <w:t xml:space="preserve"> </w:t>
            </w:r>
            <w:r>
              <w:rPr>
                <w:i/>
                <w:sz w:val="24"/>
              </w:rPr>
              <w:t>potrzeb – dodatkowym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pisemnym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komentarzem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do niej.</w:t>
            </w:r>
          </w:p>
          <w:p>
            <w:pPr>
              <w:pStyle w:val="TableParagraph"/>
              <w:numPr>
                <w:ilvl w:val="1"/>
                <w:numId w:val="9"/>
              </w:numPr>
              <w:tabs>
                <w:tab w:val="clear" w:pos="708"/>
                <w:tab w:val="left" w:pos="297" w:leader="none"/>
              </w:tabs>
              <w:ind w:left="56" w:right="815" w:hanging="0"/>
              <w:jc w:val="both"/>
              <w:rPr/>
            </w:pPr>
            <w:r>
              <w:rPr>
                <w:i/>
                <w:sz w:val="24"/>
              </w:rPr>
              <w:t>Każda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ocena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za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odpowiedź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ustną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jest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uzasadnion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ustnie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n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forum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klasy,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e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skazaniem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obszarów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poprawni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wykonanych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i umiejętności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wymagających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ćwiczenia.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i/>
              </w:rPr>
              <w:t>c. Nauczyciel przy wystawianiu oceny śródrocznej bierze pod</w:t>
            </w:r>
            <w:r>
              <w:rPr>
                <w:i/>
                <w:spacing w:val="-57"/>
              </w:rPr>
              <w:t xml:space="preserve"> </w:t>
            </w:r>
            <w:r>
              <w:rPr>
                <w:i/>
              </w:rPr>
              <w:t>uwagę średnią ważoną ocen z danego półrocza, zaś przy wystawianiu oceny końcoworocznej – średnią arytmetyczną średnich uzyskanych w obu półroczach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eprzygotowania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279" w:leader="none"/>
              </w:tabs>
              <w:ind w:left="56" w:right="1056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 ciągu jednego półrocza uczeń ma prawo być trzykrotnie nieprzygotowany do zajęć. Kolejne nieprzygotowania skutkują oceną niedostateczną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/>
                <w:szCs w:val="24"/>
              </w:rPr>
              <w:t>b. Nieprzygotowania</w:t>
            </w:r>
            <w:r>
              <w:rPr>
                <w:i/>
                <w:spacing w:val="-4"/>
                <w:szCs w:val="24"/>
              </w:rPr>
              <w:t xml:space="preserve"> </w:t>
            </w:r>
            <w:r>
              <w:rPr>
                <w:i/>
                <w:szCs w:val="24"/>
              </w:rPr>
              <w:t>zgłasza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się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z</w:t>
            </w:r>
            <w:r>
              <w:rPr>
                <w:i/>
                <w:spacing w:val="-1"/>
                <w:szCs w:val="24"/>
              </w:rPr>
              <w:t xml:space="preserve"> </w:t>
            </w:r>
            <w:r>
              <w:rPr>
                <w:i/>
                <w:szCs w:val="24"/>
              </w:rPr>
              <w:t>miejsca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ustnie</w:t>
            </w:r>
            <w:r>
              <w:rPr>
                <w:i/>
                <w:spacing w:val="-2"/>
                <w:szCs w:val="24"/>
              </w:rPr>
              <w:t xml:space="preserve"> </w:t>
            </w:r>
            <w:r>
              <w:rPr>
                <w:i/>
                <w:szCs w:val="24"/>
              </w:rPr>
              <w:t>na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początku</w:t>
            </w:r>
            <w:r>
              <w:rPr>
                <w:i/>
                <w:spacing w:val="-1"/>
                <w:szCs w:val="24"/>
              </w:rPr>
              <w:t xml:space="preserve"> </w:t>
            </w:r>
            <w:r>
              <w:rPr>
                <w:i/>
                <w:szCs w:val="24"/>
              </w:rPr>
              <w:t>zajęć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 xml:space="preserve">w trakcie </w:t>
            </w:r>
            <w:r>
              <w:rPr>
                <w:i/>
                <w:spacing w:val="-2"/>
                <w:szCs w:val="24"/>
              </w:rPr>
              <w:t xml:space="preserve"> </w:t>
            </w:r>
            <w:r>
              <w:rPr>
                <w:i/>
                <w:szCs w:val="24"/>
              </w:rPr>
              <w:t>sprawdzania</w:t>
            </w:r>
            <w:r>
              <w:rPr>
                <w:i/>
                <w:spacing w:val="-1"/>
                <w:szCs w:val="24"/>
              </w:rPr>
              <w:t xml:space="preserve"> </w:t>
            </w:r>
            <w:r>
              <w:rPr>
                <w:i/>
                <w:szCs w:val="24"/>
              </w:rPr>
              <w:t>listy</w:t>
            </w:r>
            <w:r>
              <w:rPr>
                <w:i/>
                <w:spacing w:val="-57"/>
                <w:szCs w:val="24"/>
              </w:rPr>
              <w:t xml:space="preserve">                 </w:t>
            </w:r>
            <w:r>
              <w:rPr>
                <w:i/>
                <w:szCs w:val="24"/>
              </w:rPr>
              <w:t>obecności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czególne osiągnięcia uczniów:</w:t>
            </w:r>
          </w:p>
          <w:p>
            <w:pPr>
              <w:pStyle w:val="Akapitzlist"/>
              <w:spacing w:before="0" w:after="160"/>
              <w:ind w:left="36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udział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w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konkursach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przedmiotowych,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szkolnych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i</w:t>
            </w:r>
            <w:r>
              <w:rPr>
                <w:rFonts w:cs="Times New Roman" w:ascii="Times New Roman" w:hAnsi="Times New Roman"/>
                <w:i/>
                <w:spacing w:val="-57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międzyszkolnych,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są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oceniane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zgodnie z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zasadami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zapisanymi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w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statucie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eszyt ćwiczeń:</w:t>
            </w:r>
          </w:p>
          <w:p>
            <w:pPr>
              <w:pStyle w:val="Akapitzlist"/>
              <w:spacing w:before="0" w:after="16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Jest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własnością ucznia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i</w:t>
            </w:r>
            <w:r>
              <w:rPr>
                <w:rFonts w:cs="Times New Roman" w:ascii="Times New Roman" w:hAnsi="Times New Roman"/>
                <w:i/>
                <w:spacing w:val="5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ma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być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prowadzony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czytelnie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i starannie.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Uczeń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ma dbać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o</w:t>
            </w:r>
            <w:r>
              <w:rPr>
                <w:rFonts w:cs="Times New Roman" w:ascii="Times New Roman" w:hAnsi="Times New Roman"/>
                <w:i/>
                <w:spacing w:val="-57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</w:rPr>
              <w:t>zapisywanie treści omawianych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</w:rPr>
              <w:t xml:space="preserve"> na lekcj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anowienia końcowe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spacing w:before="39" w:after="0"/>
              <w:ind w:left="56" w:right="299" w:hanging="0"/>
              <w:jc w:val="both"/>
              <w:rPr/>
            </w:pPr>
            <w:r>
              <w:rPr>
                <w:sz w:val="24"/>
              </w:rPr>
              <w:t>We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wszystkich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kwestiach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nieujętych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 xml:space="preserve"> PZO obowiązuj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przepisy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Statutu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Szkoły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Podstawowej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im. Jana Pawła II w Korczynie.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We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wszystkich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kwestiach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nieujętych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ZO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tatucie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P</w:t>
            </w:r>
            <w:r>
              <w:rPr>
                <w:rFonts w:cs="Times New Roman" w:ascii="Times New Roman" w:hAnsi="Times New Roman"/>
                <w:spacing w:val="-1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im. Jana Pawła II w Korczynie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decyzję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odejmuje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ię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z</w:t>
            </w:r>
            <w:r>
              <w:rPr>
                <w:rFonts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uwzględnieniem przepisów Rozporządzenia w sprawie warunków i sposobu oceniania,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klasyfikowania i promowania uczniów i słuchaczy oraz przeprowadzania sprawdzianów i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egzaminów w szkołach publicznych.</w:t>
            </w:r>
          </w:p>
        </w:tc>
      </w:tr>
    </w:tbl>
    <w:p>
      <w:pPr>
        <w:pStyle w:val="Heading"/>
        <w:ind w:hanging="0"/>
        <w:rPr>
          <w:b w:val="false"/>
          <w:b w:val="false"/>
          <w:caps w:val="false"/>
          <w:smallCaps w:val="false"/>
          <w:sz w:val="28"/>
        </w:rPr>
      </w:pPr>
      <w:r>
        <w:br w:type="page"/>
      </w:r>
      <w:r>
        <w:rPr>
          <w:b w:val="false"/>
          <w:caps w:val="false"/>
          <w:smallCaps w:val="false"/>
          <w:sz w:val="28"/>
        </w:rPr>
        <w:t>SZCZEGÓŁOWE KRYTERIA OCENIANIA</w:t>
      </w:r>
    </w:p>
    <w:p>
      <w:pPr>
        <w:pStyle w:val="Heading1"/>
        <w:ind w:firstLine="284"/>
        <w:rPr/>
      </w:pPr>
      <w:r>
        <w:rPr/>
        <w:t>Semestr I</w:t>
      </w:r>
    </w:p>
    <w:tbl>
      <w:tblPr>
        <w:tblW w:w="152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6"/>
        <w:gridCol w:w="3686"/>
        <w:gridCol w:w="3260"/>
        <w:gridCol w:w="3402"/>
        <w:gridCol w:w="2268"/>
        <w:gridCol w:w="1846"/>
      </w:tblGrid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>
                <w:szCs w:val="24"/>
              </w:rPr>
            </w:pPr>
            <w:r>
              <w:rPr>
                <w:szCs w:val="24"/>
              </w:rPr>
              <w:t>I. Zdobywam świętoś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najważniejsze przymioty Boga (A.5.2): miłość i miłosierdzi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ymienia sposoby przeżywania miłości (C.10.3)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definiuje pojęcie „łaska Boża”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że wiara jest łaską – darem otrzymanym od Boga (A.3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warunki i sposoby przyjęcia przez człowieka łaski Bożej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pojęcie: błogosławieństwa (A.10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osoby, które dawały świadectwo życia duchem ośmiu błogosławieństw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charakteryzuje rolę Maryi w dziele zbawczym (A.13.11) podczas wesela w Kanie Galilejskiej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miejsca objawień Matki Bożej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owody, dla których przesłanie fatimskie jest nadal aktualne,</w:t>
            </w:r>
          </w:p>
          <w:p>
            <w:pPr>
              <w:pStyle w:val="Teksttabeli"/>
              <w:numPr>
                <w:ilvl w:val="0"/>
                <w:numId w:val="10"/>
              </w:numPr>
              <w:spacing w:before="0" w:after="120"/>
              <w:ind w:left="153" w:hanging="153"/>
              <w:rPr>
                <w:rFonts w:eastAsia="TimeIbisEE-Roman;MS Mincho"/>
              </w:rPr>
            </w:pPr>
            <w:r>
              <w:rPr/>
              <w:t>uzasadnia związek modlitwy różańcowej z życiem chrześcijanina (D.5.3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skazuje na sposoby odkrywania powołania w świetle wezwania Bożego (C.10.5)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pisuje przejawy miłości Boga do człowieka (A.5.3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skazuje na ciągłość działania Boga w dziejach świata i każdego człowieka (E.3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dlaczego nie można się zatrzymać w dążeniu do świętości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przedstawia nauczanie Jezusa zawarte w </w:t>
            </w:r>
            <w:r>
              <w:rPr>
                <w:i/>
              </w:rPr>
              <w:t>Kazaniu na górze</w:t>
            </w:r>
            <w:r>
              <w:rPr/>
              <w:t xml:space="preserve"> (A.13.8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interpretuje przykazanie miłości Boga i bliźniego w świetle </w:t>
            </w:r>
            <w:r>
              <w:rPr>
                <w:i/>
              </w:rPr>
              <w:t>Nowego przykazania</w:t>
            </w:r>
            <w:r>
              <w:rPr/>
              <w:t xml:space="preserve"> (C.10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 znaczenie błogosławieństw w drodze do zbawienia (C.9.4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 wartość błogosławieństw w życiu osobistym i społecznym (C.9.3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etapy życia Jezusa w dążeniu do zbawienia człowiek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podaje przyczyny, dla których bogaty młodzieniec nie potrafił zrealizować planu przemiany swojego życia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prawdę wiary o konieczności łaski Bożej do zbawieni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charakteryzuje, na czym polega współpraca człowieka z łaską Bożą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na czym polega świętość życia według ośmiu błogosławieństw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rzytacza najważniejsze przesłania objawień fatimskich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dlaczego chrześcijanin powinien modlić się o dobro dla świat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dlaczego pokój na świecie jest uzależniony od więzi człowieka z Bogie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interpretuje tekst biblijny o miłości Boga do człowieka jeszcze przed jego narodzenie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interpretuje perykopę o bogatym młodzieńcu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że życie według ośmiu błogosławieństw jest realizacją nowego przykazania miłośc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teksty objawień fatimskich w kontekście troski Maryi o świat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charakteryzuje działanie Jezusa jako konsekwentne realizowanie planu zbawienia świat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dlaczego chrześcijanin jest odpowiedzialny za wiarę in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6"/>
        <w:gridCol w:w="3686"/>
        <w:gridCol w:w="3260"/>
        <w:gridCol w:w="3402"/>
        <w:gridCol w:w="2268"/>
        <w:gridCol w:w="1846"/>
      </w:tblGrid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/>
            </w:pPr>
            <w:r>
              <w:rPr>
                <w:b w:val="false"/>
                <w:szCs w:val="24"/>
              </w:rPr>
              <w:t>I</w:t>
            </w:r>
            <w:r>
              <w:rPr>
                <w:rStyle w:val="Nagwek1Znak"/>
                <w:b/>
              </w:rPr>
              <w:t>I. Pismo Święte w życiu chrześcijani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sposoby Bożego objawienia: w słowie Bożym (A.5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dlaczego należy przyjąć miłość Jezusa i odpowiedzieć na nią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awdę, że w Biblii Bóg kieruje swoje słowa do wszystkich ludzi i do każdego człowieka indywidualni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skazuje osoby żyjące modlitwą (D.2.1), które spotkały Boga przez czytanie Bibli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charakteryzuje najważniejsze wspólnoty w życiu człowieka (E.1.1): Kościół jako wspólnotę wspólnot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przykazania s</w:t>
            </w:r>
            <w:r>
              <w:rPr/>
              <w:t>ą</w:t>
            </w:r>
            <w:r>
              <w:rPr/>
              <w:t xml:space="preserve"> drogowskazami w </w:t>
            </w:r>
            <w:r>
              <w:rPr/>
              <w:t>ż</w:t>
            </w:r>
            <w:r>
              <w:rPr/>
              <w:t>yciu (C.1.3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identyfikuje autorów poznanych modlitw starotestamentalnych (D.2.2) – Moj</w:t>
            </w:r>
            <w:r>
              <w:rPr/>
              <w:t>ż</w:t>
            </w:r>
            <w:r>
              <w:rPr/>
              <w:t>esz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z pami</w:t>
            </w:r>
            <w:r>
              <w:rPr/>
              <w:t>ę</w:t>
            </w:r>
            <w:r>
              <w:rPr/>
              <w:t>ci przykazania Bo</w:t>
            </w:r>
            <w:r>
              <w:rPr/>
              <w:t>ż</w:t>
            </w:r>
            <w:r>
              <w:rPr/>
              <w:t>e (C.1.1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pisuje skutki pójścia za Jezuse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kazuje związek wydarzeń biblijnych z życiem chrześcijanina (A.10.5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zasady indywidualnej lektury Pisma Świętego i uzasadnia jej wartość (A.10.7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uzasadnia, że Biblia jest księgą ponadczasową.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rzedstawia, na czym polega uczestnictwo w życiu Kościoła (E.1.2), na przykładzie biblijnego spotkania w ramach wybranej wspólnot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związek życia chrześcijanina z rozważanym we wspólnocie lub indywidualnie słowem Boży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rzytacza wątki, tematy i postaci z Nowego Testamentu obecne w literaturze pięknej (A.13.19),</w:t>
            </w:r>
          </w:p>
          <w:p>
            <w:pPr>
              <w:pStyle w:val="Teksttabeli"/>
              <w:numPr>
                <w:ilvl w:val="0"/>
                <w:numId w:val="10"/>
              </w:numPr>
              <w:spacing w:before="0" w:after="120"/>
              <w:ind w:left="153" w:hanging="153"/>
              <w:rPr/>
            </w:pPr>
            <w:r>
              <w:rPr/>
              <w:t>uzasadnia, że postać Jezusa Chrystusa najczęściej inspiruje twórców literatury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 potrzebę modlitwy do Ducha Świętego przy czytaniu Bibli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czyta tekst biblijny ze zrozumieniem i stawia pytania do przeczytanego tekstu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zykłady wspólnotowej lektury Pisma Świętego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na czym polega modlitewna i medytacyjna lektura Pisma Świętego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tytuły przynajmniej kilku utworów literackich nawiązujących do Bibli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powiada histori</w:t>
            </w:r>
            <w:r>
              <w:rPr/>
              <w:t>ę</w:t>
            </w:r>
            <w:r>
              <w:rPr/>
              <w:t xml:space="preserve"> przekazania Moj</w:t>
            </w:r>
            <w:r>
              <w:rPr/>
              <w:t>ż</w:t>
            </w:r>
            <w:r>
              <w:rPr/>
              <w:t>eszowi tablic Dekalogu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tre</w:t>
            </w:r>
            <w:r>
              <w:rPr/>
              <w:t>ść</w:t>
            </w:r>
            <w:r>
              <w:rPr/>
              <w:t xml:space="preserve"> wprowadzenia do Dekalogu „Ja jestem Pan, Bóg twój</w:t>
            </w:r>
            <w:r>
              <w:rPr/>
              <w:t>…</w:t>
            </w:r>
            <w:r>
              <w:rPr/>
              <w:t>”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rzedstawia, na czym polegała przemiana życia wybranych postaci biblijnych (św. Piotr, św. Maria Magdalena, św. Tomasz, uczniowie z Emaus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analizuje tekst przypowieści o miłosiernym ojcu według metody pięciu palców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rezentuje przesłanie wybranego utworu inspirowanego Pismem Święty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3969"/>
        <w:gridCol w:w="3686"/>
        <w:gridCol w:w="2835"/>
        <w:gridCol w:w="2268"/>
        <w:gridCol w:w="1846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firstLine="539"/>
              <w:jc w:val="center"/>
              <w:rPr>
                <w:szCs w:val="24"/>
              </w:rPr>
            </w:pPr>
            <w:r>
              <w:rPr>
                <w:szCs w:val="24"/>
              </w:rPr>
              <w:t>III. Historia zbawienia: apostołowie i ich następ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podaje znaczenie słowa „apostoł”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, że papież i biskupi są następcami apostołów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rzedstawia biblijne przykłady osób powoływanych przez Boga oraz ich zadania (A.11.4) – św. Piotr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stopnie hierarchii w Kościel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imiona i nazwiska biskupów swojej diecezji oraz kapłanów z parafi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yjaśnia znaczenie imienia Piotr.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definiuje pojęcie „dogmat” (E.2.8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ymienia poszczególne prawdy wiary zawarte w </w:t>
            </w:r>
            <w:r>
              <w:rPr>
                <w:i/>
              </w:rPr>
              <w:t>Credo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co to znaczy, że Kościół jest wspólnotą (E.2.3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podstawowe prawdy o Kościel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przymioty Kościoła katolickiego (E.2.4): jeden, święty, powszechny i apostolsk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nazwę „hierarchiczna struktura Kościoła”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posługi kapłana oraz funkcje, jakie mogą pełnić w Kościele ludzie świecc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zadania w zgromadzeniu liturgicznym (B.1.3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rzedstawia, na czym polega uczestnictwo w życiu różnych wspólnot Kościoła, grupy koleżeńskiej (E.1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lanuje pozytywne aktywności życiowe, np. harcerstwo, działalność społeczna (C.8.3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możliwości włączenia się w życie wspólnoty diecezjalnej i parafialnej (E.2.12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na podstawie tekstów biblijnych omawia etapy powstawania Kościoła (E.2.1)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b/>
                <w:b/>
                <w:bCs/>
              </w:rPr>
            </w:pPr>
            <w:r>
              <w:rPr/>
              <w:t>wyjaśnia pojęcia: papież, prymat papieża, Namiestnik Chrystusa (E.2.8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zykłady wpływu chrześcijaństwa na dzieje ludzkości (A.13.18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 oparciu o teksty biblijne opisuje misyjną działalność Kościoła (F.1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mawia przykłady działalności misyjnej (F.1.3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 potrzebę wspierania misj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yjaśnia poszczególne artykuły </w:t>
            </w:r>
            <w:r>
              <w:rPr>
                <w:i/>
              </w:rPr>
              <w:t>Credo</w:t>
            </w:r>
            <w:r>
              <w:rPr/>
              <w:t xml:space="preserve"> (A.4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charakteryzuje najważniejsze obrazy biblijne Kościoła (E.2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zestawia teksty biblijne z podstawowymi prawdami wiary Kościoła (A.13.17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przymioty Kościoła katolickiego (E.2.4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interpretuje tekst biblijny: Ef 2,19-22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pojęcia: Stolica Apostolska, kuria rzymska, nuncjusz, konferencja episkopatu, synod biskupów,</w:t>
            </w:r>
            <w:r>
              <w:rPr>
                <w:i/>
              </w:rPr>
              <w:t xml:space="preserve"> </w:t>
            </w:r>
            <w:r>
              <w:rPr/>
              <w:t>metropolia, diecezja, biskup, parafia, proboszcz (E.2.8), Watykan (E.3.8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pisuje hierarchiczny ustrój Kościoła (E.2.7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zadania świeckich w realizowaniu misji królewskiej, kapłańskiej i prorockiej,</w:t>
            </w:r>
          </w:p>
          <w:p>
            <w:pPr>
              <w:pStyle w:val="Teksttabeli"/>
              <w:numPr>
                <w:ilvl w:val="0"/>
                <w:numId w:val="10"/>
              </w:numPr>
              <w:spacing w:before="0" w:after="120"/>
              <w:ind w:left="153" w:hanging="153"/>
              <w:rPr/>
            </w:pPr>
            <w:r>
              <w:rPr/>
              <w:t>opisuje możliwości i podaje przykłady apostolstwa w Kościele (F.2.1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dostępne mu sposoby apostołowani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że w Kościół współczesny kontynuuje posłanie apostołów na cały świat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powiada o powierzeniu Piotrowi władzy w Kościel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omawia powołanie i nawrócenie Szawła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awdę, że Kościół jest wspólnotą zbawienia o hierarchicznej strukturze władz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określa zadania wierzących we wspólnocie Kościoła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podaje przykłady intencji w potrzebach osób należących do Kościoła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zadania, jakie Bóg powierzył hierarchom Kościoł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skazuje, że celem posługi kapłana i apostolstwa świeckich jest zbawienie własne i pomoc w zbawieniu innych ludz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grupy, ruchy i wspólnoty działające na terenie parafi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charakteryzuje rolę Jezusa w powstaniu Kościoł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znaczenie symboli związanych z władzą w Kościele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charakteryzuje działalność apostolską św. Pawł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skazuje sposoby naśladowania apostoł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dlaczego każdy katolik jest odpowiedzialny za Kościół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czego dotyczy nieomylność papieża i kolegium biskupów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charakteryzuje wzajemne relacje członków Kościoł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charakteryzuje działalność wybranych grup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że władza w Kościele oznacza służbę wspólnocie wierzących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co to znaczy dobrze realizować swoje powołani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graficznie lub opisowo charakteryzuje wskazane teksty z KKK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 potrzebę i wartość przynależności do rówieśniczych grup o charakterze religijnym.</w:t>
            </w:r>
          </w:p>
        </w:tc>
      </w:tr>
    </w:tbl>
    <w:p>
      <w:pPr>
        <w:pStyle w:val="Teksttabeli"/>
        <w:numPr>
          <w:ilvl w:val="0"/>
          <w:numId w:val="0"/>
        </w:numPr>
        <w:ind w:left="152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84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8"/>
        <w:gridCol w:w="14"/>
        <w:gridCol w:w="3156"/>
        <w:gridCol w:w="4536"/>
        <w:gridCol w:w="2976"/>
        <w:gridCol w:w="1985"/>
        <w:gridCol w:w="1843"/>
        <w:gridCol w:w="16"/>
      </w:tblGrid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>
          <w:trHeight w:val="3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jc w:val="center"/>
              <w:rPr>
                <w:bCs/>
              </w:rPr>
            </w:pPr>
            <w:r>
              <w:rPr>
                <w:szCs w:val="24"/>
              </w:rPr>
              <w:t>IV. Spotkanie z Jezusem w sakramentach: bierzmowanie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czym jest sakrament bierzmowania (B.5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mawia znaczenie sakramentu bierzmowania dla życia chrześcijanina (B.5.4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rozpoznaje znaki, symbole i gesty liturgiczne sakramentu bierzmowania oraz właściwie je interpretuje (B.1.4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pisuje i wyjaśnia obrzędy bierzmowania (B.5.2)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dary Ducha Świętego (A.14.2; B.5.5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mawia owoce działania Ducha Świętego (A.14.3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grzechy przeciwko Duchowi Świętemu (A.15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dlaczego grzechy przeciw Duchowi Świętemu zamykają drogę do nieba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awdę, że przebaczenie i pojednanie prowadzi do doświadczenia miłośc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awdę o miłości Boga, który szuka człowieka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 oparciu o odpowiednie teksty biblijne (J 14,26; J 16,13-15; Dz 1,8) omawia rolę Ducha Świętego w swoim życiu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właściwe motywy przyjęcia sakramentu bierzmowania jako dopełnienia chrztu (B.5.6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rzytacza i interpretuje wybrane teksty biblijne, liturgiczne oraz nauczania Kościoła na temat sakramentu bierzmowania (B.3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mawia dary Ducha Świętego i wyjaśnia ich znaczenie (A.14.2; B.5.5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 konieczność formacji chrześcijańskiej (B.5.7) przez współpracę z Duchem Świętym w rozwijaniu Jego darów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color w:val="000000"/>
              </w:rPr>
            </w:pPr>
            <w:r>
              <w:rPr>
                <w:color w:val="000000"/>
              </w:rPr>
              <w:t xml:space="preserve">opisuje naturę, sposób obecności i działania Ducha Świętego w Kościele oraz w życiu chrześcijanina w oparciu o teksty biblijne i nauczanie Kościoła (A.14.1)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color w:val="000000"/>
              </w:rPr>
              <w:t>przedstawia istotę, skutki i konsekwencje egzystencjalne bierzmowania (B.5.3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pojęcie grzechu przeciwko Duchowi Świętemu (A.15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skazuje przyczyny zła (A.7.2) i przedstawia skutki grzechu (A.7.4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color w:val="000000"/>
              </w:rPr>
            </w:pPr>
            <w:r>
              <w:rPr>
                <w:color w:val="000000"/>
              </w:rPr>
              <w:t>przedstawia konsekwencje wynikające z sakramentów (B.3.3) pokuty i pojednania oraz Eucharysti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color w:val="000000"/>
              </w:rPr>
              <w:t>omawia rolę sakramentu pokuty i pojednania oraz Eucharystii w życiu moralnym chrześcijanina (B.7.5; B.6.4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skazuje sfery życia, w których należy podjąć pracę nad sobą, by dobrze się przygotować do sakramentu bierzmowani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, kto i w jaki sposób udziela sakramentu bierzmowani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nazwę „bierzmowanie”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color w:val="000000"/>
              </w:rPr>
            </w:pPr>
            <w:r>
              <w:rPr>
                <w:color w:val="000000"/>
              </w:rPr>
              <w:t>wymienia warunki otrzymania Ducha Świętego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zykłady trudności dotyczących wiar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color w:val="000000"/>
              </w:rPr>
              <w:t>wyjaśnia, że owocem dojrzałego chrześcijaństwa jest systematyczne</w:t>
            </w:r>
            <w:r>
              <w:rPr/>
              <w:t xml:space="preserve"> przyjmowanie sakramentów i udział w niedzielnej Mszy Świętej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jaki zachodzi związek między sakramentem pokuty i pojednania a Eucharysti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interpretuje wybrane teksty liturgiczne odnoszące się do bierzmowani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że pod widzialnym znakiem dokonuje się niewidzialna rzeczywistość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wartość sakramentu bierzmowani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słowa Jezusa z Ewangelii Mk 3,28-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zależność owocu od przyjęcia darów Ducha Świętego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color w:val="000000"/>
              </w:rPr>
            </w:pPr>
            <w:r>
              <w:rPr>
                <w:color w:val="000000"/>
              </w:rPr>
              <w:t>interpretuje tekst Dz 8,14-24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dlaczego Eucharystia oraz sakrament pokuty i pojednania stanowią czytelny znak miłości Jezusa do człowieka.</w:t>
            </w:r>
          </w:p>
        </w:tc>
      </w:tr>
    </w:tbl>
    <w:p>
      <w:pPr>
        <w:pStyle w:val="Teksttabeli"/>
        <w:numPr>
          <w:ilvl w:val="0"/>
          <w:numId w:val="0"/>
        </w:numPr>
        <w:ind w:left="152" w:hanging="0"/>
        <w:rPr/>
      </w:pPr>
      <w:r>
        <w:rPr/>
      </w:r>
      <w:r>
        <w:br w:type="page"/>
      </w:r>
    </w:p>
    <w:p>
      <w:pPr>
        <w:pStyle w:val="Heading1"/>
        <w:ind w:hanging="0"/>
        <w:jc w:val="left"/>
        <w:rPr/>
      </w:pPr>
      <w:r>
        <w:rPr/>
        <w:t>Semestr II</w:t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5"/>
        <w:gridCol w:w="3523"/>
        <w:gridCol w:w="3686"/>
        <w:gridCol w:w="3118"/>
        <w:gridCol w:w="2579"/>
        <w:gridCol w:w="1690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>
          <w:trHeight w:val="356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263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>
                <w:szCs w:val="40"/>
              </w:rPr>
              <w:t xml:space="preserve">V. </w:t>
            </w:r>
            <w:r>
              <w:rPr/>
              <w:t>Mój rozwój</w:t>
            </w:r>
          </w:p>
          <w:p>
            <w:pPr>
              <w:pStyle w:val="Heading1"/>
              <w:ind w:firstLine="284"/>
              <w:jc w:val="center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wartości nadające sens ludzkiemu życiu (A.1.3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zykłady osób, które pracą na sobą zmieniły swoje życi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, jakie wymagania (wartości) chciałby postawić wobec samego siebie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definiuje </w:t>
            </w:r>
            <w:r>
              <w:rPr>
                <w:szCs w:val="22"/>
              </w:rPr>
              <w:t>pojęcia: pokora, pycha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szCs w:val="22"/>
              </w:rPr>
            </w:pPr>
            <w:r>
              <w:rPr>
                <w:szCs w:val="22"/>
              </w:rPr>
              <w:t>podaje biblijne przykłady pokory i pych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color w:val="000000"/>
              </w:rPr>
            </w:pPr>
            <w:r>
              <w:rPr>
                <w:color w:val="000000"/>
              </w:rPr>
              <w:t>wymienia prośby zawarte w Modlitwie Pańskiej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zykłady pozytywnego i negatywnego wpływu rówieśników na życi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na czym polega kultura bycia w szkole, parafii, grupie rówieśniczej (E.1.5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color w:val="000000"/>
              </w:rPr>
            </w:pPr>
            <w:r>
              <w:rPr>
                <w:color w:val="000000"/>
              </w:rPr>
              <w:t>omawia, jak pracować nad rozwojem emocjonalnym (E.1.4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color w:val="000000"/>
              </w:rPr>
            </w:pPr>
            <w:r>
              <w:rPr/>
              <w:t>uzasadnia potrzebę konfrontacji własnego obrazu siebie z opiniami innych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różnice między dobrem a złem w konkretnych sytuacjach moralnych (C.1.3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że życie chrześcijanina jest odpowiedzią na wezwanie Boże (C.2.4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grupy ludzi wykluczonych społeczni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skazuje sposoby pomocy rodzinom w trudnej sytuacji życiowej (C.5.6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zasady i uzasadnia motywację przy dokonywaniu wyborów (C.2.3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że warto przyjąć cierpienie, by osiągnąć cel wyższ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mawia, jak pracować nad własnym rozwojem emocjonalnym (E.1.4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>
                <w:szCs w:val="22"/>
              </w:rPr>
              <w:t>omawia rolę pokory i złe skutki pychy w odniesieniu do relacji Bóg – człowiek (C.3.4) oraz relacji z samym sobą i innymi ludźm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color w:val="000000"/>
              </w:rPr>
            </w:pPr>
            <w:r>
              <w:rPr>
                <w:color w:val="000000"/>
              </w:rPr>
              <w:t xml:space="preserve">odczytuje przesłanie wypływające z wezwań Modlitwy Pańskiej (D.3.1)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color w:val="000000"/>
              </w:rPr>
              <w:t>omawia Modlitwę Pańską jako program życia chrześcijańskiego (D.3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color w:val="000000"/>
              </w:rPr>
            </w:pPr>
            <w:r>
              <w:rPr>
                <w:color w:val="000000"/>
              </w:rPr>
              <w:t xml:space="preserve">definiuje pojęcia: wychowanie, samowychowanie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color w:val="000000"/>
              </w:rPr>
            </w:pPr>
            <w:r>
              <w:rPr>
                <w:color w:val="000000"/>
              </w:rPr>
              <w:t>charakteryzuje przemiany w okresie dojrzewania (C.5.8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color w:val="000000"/>
              </w:rPr>
            </w:pPr>
            <w:r>
              <w:rPr>
                <w:color w:val="000000"/>
              </w:rPr>
              <w:t>podaje hierarchię wartości wynikających z wiary (C.2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color w:val="000000"/>
              </w:rPr>
            </w:pPr>
            <w:r>
              <w:rPr/>
              <w:t>uzasadnia, że nastolatek powinien budować nową wizję obrazu Boga i relacji z Ni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mawia, jak pracować nad własnym rozwojem społecznym (E.1.4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 konieczność uznawania określonych autorytetów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color w:val="000000"/>
              </w:rPr>
            </w:pPr>
            <w:r>
              <w:rPr/>
              <w:t>charakteryzuje powody krytyki i odrzucania autorytetów,</w:t>
            </w:r>
          </w:p>
          <w:p>
            <w:pPr>
              <w:pStyle w:val="Teksttabeli"/>
              <w:numPr>
                <w:ilvl w:val="0"/>
                <w:numId w:val="10"/>
              </w:numPr>
              <w:spacing w:before="0" w:after="120"/>
              <w:ind w:left="153" w:hanging="153"/>
              <w:rPr/>
            </w:pPr>
            <w:r>
              <w:rPr/>
              <w:t>podaje przykłady bezinteresownej troski o ludzi w potrzebie: samotnych, uzależnionych, bezradnych, wykluczonych społecznie (F.2.3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na czym polega samowychowani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szCs w:val="22"/>
              </w:rPr>
              <w:t>wskazuje i charakteryzuje sposoby kształtowania postawy pokory i wyzwalania się z pych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color w:val="000000"/>
              </w:rPr>
            </w:pPr>
            <w:r>
              <w:rPr>
                <w:color w:val="000000"/>
              </w:rPr>
              <w:t>uzasadnia potrzebę systematycznej modlitw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color w:val="000000"/>
              </w:rPr>
              <w:t xml:space="preserve">formułuje własną modlitwę, wzorując się na Modlitwie Pańskiej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color w:val="000000"/>
              </w:rPr>
            </w:pPr>
            <w:r>
              <w:rPr>
                <w:color w:val="000000"/>
              </w:rPr>
              <w:t>uzasadnia, co w procesie samowychowania prowadzi do Chrystusa, a co od Niego oddala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kreśla różne sposoby postrzegania relacji z Bogiem i innymi w zależności od wieku (1 Kor 13,1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podaje przykłady sytuacji, w których należy wypowiedzieć słowa krytyki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kreśla, czym różni się krytyka od krytykanctw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podaje przykłady autorytetów związanych z pełnieniem jakiejś funkcji czy roli społecznej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formułuje kryteria uznania kogoś za autorytet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najczęstsze przyczyny wykluczeń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charakteryzuje potrzeby człowieka, który przestał sobie radzić w życiu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kreśla, że rozwój osobowy człowieka uzależniony jest od chęci pracy nad sobą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>
                <w:szCs w:val="22"/>
              </w:rPr>
              <w:t>interpretuje teksty biblijne o pokorze i pysze (Łk 18,10-14; J 13,5.16; Rz 12,16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color w:val="000000"/>
              </w:rPr>
            </w:pPr>
            <w:r>
              <w:rPr>
                <w:color w:val="000000"/>
              </w:rPr>
              <w:t>wyjaśnia, czemu służy wychowanie, do czego zmierza, kto uczestniczy w tym procesie, kto nim kieruje i od czego zależy efekt wychowawcz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że wraz z dorastaniem powinna dokonywać się zmiana relacji z ludźm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color w:val="000000"/>
              </w:rPr>
              <w:t>charakteryzuje zasady wypowiadania opinii o ludziach i przyjmowania wypowiedzi na swój</w:t>
            </w:r>
            <w:r>
              <w:rPr/>
              <w:t xml:space="preserve"> temat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charakteryzuje sposób wyrażania krytycznych uwag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że pracą w wybranym przez siebie zawodzie może służyć inny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 chrześcijańską powinność zajęcia się ludźmi wykluczonymi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owoce wytrwałości w stawianiu sobie wymagań (osiągnięcie celu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że bliskość Boga i wartości chrześcijańskie najpełniej rozwijają człowiek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 potrzebę krytycznych wypowiedz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pracowuje program pomocy konkretnej grupie ludzi lub konkretnemu człowiekowi.</w:t>
            </w:r>
          </w:p>
        </w:tc>
      </w:tr>
    </w:tbl>
    <w:p>
      <w:pPr>
        <w:pStyle w:val="Teksttabeli"/>
        <w:numPr>
          <w:ilvl w:val="0"/>
          <w:numId w:val="0"/>
        </w:numPr>
        <w:ind w:left="152" w:hanging="152"/>
        <w:rPr/>
      </w:pPr>
      <w:r>
        <w:rPr/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2784"/>
        <w:gridCol w:w="4253"/>
        <w:gridCol w:w="2976"/>
        <w:gridCol w:w="2268"/>
        <w:gridCol w:w="214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53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. Kościół w świecie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podaje, co pomaga stawać się prawdziwym chrześcijaninem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i uzasadnia konieczność łaski Bożej do zbawieni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największe Kościoły chrześcijańskie (E.2.5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definiuje pojęcia: katolik, prawosławny, protestant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mawia podstawowe zasady życia społecznego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kazuje, że Bóg jest dawcą zarówno wiary, jak i rozumu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zykłady wykorzystania osiągnięć nauki skierowanych przeciw dobru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różne formy życia poświęconego Bogu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mawia przykłady działalności misyjnej, zaangażowanie osób duchownych i świeckich (F.1.3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pojęcia: religia monoteistyczna i politeistyczn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ymienia główne religie monoteistyczne i politeistyczne w świecie: chrześcijaństwo, judaizm, islam, buddyzm, hinduizm (F.3.3),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co znaczy powszechność zbawienia (F.3.4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kręgi przynależności do Kościoła Chrystusowego i przyporządkowania do Ludu Bożego (F.3.5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na czym polega rola Kościoła w zbawianiu człowieka (E.2.10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pojęcie: ekumenizm w kontekście rozumienia katolickiego wyznania wiary (E.2.6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przyczyny podziału i podstawy jedności chrześcijan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skazuje działania na rzecz jedności Kościoła (E.5.10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mawia historię ruchu ekumenicznego i wskazuje jego perspektywy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definiuje pojęcia: „katolicka nauka społeczna” oraz „grzech społeczny”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mawia indywidualne i społeczne aspekty niesprawiedliwości w rozdziale dóbr (C.7.6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mawia w kontekście rewolucji przemysłowej, czym zajmuje się katolicka nauka społeczna (E.3.9)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skazuje na źródła wiedzy na temat istnienia Boga (A.2.4)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skazuje relacje między wiarą i wiedzą (A.2.1) na podst. nauczania Soboru Watykańskiego 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argumenty za niesprzecznością wiary i wiedzy (A.2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szCs w:val="24"/>
              </w:rPr>
            </w:pPr>
            <w:r>
              <w:rPr>
                <w:szCs w:val="24"/>
              </w:rPr>
              <w:t>omawia działalność Kościoła w XVI i XVII w. na przykładzie św. Franciszka Ksawerego (E.3.5),</w:t>
            </w:r>
          </w:p>
          <w:p>
            <w:pPr>
              <w:pStyle w:val="Teksttabeli"/>
              <w:numPr>
                <w:ilvl w:val="0"/>
                <w:numId w:val="10"/>
              </w:numPr>
              <w:spacing w:before="0" w:after="120"/>
              <w:ind w:left="153" w:hanging="153"/>
              <w:rPr>
                <w:szCs w:val="24"/>
              </w:rPr>
            </w:pPr>
            <w:r>
              <w:rPr>
                <w:szCs w:val="24"/>
              </w:rPr>
              <w:t>przedstawia rolę zakonów w dziejach starożytnej i średniowiecznej Europy: benedyktyni, franciszkanie i dominikanie (E.3.3),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skazuje miejsce Pisma Świętego w życiu chrześcijanina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najbardziej znanych przedstawicieli ruchu ekumenicznego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datę tygodnia modlitw o jedność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spacing w:val="-2"/>
              </w:rPr>
              <w:t>wymienia encykliki społeczne, podaje ich autorów i określa tematykę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że „dobro wspólne zostaje urzeczywistnione tam, gdzie zachowywane są prawa człowieka”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argumenty, że człowiek może poznać Boga za pomocą rozumu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że badania naukowe zajmują się pochodzeniem ciała ludzkiego, a wiara pochodzeniem człowieka (Darwin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skazuje terytorialny zasięg katolickich misj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pisuje charakter pracy misyjnej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różnicę między wyznaniami chrześcijańskimi a religiami niechrześcijańskimi (F.3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skazuje na różnice i podobieństwa między judaizmem a chrześcijaństwem (A.12.2)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charakteryzuje kręgi przynależności do Kościoł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charakteryzuje podobieństwa i różnice między poszczególnymi wyznaniami (katolicyzm, prawosławie, protestantyzm, anglikanizm, starokatolicyzm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 pozytywny wpływ katolickiej nauki społecznej na rozwój społeczny, polityczny i gospodarczy państw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interpretuje słowa Chrystusa i Kościoła wzywające do życia konsekrowanego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charakteryzuje rozwój misji katolickich na różnych kontynentach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/>
              <w:t>podaje czas ich powstania, podstawowe założenia i terytorium występowania,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 potrzebę identyfikacji z własnym wyznanie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i uzasadnia pojęcia interkomunii, sukcesji apostolskiej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określa związek katolickiej nauki społecznej z Ewangelią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że myśl o wzajemnym przenikaniu się wiary i rozumu jest obecna w nauczaniu Soboru Watykańskiego I, a także w encyklice „Fides et ratio”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mawia rozwój życia zakonnego w dziejach chrześcijaństwa (Benedyktyni, zakony: kanonickie, rycerskie, żebracze, kleryckie – Jezuici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ukazuje specyfikę i wartość chrześcijaństwa wobec innych religii (F.3.7), </w:t>
            </w:r>
          </w:p>
        </w:tc>
      </w:tr>
    </w:tbl>
    <w:p>
      <w:pPr>
        <w:pStyle w:val="Teksttabeli"/>
        <w:numPr>
          <w:ilvl w:val="0"/>
          <w:numId w:val="0"/>
        </w:numPr>
        <w:ind w:left="0" w:hanging="0"/>
        <w:rPr/>
      </w:pPr>
      <w:r>
        <w:br w:type="page"/>
      </w:r>
      <w:r>
        <w:rPr/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2552"/>
        <w:gridCol w:w="5103"/>
        <w:gridCol w:w="3118"/>
        <w:gridCol w:w="2268"/>
        <w:gridCol w:w="1576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532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. Kościół w świec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kreśla pojęcie terroryzmu oraz organizacji i ataków terrorystycznych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 różnicę między Chrystusem a innymi osobami mającymi wpływ na dzieje ludzkości (A.13.4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rzedstawia konsekwencje dobra i zła (C.1.4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skazuje przyczyny nieszczęść i zła: zbrodnie, wojny, przemoc itp. (C.1.5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definiuje, co to jest sekt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niebezpieczeństwa, jakie niosą ze sobą sekt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wartości, którymi powinien kierować się chrześcijanin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w jaki sposób młody człowiek powinien świadczyć o Chrystusie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szCs w:val="24"/>
              </w:rPr>
            </w:pPr>
            <w:r>
              <w:rPr/>
              <w:t>wyjaśnia, na czym polega misyjna natura Kościoła (F.1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szCs w:val="24"/>
              </w:rPr>
            </w:pPr>
            <w:r>
              <w:rPr>
                <w:szCs w:val="24"/>
              </w:rPr>
              <w:t>opowiada o roli założonych wspólnot przez: Benedykta, Franciszka z Asyżu, Dominika, Ignacego Loyoli (E.4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 oparciu o teksty biblijne i nauczanie Kościoła opisuje jego misyjną działalność (F.1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mawia ogólnie zjawisko religii (F.3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skazuje działania na rzecz tolerancji religijnej (E.5.10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szCs w:val="24"/>
              </w:rPr>
            </w:pPr>
            <w:r>
              <w:rPr/>
              <w:t>podaje, kiedy w Kościele obchodzimy Dzień Judaizmu (A.12.4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rozpoznaje i wskazuje mechanizmy manipulacji w relacjach osobowych i w mediach (C.7.4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 konieczność poznania pełnych okoliczności zaistniałych faktów, by móc je prawidłowo ocenić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sposoby przeciwdziałania złu (C.1.8), podając przykłady skuteczności walki metodami pokojowym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objawy uzależnienia się od sekt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 właściwą postawę chrześcijanina wobec sekt (F.3.8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definiuje pojęcie totalitaryzmu i podaje przykłady systemów totalitarnych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szCs w:val="24"/>
              </w:rPr>
            </w:pPr>
            <w:r>
              <w:rPr>
                <w:szCs w:val="24"/>
              </w:rPr>
              <w:t>uzasadnia, że zło jest konsekwencją odrzucenia Boga (C.1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szCs w:val="24"/>
              </w:rPr>
            </w:pPr>
            <w:r>
              <w:rPr>
                <w:szCs w:val="24"/>
              </w:rPr>
              <w:t>opowiada o roli Kościoła w czasach totalitaryzmów: hitlerowskiego i bolszewickiego (E.3.10),</w:t>
            </w:r>
          </w:p>
          <w:p>
            <w:pPr>
              <w:pStyle w:val="Teksttabeli"/>
              <w:numPr>
                <w:ilvl w:val="0"/>
                <w:numId w:val="10"/>
              </w:numPr>
              <w:spacing w:before="0" w:after="120"/>
              <w:ind w:left="153" w:hanging="153"/>
              <w:rPr/>
            </w:pPr>
            <w:r>
              <w:rPr/>
              <w:t>wymienia prawa i wolności, których naruszenie może prowadzić do totalitarnego zniewoleni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podaje przykłady powtarzanych często opinii na temat wydarzeń i ludzi związanych z Kościołe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ymienia zasady moralne, jakie są łamane w przygotowaniu i przeprowadzaniu ataków terrorystycznych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że nawet dla słusznych dążeń nie wolno posługiwać się zbrodniczymi metodami, wymierzonymi w niewinnych ludz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kreśla szkodliwość działania sekt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sposoby obrony przed werbowaniem do sekt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trafi rozpoznać, że ktoś przystał do sekt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pojęcia: fanatyzm religijny, obojętność religijn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że zarówno fanatyzm, jak i obojętność religijna są sprzeczne z postawą autentycznej religijnośc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okoliczności tworzenia i cel rozpowszechniania krzywdzących opinii i stereotypów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wybrane postacie historyczne i określa ich wpływ na historię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dlaczego każdy z systemów totalitarnych sprzeciwia się swobodnemu wyznawaniu wiar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/>
              <w:t>uzasadnia konieczność respektowania prawa do kontrolowania poczynań władzy państwowej i do nieskrępowanego wypowiadania krytyki pod jej adresem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szukuje obiektywnych źródeł wiedzy na temat nagłaśnianych zdarzeń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35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3686"/>
        <w:gridCol w:w="3544"/>
        <w:gridCol w:w="3260"/>
        <w:gridCol w:w="2268"/>
        <w:gridCol w:w="1977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2108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hyperlink w:anchor="__RefHeading___Toc134525037">
              <w:r>
                <w:rPr>
                  <w:rStyle w:val="InternetLink"/>
                  <w:color w:val="000000"/>
                  <w:u w:val="none"/>
                </w:rPr>
                <w:t>VII. Przewodnicy w drodze do szczęścia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definiuje pojęcie „ekologia”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że przyroda jest darem Bog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szCs w:val="24"/>
              </w:rPr>
              <w:t xml:space="preserve">wskazuje najważniejsze fakty z życia świętych (E.4.1) </w:t>
            </w:r>
            <w:r>
              <w:rPr/>
              <w:t>– św. Franciszek z Asyżu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rezentuje nauczanie Kościoła dotyczące ekologii (C.7.7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szCs w:val="24"/>
              </w:rPr>
              <w:t xml:space="preserve">wykazuje aktualność myśli </w:t>
            </w:r>
            <w:r>
              <w:rPr/>
              <w:t>św. Franciszka</w:t>
            </w:r>
            <w:r>
              <w:rPr>
                <w:szCs w:val="24"/>
              </w:rPr>
              <w:t xml:space="preserve"> (E.4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kreśla, czym jest modlitwa (D.1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zykłady modlitwy znanych ludzi (D.2.3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najważniejsze trudności w modlitwie (D.4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najważniejsze wydarzenia z życia św. Teresy z Kalkut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zykłady bezinteresownej troski o ludzi w potrzebie (F.2.3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szCs w:val="24"/>
              </w:rPr>
              <w:t>wskazuje najważniejsze fakty z życia świętych papieży XX w. (E.4.1)</w:t>
            </w:r>
            <w:r>
              <w:rPr/>
              <w:t>, wymienia i opisuje uroczystości i maryjne (B.2.2) – Wniebowzięcia NMP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>wyjaśnia ludową nazwę uroczystości Matki Bożej Zielnej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zykłady świadków wiary w konkretnych sytuacjach życiowych (E.1.8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spacing w:val="-2"/>
              </w:rPr>
              <w:t>przedstawia sposoby przezwyciężania</w:t>
            </w:r>
            <w:r>
              <w:rPr/>
              <w:t xml:space="preserve"> trudności w modlitwie (D.4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 xml:space="preserve">wyjaśnia pojęcie miłosierdzia Bożego i wiąże je ze sprawiedliwością, </w:t>
            </w:r>
            <w:r>
              <w:rPr/>
              <w:t>powołując się na przypowieść o miłosiernym Samarytaninie (A.13.13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dlaczego św. Jan XXIII został nazwany papieżem pokoju, a  św. Paweł VI papieżem dialogu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charakteryzuje apostolską papieża Jana Pawła II jako Pielgrzyma i patrona rodzin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dogmat o wniebowzięciu NMP (A.13.12) i podaje datę ogłoszeni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charakteryzuje istotę kultu Maryi (B.2.4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yjaśnia, na czym polega odpowiedzialność za środowisko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charakteryzuje stosunek współczesnych ludzi do przyrody i porównuje go z nauką przekazaną przez św. Franciszk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zykłady ludzi, którzy swoje życie opierali na modlitwi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dlaczego warto dobrze się modlić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pisuje formy działalności matki Teresy i jej zgromadzeni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, że św. Jan Paweł II powierzył Maryi siebie i swoją posługę papieską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znaczenie zawołania papieskiego Jana Pawła II „Totus Tuus”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kreśla cel błogosławienia kwiatów i ziół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dlaczego pielgrzymki zmierzają na Jasną Górę na uroczystość Wniebowzięc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kazuje związek między mądrym korzystaniem z darów przyrody, a zdrowiem i szczęściem człowiek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charakteryzuje znaczenie modlitwy w życiu wybranych postaci (św. o. Pio, bł. Carlo Acutis, Marta Robin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mawia najważniejsze wydarzenia z pontyfikatów Jana XXIII, Pawła VI i Jana Pawła II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kreśla wartość osobistej modlitwy w kształtowaniu wrażliwości na potrzeby innych ludz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motywację ludzi pielgrzymujących do grobów świętych papieży.</w:t>
            </w:r>
          </w:p>
        </w:tc>
      </w:tr>
    </w:tbl>
    <w:p>
      <w:pPr>
        <w:pStyle w:val="Heading1"/>
        <w:ind w:firstLine="284"/>
        <w:rPr/>
      </w:pPr>
      <w:r>
        <w:br w:type="page"/>
      </w:r>
      <w:r>
        <w:rPr/>
        <w:t>Semestr I i II</w:t>
      </w:r>
    </w:p>
    <w:tbl>
      <w:tblPr>
        <w:tblW w:w="1516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3261"/>
        <w:gridCol w:w="3969"/>
        <w:gridCol w:w="2835"/>
        <w:gridCol w:w="2582"/>
        <w:gridCol w:w="1897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678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II. Wydarzenia zbawcz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i opisuje uroczystości (B.2.2) – Wszystkich Świętych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amięta najważniejsze wydarzenia z życia swojego patron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na czym polega naśladowania swojego patron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trzy rzeczywistości Kościoła (pielgrzymujący, cierpiący i chwalebny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 xml:space="preserve">wskazuje miejsce Adwentu na schemacie roku liturgicznego i omawia jego znaczenie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tradycje i symbole adwentow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zykłady pieśni adwentowych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zestawia wydarzenia biblijne ze zwyczajami religijnymi (A.10.6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skazuje na skutki wynikające z Wcielenia dla życia chrześcijanina (A.13.10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, co może być darem współczesnego człowieka dla Jezus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rzedstawia okres Wielkiego Postu jako czas pokuty i nawrócenia,</w:t>
            </w:r>
          </w:p>
          <w:p>
            <w:pPr>
              <w:pStyle w:val="Teksttabeli"/>
              <w:numPr>
                <w:ilvl w:val="0"/>
                <w:numId w:val="10"/>
              </w:numPr>
              <w:spacing w:before="0" w:after="120"/>
              <w:ind w:left="153" w:hanging="153"/>
              <w:rPr/>
            </w:pPr>
            <w:r>
              <w:rPr/>
              <w:t>wskazuje, że konsekwencją nawrócenia są dobre czyny,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zykłady wstawiennictwa świętych i wyjaśnia, na czym ono poleg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kazuje związek między wiarą w czyściec i miłosierdziem Bożym (A.8.5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katolickie spojrzenie na śmierć człowieka i sens wiary w czyściec (A.8.3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wyjaśnia nauczanie Kościoła o odpustach (A.8.4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że Słowo Boże – Jezus stał się człowiekiem, by wypełnić Boży plan zbawieni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że narodzenie Jezusa rozpoczyna wypełnienie protoewangeli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dlaczego Bóg pełen mocy stał się słabym dzieckie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definiuje pojęcie „Objawienie Pańskie”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, że 6 stycznia Kościół w Polsce obchodzi Dzień Pomocy Misjo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kazuje związek wydarzeń biblijnych z rokiem liturgicznym, prawdami wiary i moralności chrześcijańskiej oraz życiem chrześcijanina (A.10.5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rzytacza biblijne relacje o chrystofaniach (A.6.1) – spotkanie z Marią Magdaleną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yodrębnia i wyjaśnia słowa </w:t>
            </w:r>
            <w:r>
              <w:rPr>
                <w:i/>
              </w:rPr>
              <w:t>Credo</w:t>
            </w:r>
            <w:r>
              <w:rPr/>
              <w:t xml:space="preserve"> odnoszące się do zmartwychwstania Chrystusa (A.4.1) i życia wiecznego ludzi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naukę Kościoła na temat komunii ze świętym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znaczenie słów św. Teresy od Dzieciątka Jezus: „Przejdę do mojego nieba, by czynić dobro na ziemi”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sens i znaczenie tradycji i symboli adwentowych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awdę, że biblijne określenie „Słowo” odnosi się do Syna Bożego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kazuje mędrców jako przedstawicieli wszystkich ludz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symboliczne znaczenie darów ofiarowanych Jezusowi przez mędrców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najlepszym darem dla Jezusa są dobre uczynk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właściwe znaczenie dobrych uczynków (post, modlitwa, jałmużna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definiuje pojęcie „nowe życie w Chrystusie”,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kreśla trzy rzeczywistości Kościoła (pielgrzymujący, cierpiący i chwalebny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teksty biblijne zapowiadające przyjście Zbawiciela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kreśla przesłanie tekstu biblijnego J 1,1-14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na podstawie tekstu biblijnego (Łk 15,11-33) określa, na czym polega istota nawróceni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interpretuje perykopę o zmartwychwstaniu Chrystusa (J 20,11-18),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znaczenie Eucharystii dla budowania jedności Kościoła w wymiarze doczesnym i wieczny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interpretuje fragmenty prefacji o Bożym Narodzeniu.</w:t>
            </w:r>
          </w:p>
        </w:tc>
      </w:tr>
    </w:tbl>
    <w:p>
      <w:pPr>
        <w:pStyle w:val="Teksttabeli"/>
        <w:numPr>
          <w:ilvl w:val="0"/>
          <w:numId w:val="0"/>
        </w:numPr>
        <w:ind w:left="0" w:hanging="0"/>
        <w:rPr/>
      </w:pPr>
      <w:r>
        <w:br w:type="page"/>
      </w:r>
      <w:r>
        <w:rPr/>
      </w:r>
    </w:p>
    <w:tbl>
      <w:tblPr>
        <w:tblW w:w="1516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3261"/>
        <w:gridCol w:w="4252"/>
        <w:gridCol w:w="2977"/>
        <w:gridCol w:w="2126"/>
        <w:gridCol w:w="1928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678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II. Wydarzenia zbawcz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mawia znaczenie przykazań kościelnych (E.2.11): drugiego, trzeciego, i czwartego i wyjaśnia obowiązki wynikające z nich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, że chrzest rozpoczyna nowe życie w Chrystusi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awdę, że misją Kościoła jest zbawienie wszystkich ludz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skazuje, że każdy chrześcijanin jest odpowiedzialny za głoszenie innym wiary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rzedstawia konsekwencje wiary w zmartwychwstanie Jezusa Chrystusa jako uzasadnienie nadziei chrześcijańskiej (A.6.3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 wartość świadectwa wiary w różnych sytuacjach życiowych (E.1.7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pisuje możliwości i podaje przykłady apostolstwa w różnych środowiskach rówieśniczych i na portalach społecznościowych (F.2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zykłady ludzi zaangażowanych w apostolstwo (F.2.4), charakteryzując wybrane inicjatywy ewangelizacyjn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prawdę, że zmartwychwstanie Jezusa otwiera nam drogę do nowego życia i jest zapowiedzią naszego zmartwychwstania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dlaczego do ewangelizacji warto wykorzystywać nowoczesne środki komunikacj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że od dnia Pięćdziesiątnicy Duch Święty pobudza serca ludzi, aby z wiarą głosili Ewangelię tym, którzy jej nie słyszeli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że wielu ochrzczonych osłabło w wierze i potrzebuje ponownej ewangelizacji.</w:t>
            </w:r>
          </w:p>
        </w:tc>
      </w:tr>
    </w:tbl>
    <w:p>
      <w:pPr>
        <w:pStyle w:val="Teksttabeli"/>
        <w:numPr>
          <w:ilvl w:val="0"/>
          <w:numId w:val="0"/>
        </w:numPr>
        <w:ind w:left="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964" w:right="851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</w:rPr>
      <w:t>System oceniania dla klasy 8 SP „Szczęśliwi, którzy zdobywają świętość”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6" w:hanging="181"/>
      </w:pPr>
      <w:rPr>
        <w:sz w:val="22"/>
        <w:spacing w:val="-2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i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296" w:hanging="240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pl-PL" w:bidi="ar-SA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56" w:hanging="222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337" w:hanging="222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74" w:hanging="222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11" w:hanging="222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48" w:hanging="222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85" w:hanging="222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22" w:hanging="222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59" w:hanging="222"/>
      </w:pPr>
      <w:rPr>
        <w:rFonts w:ascii="Liberation Serif" w:hAnsi="Liberation Serif" w:cs="Liberation Serif" w:hint="default"/>
        <w:lang w:val="pl-PL" w:bidi="ar-S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302" w:hanging="246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56" w:hanging="240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pl-PL" w:bidi="ar-SA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56" w:hanging="227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74" w:hanging="227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31" w:hanging="227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9" w:hanging="227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6" w:hanging="227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03" w:hanging="227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1" w:hanging="227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18" w:hanging="227"/>
      </w:pPr>
      <w:rPr>
        <w:rFonts w:ascii="Liberation Serif" w:hAnsi="Liberation Serif" w:cs="Liberation Serif" w:hint="default"/>
        <w:lang w:val="pl-PL" w:bidi="ar-SA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196" w:hanging="140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100"/>
        <w:lang w:val="pl-PL" w:bidi="ar-SA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56" w:hanging="140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100"/>
        <w:lang w:val="pl-PL" w:bidi="ar-SA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56" w:hanging="246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100"/>
      <w:sz w:val="22"/>
      <w:szCs w:val="22"/>
      <w:lang w:val="pl-PL" w:bidi="ar-SA"/>
    </w:rPr>
  </w:style>
  <w:style w:type="character" w:styleId="WW8Num2z1">
    <w:name w:val="WW8Num2z1"/>
    <w:qFormat/>
    <w:rPr>
      <w:lang w:val="pl-PL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6z2">
    <w:name w:val="WW8Num6z2"/>
    <w:qFormat/>
    <w:rPr>
      <w:lang w:val="pl-PL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7z1">
    <w:name w:val="WW8Num7z1"/>
    <w:qFormat/>
    <w:rPr>
      <w:lang w:val="pl-PL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8z2">
    <w:name w:val="WW8Num8z2"/>
    <w:qFormat/>
    <w:rPr>
      <w:lang w:val="pl-PL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14z1">
    <w:name w:val="WW8Num14z1"/>
    <w:qFormat/>
    <w:rPr>
      <w:lang w:val="pl-PL" w:bidi="ar-SA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eastAsia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eastAsia="Times New Roman"/>
      <w:b/>
      <w:caps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eastAsia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eastAsia="Times New Roman"/>
      <w:sz w:val="24"/>
      <w:szCs w:val="20"/>
    </w:rPr>
  </w:style>
  <w:style w:type="character" w:styleId="CeleZnak">
    <w:name w:val="cele Znak"/>
    <w:basedOn w:val="Domylnaczcionkaakapitu"/>
    <w:qFormat/>
    <w:rPr>
      <w:rFonts w:eastAsia="Times New Roman"/>
      <w:b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eastAsia="Times New Roman"/>
      <w:sz w:val="16"/>
      <w:szCs w:val="16"/>
    </w:rPr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e">
    <w:name w:val="cele"/>
    <w:basedOn w:val="Normal"/>
    <w:next w:val="Normal"/>
    <w:qFormat/>
    <w:pPr/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eksttabeli">
    <w:name w:val="tekst tabeli"/>
    <w:basedOn w:val="Normal"/>
    <w:qFormat/>
    <w:pPr>
      <w:numPr>
        <w:ilvl w:val="0"/>
        <w:numId w:val="10"/>
      </w:numPr>
      <w:tabs>
        <w:tab w:val="clear" w:pos="708"/>
        <w:tab w:val="left" w:pos="152" w:leader="none"/>
      </w:tabs>
      <w:ind w:left="152" w:hanging="152"/>
    </w:pPr>
    <w:rPr>
      <w:sz w:val="21"/>
    </w:rPr>
  </w:style>
  <w:style w:type="paragraph" w:styleId="Teksttabeli2">
    <w:name w:val="tekst tabeli-2"/>
    <w:basedOn w:val="Teksttabeli"/>
    <w:qFormat/>
    <w:pPr>
      <w:numPr>
        <w:ilvl w:val="0"/>
        <w:numId w:val="0"/>
      </w:numPr>
      <w:ind w:hanging="0"/>
    </w:pPr>
    <w:rPr/>
  </w:style>
  <w:style w:type="paragraph" w:styleId="Cele2">
    <w:name w:val="cele-2"/>
    <w:basedOn w:val="Cele"/>
    <w:qFormat/>
    <w:pPr/>
    <w:rPr/>
  </w:style>
  <w:style w:type="paragraph" w:styleId="Cele21">
    <w:name w:val="cele 2"/>
    <w:basedOn w:val="Normal"/>
    <w:qFormat/>
    <w:pPr>
      <w:numPr>
        <w:ilvl w:val="0"/>
        <w:numId w:val="1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">
    <w:name w:val="temat"/>
    <w:qFormat/>
    <w:pPr>
      <w:pageBreakBefore/>
      <w:widowControl/>
      <w:tabs>
        <w:tab w:val="clear" w:pos="708"/>
        <w:tab w:val="left" w:pos="794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</w:tabs>
      <w:autoSpaceDE w:val="false"/>
      <w:bidi w:val="0"/>
      <w:spacing w:before="283" w:after="170"/>
      <w:ind w:left="624" w:hanging="624"/>
    </w:pPr>
    <w:rPr>
      <w:rFonts w:ascii="Times New Roman" w:hAnsi="Times New Roman" w:eastAsia="Times New Roman" w:cs="Times New Roman"/>
      <w:b/>
      <w:bCs/>
      <w:caps/>
      <w:color w:val="000000"/>
      <w:sz w:val="28"/>
      <w:szCs w:val="28"/>
      <w:lang w:val="pl-PL" w:bidi="ar-SA" w:eastAsia="zh-CN"/>
    </w:rPr>
  </w:style>
  <w:style w:type="paragraph" w:styleId="Pismow">
    <w:name w:val="Pismo św"/>
    <w:basedOn w:val="Normal"/>
    <w:qFormat/>
    <w:pPr>
      <w:spacing w:before="40" w:after="40"/>
      <w:ind w:firstLine="709"/>
      <w:jc w:val="both"/>
    </w:pPr>
    <w:rPr>
      <w:rFonts w:ascii="Garamond" w:hAnsi="Garamond" w:cs="Garamond"/>
      <w:b/>
    </w:rPr>
  </w:style>
  <w:style w:type="paragraph" w:styleId="Celewiodce">
    <w:name w:val="cele wiodące"/>
    <w:qFormat/>
    <w:pPr>
      <w:widowControl/>
      <w:tabs>
        <w:tab w:val="clear" w:pos="708"/>
        <w:tab w:val="left" w:pos="1984" w:leader="none"/>
      </w:tabs>
      <w:autoSpaceDE w:val="false"/>
      <w:bidi w:val="0"/>
      <w:spacing w:before="113" w:after="0"/>
      <w:ind w:left="454" w:hanging="45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6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10:00Z</dcterms:created>
  <dc:creator>Ewelina</dc:creator>
  <dc:description/>
  <cp:keywords/>
  <dc:language>en-US</dc:language>
  <cp:lastModifiedBy>biuro@enterkom.pl</cp:lastModifiedBy>
  <dcterms:modified xsi:type="dcterms:W3CDTF">2024-09-16T20:39:00Z</dcterms:modified>
  <cp:revision>41</cp:revision>
  <dc:subject/>
  <dc:title/>
</cp:coreProperties>
</file>