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Szczęśliwi, którzy odkrywaja piękno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/>
              <w:t>Przez prawdę, piękno i dobro zdobywamy świętość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827"/>
        <w:gridCol w:w="2977"/>
        <w:gridCol w:w="2268"/>
        <w:gridCol w:w="19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Odkrywam pięk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że wiara jest łaską – darem i zadaniem otrzymanym od Boga (A.3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wiara jest zadaniem (A.3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przymioty wiary (A.3.3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: wiara (A.2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główne prawdy wiar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dróżnia troskę o piękno zewnętrzne od troski o piękno duchow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: opatrzność Boża (A.11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przykłady Bożej interwencji w życiu konkretnego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, że Bóg posługuje się zdarzeniami i ludźmi, czuwając nad swoim stworzenie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cechy charakteryzujące wiar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prawdę, że u podstaw wiary leży przyjęcie Bożej miłości i odpowiedź na ni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ytacza biografie osób, którym wiedza pomogła w dotarciu do wiary (A.2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, co pogłębia wiarę w Boga, a co ją niszcz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treść przykazania miłości (A.10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pierwszeństwo Boga w życiu człowieka (C.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że zabobon, bałwochwalstwo, wróżbiarstwo oraz magia są wynikiem fałszywego obrazu Boga (C.4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bliska więź z Bogiem (duchowe piękno) czyni człowieka szczęśliw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podobieństwa (różnice) w postawie wiary św. Piotra i własnej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na ciągłość działania Boga w dziejach świata i każdego człowieka (E.3.1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dczytuje cechy i określenia wiary na podstawie tekstów biblijnych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wiara nadaje sens codzienności i prowadzi do moralnego pięk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potrzebę coraz lepszego poznawania treści wiar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rozróżnia wiarę naturalną i religijną (nadprzyrodzoną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, co jest źródłem bałwochwalstwa i czar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niebezpieczeństwo praktykowania magii i spirytyzm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piękno duchowe człowieka wierząc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symbolikę oka opatr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ytuje z pamięci wybrane wersety biblijne określające wiar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wybrane artykuły Składu Apostolskiego (A.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prawdę, że Bóg w Trójcy Świętej czuwa nad świat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człowiek najpełniej dostrzega Bożą opatrzność z perspektywy czasu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ytacza argumenty wierzących w dyskusji ze współczesnym ateizmem (A.2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podejmując duchową walkę, możemy z Jezusem pokonać wątpliwości wiar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potrzebę ciągłego wyjaśniania rodzących się wątpliwości religijn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111"/>
        <w:gridCol w:w="2977"/>
        <w:gridCol w:w="2126"/>
        <w:gridCol w:w="236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0"/>
        <w:gridCol w:w="4119"/>
        <w:gridCol w:w="2983"/>
        <w:gridCol w:w="2130"/>
        <w:gridCol w:w="2366"/>
      </w:tblGrid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 Pismo Święte w życiu chrześcijanin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czym jest Pismo Święte (A.9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że czytając Biblię, spotyka się z Bog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potrafi odszukać wskazany fragment biblijny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, w jakich językach napisano Bibli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definicję modlitw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rodzaje i formy modlitwy (D.1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modlących się postaci biblij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, gdzie w świecie cyfrowym można znaleźć treści o tematyce religijnej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księgi Starego i Nowego Testamentu (A.9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sposoby Bożego objawienia (w słowie Bożym) (A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budowę Pisma Świętego (księgi, rozdziały, wersety, wyjaśnienia pod tekstem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cechy wybranych gatunków literackich (A.9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rozróżnia rodzaje i gatunki literackie w Biblii (A.9.4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trafi rozpoznać przekład Biblii zatwierdzony przez Kościół katolick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najważniejsze trudności w modlitwie (D.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sposoby przezwyciężania trudności w modlitwie (D.4.2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: psalm (A.10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, kiedy technika może służyć Bożej sprawie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: kanon Pisma Świętego (A.10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kreśla, czym jest Tradycja Kościoł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yporządkowuje gatunki literackie do wybranych fragmentów Pisma Święt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najbardziej znane jej tłumacz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dlaczego tłumaczy się Biblię na języki narodow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formułuje modlitwy dziękczynienia, uwielbienia, przeproszenia i prośby w oparciu o teksty biblijne (D.2.4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kazuje związek wydarzeń biblijnych z życiem chrześcijanina (A.10.5)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proces formowania się ksiąg biblijnych (A.9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związek między Pismem Świętym a Tradycją (A.10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wątki, tematy starotestamentalne obecne w literaturze pięknej (A.11.5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konieczność określenia gatunków literackich dla właściwej interpretacji tekstów biblijnych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treść wybranych psalmów Dawid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apostolstwa na portalach społecznościowych (F.2.1)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499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111"/>
        <w:gridCol w:w="2869"/>
        <w:gridCol w:w="2517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026" w:type="dxa"/>
        <w:jc w:val="left"/>
        <w:tblInd w:w="-5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851"/>
        <w:gridCol w:w="2835"/>
        <w:gridCol w:w="4111"/>
        <w:gridCol w:w="2835"/>
        <w:gridCol w:w="2551"/>
        <w:gridCol w:w="1843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III.  Historia zbawienia: królowie i proro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cechy Dawida, które podobały się Bog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o walce Dawida z Goliat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na podstawie tekstów biblijnych wskazuje osoby żyjące modlitwą (D.2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treść perykopy o Syryjczyku Naama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najważniejsze przymioty Boga (A.5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: miłosierdzie (A.10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awdę, że Bóg pragnie nawrócenia grzesznik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kreśla, czym jest proroctw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, kim był i gdzie działał Jeremiasz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historię Daniela i charakteryzuje jego postaw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że zapowiadane przez Jeremiasza nowe przymierze wypełniło się w Jezusie Chrystus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 pojęcie: „męczennik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dzieje biblijnego Hiob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o okolicznościach śmierci starca Eleazara oraz siedmiu braci i ich matki (2 Mch 6–7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ezentuje najważniejsze wydarzenia z życia króla Dawida (A.11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wybrane fakty z życia Salomona i omawia przejawy jego mądr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trafi właściwie oceniać czyny, nazywając zło złem, a dobro dobr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: prorok (A.11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awdę, że Eliasz był prorokiem posłanym przez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kazuje związek wydarzeń biblijnych z życiem chrześcijanina i prawdami wiary (A.10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kreśla, że zazdrość jest jednym z grzechów głów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grzechy cudze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konieczność przygotowania się na spotkanie z Jezusem w każdej Mszy Święt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podstawowe wydarzenia historii zbawienia w Starym Testamencie w porządku chronologicznym: powstanie machabejskie, sytuacja Izraela przed narodzeniem Jezusa Chrystusa (A.1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podaje przykłady właściwego zachowania </w:t>
            </w:r>
            <w:r>
              <w:rPr>
                <w:spacing w:val="-4"/>
              </w:rPr>
              <w:t>chrześcijanina wobec zła i nieszczęść (C.1.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na podstawie tekstów biblijnych wskazuje osoby żyjące modlitwą (D.2.1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, w jaki sposób ze zła i cierpienia Bóg może wyprowadzić dobro (C.1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historię życia Jana Chrzciciela, który nauczał na przełomie judaizmu i chrześcijaństw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wydarzenia historii zbawienia w Starym Testamencie: pierwsi królowie (A.1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 mądrość i wymienia jej przejaw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charakteryzuje misję proroków: Eliasza, Elizeusza, Jonasza, Jeremiasza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, kiedy należy sprzeciwić się większ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wybrane cuda Elizeusz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konieczność pokuty i nawróceni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proroctwa mesjańskie wypełniły się w Jezusie Chrystus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że Daniel z narażeniem życia wypełniał tradycje swego narodu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przyczyny i przebieg powstania machabejs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wartość męczeństwa za wiar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, czego Hiob uczy nas swoim cierpien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jaśnia znaczenie wytrwałej modlitwy w chorobie i cierpieniu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awdę, że misją Jana Chrzciciela było przygotowanie ludzi na przyjście Mesjasz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potrzebę Bożej pomocy w dokonywaniu mądrych wybor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różnice między mądrością Bożą a ludzk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podaje przykłady miłości Boga do człowieka w historii i współcześnie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proroctw mesjański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interpretuje omawiane teksty prorock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świadków wiary w konkretnych sytuacjach życiowych  (E.1.8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podaje przykłady, współczesnych chrześcijan prześladowanych za wiarę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cierpienie jest nieodłącznym elementem ludzkiego życ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na różnice i podobieństwa między judaizmem a chrześcijaństwem (wiara w Boga, etyka – przykazania Boże, Stary Testament jako słowo Boże, nadzieja na ostateczne nadejście królestwa Bożego) (A.12.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trafi wykazać różnice między patrzeniem ludzkim a Bożym patrzeniem na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zapominania o tradycjach religijnych i zaniedbywania ich przez współczesnych chrześcijan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dzieje Żydów pod okupacją grecką w II wieku przed Chr. oraz sytuację polityczną Izraela w czasie życia Chrystusa i w I wiek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chrześcijaństwo ma swoje korzenie w judaizmi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11"/>
        <w:gridCol w:w="3119"/>
        <w:gridCol w:w="2268"/>
        <w:gridCol w:w="211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1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35"/>
        <w:gridCol w:w="4111"/>
        <w:gridCol w:w="3119"/>
        <w:gridCol w:w="2268"/>
        <w:gridCol w:w="2126"/>
      </w:tblGrid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Spotkanie z Jezusem Miłosierny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siedem sakramentów święt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czym jest sakrament pokuty (B.7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ebieg sakramentu pokuty (B.7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potrzebę regularnego przystępowania do sakramentu pokuty (B.7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przypowieść o miłosiernym Samarytani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czym jest sakrament namaszczenia chorych (B.8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historie, w których ludzie doświadczają cierpi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awdę, że obraz Jezusa Miłosiernego powstał z polecenia Jezusa danego św. Fausty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jaśnia, co to są sakramenty oraz omawia ich cel i znaczenie w życiu chrześcijanina (B.3.1)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podział sakramentów i sposób ich udzielani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warunki dobrze przeżytego sakramentu pokuty i pojednania (B.7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skutki sakramentu w życiu indywidualnym i wspólnotowym (B.7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rolę sakramentu pokuty i pojednania w życiu moralnym chrześcijanina (B.7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znaczenie i skutki sakramentu namaszczenia chorych jako daru i pomocy w przeżywaniu cierpienia (B.8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licza sytuacje, w których osoba przyjmuje sakrament namaszczenia chor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charakterystyczne elementy obrazu Jezusa Miłosier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instytucje wspierające osoby potrzebujące pomoc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znaki towarzyszące poszczególnym sakramento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że przyjmowanie kolejnych sakramentów umacnia i pogłębia osobistą więź chrześcijanina z Chrystusem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 miłosierdzia Bożego, wiążąc je ze sprawiedliwością i powołując się na przypowieść o miłosiernym ojcu (A.13.1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jaki związek zachodzi między sakramentem pokuty i pojednania a Eucharystią (B.6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osoby chore potrzebują pomocy w sferze duchow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interpretuje podpis „Jezu, ufam Tobie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ytacza i interpretuje wybrane teksty biblijne, liturgiczne oraz nauczania Kościoła na temat sakramentu pokuty i pojednania (B.3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wybrane teksty biblijne, liturgiczne oraz nauczania Kościoła, odnoszące się do tego sakramentu (B.3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znaczenie wypłynięcia krwi i wody z boku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symbolikę promieni na obraz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właściwego zachowania chrześcijanina wobec zła i nieszczęść (C.1.7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obowiązek opieki nad chorymi i starszymi członkami rodzin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sposoby pomocy potrzebującym (bezdomni, samotni, głodujący)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2"/>
        </w:rPr>
      </w:pPr>
      <w:r>
        <w:br w:type="page"/>
      </w: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209"/>
        <w:gridCol w:w="4536"/>
        <w:gridCol w:w="2977"/>
        <w:gridCol w:w="1985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284"/>
              <w:jc w:val="center"/>
              <w:rPr/>
            </w:pPr>
            <w:r>
              <w:rPr>
                <w:bCs/>
              </w:rPr>
              <w:t>V. Kościół w Polsc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kazuje podobieństwa i różnice między Kościołem rzymskokatolickim i prawosław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rolę zakonów w dziejach średniowiecznej Europy: franciszkanie i dominikanie (E.3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opowiada przebieg życia św. Franciszka z Asyżu i Dominika Guzmana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nazwiska wierzących ludzi nauki ze średniowiecza (M. Kopernik, M. Trąba, S. Hozjusz, Z. Oleśnicki) i tych, którzy żyją współcześ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Polska była krajem tolerancji religijnej (E.5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nietolerancji religijn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TimeIbisEE-Roman;MS Mincho"/>
              </w:rPr>
            </w:pPr>
            <w:r>
              <w:rPr/>
              <w:t>ukazuje wartość tolerancji religijnej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 pojęcia: patriarcha, schizma, prawosławie, ikona, cerkie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 pojęcia: zakon żebraczy, habit, kwest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kazuje wartość rezygnacji z dóbr materialnych na rzecz wzrostu duchow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ezentuje osobę św. Tomasza z Akwin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ukazuje rolę Kościoła w nauce (E.3.4)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ogólnie przyczyny zwołania i postanowienia Soboru Trydenckiego (reformacja i odpowiedź Kościoła) (E.3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wartości, którymi Kościoły reformacji ubogaciły chrześcijaństw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podobieństwa i różnice między katolicyzmem, luteranizmem i i kalwinizmem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przejawy tolerancji religijnej w Polsce na przestrzeni wiek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przyczyny i skutki zawarcia unii w Brześciu w 1596 r.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znanych świętych Cerkwi unickiej i przyczyny prześladowania Kościoła unic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działania na rzecz jedności Kościoła i tolerancji religijnej (E 5.10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przyczyny i następstwa podziału na Kościół wschodni i zachodn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wpływu chrześcijaństwa na dzieje ludzkości (A.13.18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współczesne sposoby pozyskiwania dóbr nawiązujące do franciszkańskiego żebract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religijny sens ubóstwa i żebract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uniwersytety średniowiecznej Europ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ł rozłam w Kościele zachodni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mienia różne wyznania w szesnastowiecznej Polsce.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dlaczego Polskę w XVI–XVIII w. nazywano „azylem heretyków”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znaczenie unii brzeskiej (E.5.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podobieństwa i różnice między Kościołem rzymskokatolickim a greckokatolicki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wkład ludzi wierzących w rozwój wiedz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działanie reformatorów katolickich oraz założycieli nowych Kościołów reformacji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działania ekumeniczne Kościoła prawosławnego i katolic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prześladowanie unitów na przestrzeni wiek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068"/>
        <w:gridCol w:w="3827"/>
        <w:gridCol w:w="3260"/>
        <w:gridCol w:w="2410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Przewodnicy w drodze do szczęści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mówi z pamięci modlitwę do Michała Archanioł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i opisuje główne wydarzenia z życia św. Teresy od Dzieciątka Jezus (E.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o dzieciństwie i życiu dorosłym św. Wincentego a Paul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atrybuty święt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o życiu św. Jana Bosko (E.4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chrześcijańskie elementy świętowa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, czym jest modlitwa (D.1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modlitwy ludzi znanych z historii i współczesnych (D.2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najbardziej znane tytuły Mary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kultu maryjneg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datę liturgicznego wspomnienia Świętych Archanioł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znaczenie modlitwy w codziennym życiu chrześcijanina (D.1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 pojęcia: świętość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działalność Kościoła w XVI i XVII w. (E.3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dzieł miłosierdzia w swoim środowisk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kazuje aktualność myśli (idei) św. Jana Bosko i opowiada o roli założonej przez niego wspólnoty (E.4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mienia organizacje zajmujące się w Polsce trudną młodzieżą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ludzi zaangażowanych w apostolstwo (także współczesnych) (F.2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 oparciu o wybrane teksty Starego i Nowego Testamentu charakteryzuje rolę Maryi w dziele zbawczym (A.13.1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uroczystości, miesiące i święta maryjne (B.2.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dlaczego w walce ze złem (z szatanem) potrzebna jest nam pomoc Michała Archanioł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dzieła, którym patronuje św. Teresa od Dzieciątka Jezus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praktyki ascetyczne w Kościele (B.2.6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w jaki sposób św. Wincenty przyczynił się do odnowy życia religij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system prewencyjny św. Jana Bosk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dlaczego młodzi ludzie potrzebują pomocy zarówno materialnej, jak i duchow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potrzebę wspólnego świętowa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znaczenie modlitwy w codziennym życiu chrześcijanina (D.1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Maryja prowadzi do odkrywania miłości Bog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rolę, jaką Bóg wyznaczył Michałowi Archaniołow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„małą drogę” św. Teresy od Dzieciątka Jezus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o misji Zgromadzenia Księży Misjonarzy oraz Sióstr Miłosierdz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interpretuje biblijny tekst dotyczący Mary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dogmaty maryjne: Boże macierzyństwo, wieczyste dziewictwo, niepokalane poczęcie i wniebowzięcie (A.13.12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kłada plan świętowania rodzinnej uroczystości, uwzględniając jej chrześcijański charakte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360"/>
        <w:gridCol w:w="4479"/>
        <w:gridCol w:w="3023"/>
        <w:gridCol w:w="2016"/>
        <w:gridCol w:w="1564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Moje wartośc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obowiązki wynikające z Bożych przykazań IV–X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cechy charakteryzujące relacje przyjacielsk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dobrych relacji dorastających dzieci z rodzicami, i zachowań budujących wzajemne zaufa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czym jest miłość (C.10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sposoby przeżywania miłości (C.10.3) w rodzi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dobre nawyki w zakresie ochrony życia i zdrowia (C.5.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argumenty za urodzeniem dziecka, biorąc pod uwagę matkę i ojc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na czym polega odpowiedzialność za przekazywanie życia (C.5.1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 pojęcia: eutanazja, kara śmier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co to jest hospicjum i omawia cele jego działaln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mienia powody, dla których ludzie chcą się poddać eutanazji oraz sposoby udzielania pomocy osobie chorej i umierającej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jaśnia pojęcia: czyste serce, pożądliwość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omawia prawdę, że człowiek przeżywa swoje życie i wyraża się jako mężczyzna lub kobieta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definiuje pojęcia: tolerancja, akceptacja, miłość chrześcijańska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podstawowe pojęcia etyczne: prawo Boże, wartości (C.2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konuje, że przykazania służą ochronie wartości (C.3.3),</w:t>
            </w:r>
          </w:p>
          <w:p>
            <w:pPr>
              <w:pStyle w:val="Teksttabeli"/>
              <w:numPr>
                <w:ilvl w:val="0"/>
                <w:numId w:val="6"/>
              </w:numPr>
              <w:ind w:left="226" w:hanging="218"/>
              <w:rPr/>
            </w:pPr>
            <w:r>
              <w:rPr/>
              <w:t>opisuje zadania wynikające z przykazań Bożych oraz negatywne skutki wykroczeń przeciw nim (C.3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cześć i właściwa postawa wobec rodziców, opiekunów i przełożonych (C 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teksty biblijne mówiące o wartości i świętości ludzkiego życ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ją zagrożenia dla życia (C.6.1) w poszczególnych jego etapach i wymiara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niepowtarzalną wartość życia ludzkiego i jego świętość (C.5.2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spacing w:val="-4"/>
              </w:rPr>
              <w:t>uzasadnia zło aborcji (C.6.2) i wymienia jej skutk</w:t>
            </w:r>
            <w:r>
              <w:rPr/>
              <w:t>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właściwego zachowania chrześcijanina wobec zła i nieszczęść (C.1.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nauczanie Kościoła na temat kary śmierci (C.6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katolickie spojrzenie na śmierć człowieka (A.8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, w jaki sposób ze zła i cierpienia Bóg może wyprowadzić dobro (C.1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jaśnia, że samobójstwo nie jest rozwiązaniem problemu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przemiany w okresie dojrzewania (C.5.8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sposoby troski o czystość w wieku dojrzewania (C.5.10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zwyciężania zła dobrem w codziennym życ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stanowisko Kościoła katolickiego na temat homoseksualizmu (C.5.14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wartość przestrzegania przykazań Boż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wykroczenia przeciw przykazaniom IV–X i ich konsekwencj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formułuje prawa i obowiązki rodziców wobec dzieci oraz dzieci wobec rodzic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dlaczego warto słuchać rodzic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podaje argumenty za prawdą, że tylko Bóg może decydować o </w:t>
            </w:r>
            <w:r>
              <w:rPr>
                <w:spacing w:val="-4"/>
              </w:rPr>
              <w:t>życiu i śmierci człowieka (C.5.3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potrzebę ochrony życia od poczęcia do naturalnej śmierci (C.5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zło eutanazji oraz kary śmierci (C.6.2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jaśnia, dlaczego podjęcie decyzji o poddaniu się eutanazji wynika z poczucia odrzucenia przez bliskich oraz samotności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życie chrześcijanina jest odpowiedzią na wezwanie Boże (C 2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, gdzie mogą szukać pomocy osoby mające myśli samobójcz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 wartość czystości w różnych okresach życia i rozwija pozytywny stosunek do daru płciowości (C.5.9)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, na czym polega odpowiedzialność w relacjach mił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sytuacje, w których miłość przejawia się w służbie, oddaniu i poświęceniu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miłość jest gwarantem poszanowania ludzkiego życia, a brak tego poszanowania jest konsekwencją odrzucenia i zagubienia miłości (Bożej i ludzkiej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inicjatywy mające na celu obronę życia ludzkiego do naturalnej śmierci (C.6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granice tolerancji w świetle Chrystusowej nauki o zgorszeniu i wezwań do miłości również nieprzyjaciół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życie ludzkie jako największy dar otrzymany od Boga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inicjatywy mające na celu obronę życia ludzkiego od poczęcia do naturalnej śmierci, np. duchową adopcję dziecka poczętego (C.6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okonuje krytycznej oceny źle rozumianej tolerancji (akceptowanie zła, hołdowanie ludzkiej słabości czy skłonności do złego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łaściwie ocenia różne opinie i zachowania dotyczące ludzkiej seksualności prezentowane w reklamach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3165"/>
        <w:gridCol w:w="4671"/>
        <w:gridCol w:w="2999"/>
        <w:gridCol w:w="1988"/>
        <w:gridCol w:w="1534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wybranych polskich świętych i błogosławionych (Karolina Kózkówna, Maksymilian Kolbe, Jan Beyzym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zna swojego patrona, patrona parafii i Polsk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awdę, że Bóg ma swoich planach koniec świat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królowanie Chryst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święta nakazane przez Kościół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pielęgnowania tradycji i zwyczajów religij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datę świąt Bożego Narodzenia i jej genez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znaki i obrzędy wigilijne i wyjaśnia ich znacze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zestawia wydarzenia biblijne związane z narodzeniem Jezusa ze zwyczajami religijnymi (A.10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owiada o pokłonie mędrc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znaki i osoby, które prowadzą go do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rolę gwiazdy w dotarciu mędrców do Betlej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znaczenie napisu K+M+B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omawia, na czym polega praca nad sobą (postanowienia),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, że świętość osiąga się przez naśladowanie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liturgiczne formy świętowania w uroczystość Wszystkich Świętych (B 2.3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na wydarzenia i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uzasadnia wartość ofiar ponoszonych w obronie wiary i Ojczyzny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kryteria, według których Chrystus będzie sądził ludz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biblijne obrazy końca świata oraz sądu ostatecznego i przedstawia ich interpretację w świetle wiary (A.8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postawę gotowości na przyjście Chrystusa (A.8.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strukturę i wyjaśnia znaczenie roku liturgicznego (B.1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kazuje związek wydarzeń biblijnych z rokiem liturgicznym (A.10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przejawy miłości Boga do człowieka w historii zbawienia i w teraźniejszości (A.5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interpretuje wybrane teksty liturgiczne związane z poszczególnymi okresami i świętam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 oparciu o wybrane teksty biblijne charakteryzuje rolę Maryi w dziele zbawczym (A.13.1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znaczenie zbawczej misji Jezusa Chrystusa dla całej ludzkości i poszczególnych ludzi (A.5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sposoby kształtowania sumienia, zwłaszcza w kontekście sakramentu pokuty i pojednania (C.2.5.)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kreśla różnicę między pojęciami święty i błogosławiony oraz kanonizacja i beatyfikacj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życie wybranego świętego lub błogosławionego w kontekście jego pójścia za Jezus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podaje przykłady historycznych wydarzeń, którym towarzyszyło hasło „Bóg, Honor, Ojczyzna”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jęcie: apokalipsa (A.10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yporządkowuje poszczególnym okresom roku liturgicznego właściwe im obrzędy liturgiczne i paraliturgicz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chrześcijański wymiar świąt Bożego Narodz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skazuje na skutki wynikające z wcielenia Jezusa dla życia chrześcijanina i każdego człowieka (A.13.10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sposoby Bożego objawienia (w Jezusie Chrystusie) (A.5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współczesne Betlejem to każda Msza Święta,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obecność Kościoła w dziejach narodu polskiego, podkreślając jego rolę w przełomowych wydarzenia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że wyrok wydany przez Chrystusa na sądzie ostatecznym będzie konsekwencją działań człowieka podczas jego życ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poszczególne okresy roku liturgicznego w kontekście wydarzeń zbawczych i nauczania Kościoła oraz życia chrześcijanina (B.2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/>
              <w:t>opowiada o nowej tradycji Orszaków Trzech Króli,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interpretuje tekst biblijny o powtórnym przyjściu Chryst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krytycznie ocenia przejawy komercjalizacji świąt Bożego Narodzenia,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>
          <w:b/>
          <w:b/>
        </w:rPr>
      </w:pPr>
      <w:r>
        <w:br w:type="page"/>
      </w: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913"/>
        <w:gridCol w:w="4241"/>
        <w:gridCol w:w="3010"/>
        <w:gridCol w:w="2421"/>
        <w:gridCol w:w="177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post ścisły oraz kiedy i kogo obowiązuj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tekst biblijny o Szymonie z Cyren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, że postać Szymona z Cyreny występuje w V stacji nabożeństwa drogi krzyżow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nabożeństwo drogi krzyżow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uzasadnia, dlaczego najważniejszym elementem grobu Pańskiego jest monstrancja (z Ciałem Chrystusa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kreśla, na czym polegał grzech pierworodny, i wymienia jego skutk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awdę, że pierwszym „odbiorcą” nowej ewangelizacji jest rodzi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możliwości i podaje przykłady ewangelizacji (F.2.1) w rodzinie</w:t>
            </w:r>
            <w:r>
              <w:rPr>
                <w:color w:val="C10000"/>
              </w:rPr>
              <w:t>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, kiedy obchodzimy uroczystość Najświętszego Serca Pana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potrzebę i sens poświęcenia się Boskiemu Sercu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najbardziej znane dzieła sztuki religijnej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na czym polega rachunek sumienia przed spowiedzi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określa, że pomoc potrzebującym jest chrześcijańskim obowiązkiem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zwyczaje pogrzebowe w czasach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, że chrześcijanin w obliczu śmierci nie rozpacza, lecz jest pełen nadzie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katolickie spojrzenie na śmierć człowieka (A.8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zbawczy sens męki, śmierci i zmartwychwstania Jezusa Chrystusa (A.13.9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konsekwencje wiary w zmartwychwstanie Jezusa Chrystusa jako uzasadnienie nadziei chrześcijańskiej (A.6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/>
              <w:t>wskazuje na skutki wynikające z odkupienia dla życia każdego człowieka (A.13.10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pisuje sposób obecności i działania Ducha Świętego w życiu chrześcijanina w oparciu o tekst biblijny (A.14.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mawia owoce działania Ducha Świętego (A.14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istotę i formy kultu Serca Pana Jezusa (B.2.4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formy modlitwy do Najświętszego Serca Pana Jezusa (nabożeństwo, pierwsze piątki miesiąca) (D.1.3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edstawia rolę sztuki sakralnej w liturgii Kościoła (B.2.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odaje przykłady motywów biblijnych w sztuce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interpretuje tekst biblijny Mt 4,1-11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mienia okresy i dni pokuty w ciągu roku liturgicznego i omawia sposoby  ich przeżywani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postawę Szymona na drodze krzyżowej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znaczenie symboliki grobu Pańs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skutki grzechu pierworod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omawia chrześcijańskie świętowanie Wielkanocy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definiuje pojęcie „ewangelizacja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 xml:space="preserve">wyjaśnia, dlaczego odpowiedzialni za ewangelizację są wszyscy członkowie rodziny, a szczególnie rodzice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ezentuje główne przesłanie objawień Pana Jezusa św. Małgorzacie Marii Alacoqu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rozpoznaje elementy sztuki sakralnej w swojej świątyn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/>
              <w:t>ukazuje związek wydarzeń biblijnych (drogi krzyżowej Jezusa) z życiem chrześcijanina (A.10.5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interpretuje perykopę o złożeniu Jezusa do grobu (Mk 15,42-4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zestawia wydarzenia biblijne (złożenie Jezusa do grobu) ze zwyczajami religijnymi (A.10.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wyjaśnia znaczenie znaków i symboli liturgii paschaln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współczesne przejawy znieważania Bożej miłości (niewdzięczność, brak poczucia grzechu, świętokradzka komunia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/>
              <w:t>uzasadnia ekspiacyjny charakter praktykowania pierwszych piątków miesiąc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ygotowuje scenariusz adoracji przy grobie Jezusa (dla swojej klasy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przygotowuje projekt grobu Pańskiego do swojego kościoła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określa istotę nowej ewangelizacji jako pogłębienie i umocnienie osobowej relacji z Jezus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/>
              <w:t>charakteryzuje motywy powstawania religijnych dzieł sztuk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6 SP „Szczęśliwi, którzy odkrywają piękno”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11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0:00Z</dcterms:created>
  <dc:creator>Ewelina</dc:creator>
  <dc:description/>
  <cp:keywords/>
  <dc:language>en-US</dc:language>
  <cp:lastModifiedBy>biuro@enterkom.pl</cp:lastModifiedBy>
  <dcterms:modified xsi:type="dcterms:W3CDTF">2024-09-16T20:37:00Z</dcterms:modified>
  <cp:revision>14</cp:revision>
  <dc:subject/>
  <dc:title/>
</cp:coreProperties>
</file>