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66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697"/>
        <w:gridCol w:w="1703"/>
        <w:gridCol w:w="588"/>
        <w:gridCol w:w="23"/>
        <w:gridCol w:w="119"/>
        <w:gridCol w:w="687"/>
        <w:gridCol w:w="733"/>
        <w:gridCol w:w="278"/>
        <w:gridCol w:w="122"/>
        <w:gridCol w:w="106"/>
        <w:gridCol w:w="177"/>
        <w:gridCol w:w="58"/>
        <w:gridCol w:w="23"/>
        <w:gridCol w:w="839"/>
        <w:gridCol w:w="237"/>
        <w:gridCol w:w="1321"/>
        <w:gridCol w:w="249"/>
        <w:gridCol w:w="1363"/>
        <w:gridCol w:w="30"/>
        <w:gridCol w:w="25"/>
        <w:gridCol w:w="16"/>
        <w:gridCol w:w="42"/>
        <w:gridCol w:w="23"/>
        <w:gridCol w:w="876"/>
        <w:gridCol w:w="165"/>
        <w:gridCol w:w="30"/>
        <w:gridCol w:w="45"/>
        <w:gridCol w:w="168"/>
        <w:gridCol w:w="42"/>
        <w:gridCol w:w="23"/>
        <w:gridCol w:w="10"/>
        <w:gridCol w:w="75"/>
        <w:gridCol w:w="210"/>
        <w:gridCol w:w="23"/>
      </w:tblGrid>
      <w:tr>
        <w:trPr>
          <w:trHeight w:val="75" w:hRule="atLeast"/>
        </w:trPr>
        <w:tc>
          <w:tcPr>
            <w:tcW w:w="4128" w:type="dxa"/>
            <w:gridSpan w:val="4"/>
            <w:tcBorders>
              <w:top w:val="single" w:sz="4" w:space="0" w:color="C0C0C0"/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5" w:hanging="0"/>
              <w:rPr>
                <w:rFonts w:ascii="Arial" w:hAnsi="Arial" w:eastAsia="Times New Roman" w:cs="Arial"/>
                <w:b/>
                <w:b/>
                <w:bCs/>
                <w:color w:val="103084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color w:val="103084"/>
                <w:sz w:val="21"/>
                <w:szCs w:val="21"/>
              </w:rPr>
            </w:r>
          </w:p>
        </w:tc>
        <w:tc>
          <w:tcPr>
            <w:tcW w:w="7542" w:type="dxa"/>
            <w:gridSpan w:val="23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UBEZPIECZENIE NNW DLA DZIECI I MŁODZIEŻY SZKOLNEJ, PRACOWNIKÓW SZKÓŁ </w:t>
            </w:r>
          </w:p>
        </w:tc>
        <w:tc>
          <w:tcPr>
            <w:tcW w:w="255" w:type="dxa"/>
            <w:gridSpan w:val="3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4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03084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03084"/>
                <w:sz w:val="18"/>
                <w:szCs w:val="18"/>
              </w:rPr>
            </w:r>
          </w:p>
        </w:tc>
        <w:tc>
          <w:tcPr>
            <w:tcW w:w="7542" w:type="dxa"/>
            <w:gridSpan w:val="23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Tel: +48 883 283 210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OK SZKOLNY 2021/2022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FERTA AKTUALNA JEŻELI W OBECNYM ROKU SZKOLNYM TEN KTÓRY TERAZ SIĘ KOŃCZY SZKOŁA NIE BYŁA UBEZPIECZONA W INTERRISK T.U.</w:t>
            </w:r>
          </w:p>
        </w:tc>
        <w:tc>
          <w:tcPr>
            <w:tcW w:w="255" w:type="dxa"/>
            <w:gridSpan w:val="3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128" w:type="dxa"/>
            <w:gridSpan w:val="4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/>
            </w:pPr>
            <w:r>
              <w:rPr/>
            </w:r>
          </w:p>
        </w:tc>
        <w:tc>
          <w:tcPr>
            <w:tcW w:w="23" w:type="dxa"/>
            <w:tcBorders/>
            <w:shd w:fill="003300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inherit;Times New Roman" w:hAnsi="inherit;Times New Roman" w:eastAsia="Times New Roman" w:cs="inherit;Times New Roman"/>
                <w:color w:val="FFFFFF"/>
                <w:sz w:val="20"/>
                <w:szCs w:val="20"/>
              </w:rPr>
            </w:pPr>
            <w:r>
              <w:rPr>
                <w:rFonts w:eastAsia="Times New Roman" w:cs="inherit;Times New Roman" w:ascii="inherit;Times New Roman" w:hAnsi="inherit;Times New Roman"/>
                <w:color w:val="FFFFFF"/>
                <w:sz w:val="20"/>
                <w:szCs w:val="20"/>
              </w:rPr>
            </w:r>
          </w:p>
        </w:tc>
        <w:tc>
          <w:tcPr>
            <w:tcW w:w="1539" w:type="dxa"/>
            <w:gridSpan w:val="3"/>
            <w:tcBorders/>
            <w:shd w:fill="003300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inherit;Times New Roman" w:hAnsi="inherit;Times New Roman" w:eastAsia="Times New Roman" w:cs="inherit;Times New Roman"/>
                <w:color w:val="FFFFFF"/>
                <w:sz w:val="20"/>
                <w:szCs w:val="20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FFFFFF"/>
                <w:sz w:val="55"/>
                <w:szCs w:val="55"/>
              </w:rPr>
              <w:t xml:space="preserve">   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FFFF"/>
                <w:sz w:val="55"/>
                <w:szCs w:val="55"/>
              </w:rPr>
              <w:t xml:space="preserve">24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39"/>
                <w:szCs w:val="39"/>
              </w:rPr>
              <w:t>zł</w:t>
            </w:r>
          </w:p>
          <w:p>
            <w:pPr>
              <w:pStyle w:val="Normal"/>
              <w:snapToGrid w:val="false"/>
              <w:spacing w:lineRule="atLeast" w:line="288" w:before="0" w:after="75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FFFF"/>
                <w:sz w:val="55"/>
                <w:szCs w:val="55"/>
              </w:rPr>
            </w:pPr>
            <w:r>
              <w:rPr>
                <w:rFonts w:eastAsia="Times New Roman" w:cs="inherit;Times New Roman" w:ascii="inherit;Times New Roman" w:hAnsi="inherit;Times New Roman"/>
                <w:color w:val="FFFFFF"/>
                <w:sz w:val="20"/>
                <w:szCs w:val="20"/>
              </w:rPr>
              <w:t>składka roczna</w:t>
            </w:r>
          </w:p>
        </w:tc>
        <w:tc>
          <w:tcPr>
            <w:tcW w:w="1603" w:type="dxa"/>
            <w:gridSpan w:val="7"/>
            <w:tcBorders/>
            <w:shd w:fill="003300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inherit;Times New Roman" w:hAnsi="inherit;Times New Roman" w:eastAsia="Times New Roman" w:cs="inherit;Times New Roman"/>
                <w:color w:val="FFFFFF"/>
                <w:sz w:val="20"/>
                <w:szCs w:val="20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FFFFFF"/>
                <w:sz w:val="55"/>
                <w:szCs w:val="55"/>
              </w:rPr>
              <w:t xml:space="preserve">   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FFFF"/>
                <w:sz w:val="55"/>
                <w:szCs w:val="55"/>
              </w:rPr>
              <w:t xml:space="preserve">38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39"/>
                <w:szCs w:val="39"/>
              </w:rPr>
              <w:t>zł</w:t>
            </w:r>
          </w:p>
          <w:p>
            <w:pPr>
              <w:pStyle w:val="Normal"/>
              <w:spacing w:lineRule="atLeast" w:line="288" w:before="0" w:after="75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FFFF"/>
                <w:sz w:val="55"/>
                <w:szCs w:val="55"/>
              </w:rPr>
            </w:pPr>
            <w:r>
              <w:rPr>
                <w:rFonts w:eastAsia="Times New Roman" w:cs="inherit;Times New Roman" w:ascii="inherit;Times New Roman" w:hAnsi="inherit;Times New Roman"/>
                <w:color w:val="FFFFFF"/>
                <w:sz w:val="20"/>
                <w:szCs w:val="20"/>
              </w:rPr>
              <w:t>składka roczna</w:t>
            </w:r>
          </w:p>
        </w:tc>
        <w:tc>
          <w:tcPr>
            <w:tcW w:w="1558" w:type="dxa"/>
            <w:gridSpan w:val="2"/>
            <w:tcBorders/>
            <w:shd w:fill="003300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inherit;Times New Roman" w:hAnsi="inherit;Times New Roman" w:eastAsia="Times New Roman" w:cs="inherit;Times New Roman"/>
                <w:color w:val="FFFFFF"/>
                <w:sz w:val="20"/>
                <w:szCs w:val="20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FFFFFF"/>
                <w:sz w:val="55"/>
                <w:szCs w:val="55"/>
              </w:rPr>
              <w:t xml:space="preserve"> 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olor w:val="FFFFFF"/>
                <w:sz w:val="55"/>
                <w:szCs w:val="55"/>
              </w:rPr>
              <w:t xml:space="preserve">44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39"/>
                <w:szCs w:val="39"/>
              </w:rPr>
              <w:t xml:space="preserve">zł        </w:t>
            </w:r>
          </w:p>
          <w:p>
            <w:pPr>
              <w:pStyle w:val="Normal"/>
              <w:spacing w:lineRule="atLeast" w:line="288" w:before="0" w:after="75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FFFFFF"/>
                <w:sz w:val="55"/>
                <w:szCs w:val="55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0"/>
                <w:szCs w:val="20"/>
              </w:rPr>
              <w:t xml:space="preserve">    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0"/>
                <w:szCs w:val="20"/>
              </w:rPr>
              <w:t xml:space="preserve">składka roczna </w:t>
            </w:r>
          </w:p>
        </w:tc>
        <w:tc>
          <w:tcPr>
            <w:tcW w:w="1683" w:type="dxa"/>
            <w:gridSpan w:val="5"/>
            <w:tcBorders/>
            <w:shd w:fill="003300" w:val="clear"/>
            <w:vAlign w:val="center"/>
          </w:tcPr>
          <w:p>
            <w:pPr>
              <w:pStyle w:val="Normal"/>
              <w:spacing w:lineRule="atLeast" w:line="288" w:before="0" w:after="75"/>
              <w:rPr>
                <w:rFonts w:ascii="inherit;Times New Roman" w:hAnsi="inherit;Times New Roman" w:eastAsia="Times New Roman" w:cs="inherit;Times New Roman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color w:val="FFFFFF"/>
                <w:sz w:val="52"/>
                <w:szCs w:val="52"/>
              </w:rPr>
              <w:t xml:space="preserve">  </w:t>
            </w:r>
            <w:r>
              <w:rPr>
                <w:rFonts w:eastAsia="Times New Roman" w:cs="inherit;Times New Roman" w:ascii="inherit;Times New Roman" w:hAnsi="inherit;Times New Roman"/>
                <w:b/>
                <w:color w:val="FFFFFF"/>
                <w:sz w:val="52"/>
                <w:szCs w:val="52"/>
              </w:rPr>
              <w:t>49 zł</w:t>
            </w:r>
          </w:p>
          <w:p>
            <w:pPr>
              <w:pStyle w:val="Normal"/>
              <w:spacing w:lineRule="atLeast" w:line="288" w:before="0" w:after="75"/>
              <w:rPr>
                <w:rFonts w:ascii="inherit;Times New Roman" w:hAnsi="inherit;Times New Roman" w:eastAsia="Times New Roman" w:cs="inherit;Times New Roman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inherit;Times New Roman" w:ascii="inherit;Times New Roman" w:hAnsi="inherit;Times New Roman"/>
                <w:b/>
                <w:color w:val="FFFFFF"/>
                <w:sz w:val="20"/>
                <w:szCs w:val="20"/>
              </w:rPr>
              <w:t>składka roczna</w:t>
            </w:r>
          </w:p>
        </w:tc>
        <w:tc>
          <w:tcPr>
            <w:tcW w:w="1349" w:type="dxa"/>
            <w:gridSpan w:val="7"/>
            <w:tcBorders/>
            <w:shd w:fill="003300" w:val="clear"/>
            <w:vAlign w:val="center"/>
          </w:tcPr>
          <w:p>
            <w:pPr>
              <w:pStyle w:val="Normal"/>
              <w:snapToGrid w:val="false"/>
              <w:spacing w:lineRule="atLeast" w:line="288" w:before="0" w:after="75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color w:val="FFFFFF"/>
                <w:sz w:val="52"/>
                <w:szCs w:val="52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color w:val="FFFFFF"/>
                <w:sz w:val="52"/>
                <w:szCs w:val="52"/>
              </w:rPr>
            </w:r>
          </w:p>
        </w:tc>
        <w:tc>
          <w:tcPr>
            <w:tcW w:w="75" w:type="dxa"/>
            <w:gridSpan w:val="3"/>
            <w:tcBorders/>
            <w:shd w:fill="14204B" w:val="clear"/>
            <w:vAlign w:val="center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atLeast" w:line="288" w:before="0" w:after="0"/>
              <w:ind w:left="1772" w:hanging="17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128" w:type="dxa"/>
            <w:gridSpan w:val="4"/>
            <w:tcBorders>
              <w:left w:val="single" w:sz="4" w:space="0" w:color="C0C0C0"/>
            </w:tcBorders>
            <w:shd w:fill="103184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caps/>
                <w:color w:val="FFFFFF"/>
                <w:sz w:val="20"/>
                <w:szCs w:val="20"/>
              </w:rPr>
              <w:t>RODZAJ ŚWIADCZENIA</w:t>
            </w:r>
          </w:p>
        </w:tc>
        <w:tc>
          <w:tcPr>
            <w:tcW w:w="7347" w:type="dxa"/>
            <w:gridSpan w:val="21"/>
            <w:tcBorders/>
            <w:shd w:fill="FF1821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10% ZWOLNIONYCH , OC WSZYSTKICH PRACOWNIKÓW SZKOŁY GRATIS, PLUS DODATKOWE OC DYREKTORA GRATIS,</w:t>
            </w:r>
          </w:p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CAŁY ROK,  CAŁY ŚWIAT, SPORTY W ZAKRESIE, PRZYNALEŻNOŚĆ DO KLUBÓW SPORTOWYCH W ZAKRESIE OCHRONA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165" w:type="dxa"/>
            <w:tcBorders/>
            <w:shd w:fill="FF1821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FFFFFF"/>
                <w:sz w:val="24"/>
                <w:szCs w:val="24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Śmierć ubezpieczonego na terenie 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FFFFFF"/>
                <w:sz w:val="24"/>
                <w:szCs w:val="24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>Placówki oświatowej w wyniku NN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Śmierć Ubezpieczonego w środk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>lokomocji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0 000 zł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5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50 000 zł      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55 000 zł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</w:tcPr>
          <w:tbl>
            <w:tblPr>
              <w:tblW w:w="12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66"/>
            </w:tblGrid>
            <w:tr>
              <w:trPr/>
              <w:tc>
                <w:tcPr>
                  <w:tcW w:w="12266" w:type="dxa"/>
                  <w:tcBorders>
                    <w:lef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103184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  <w:t>60 000 zł</w:t>
                  </w:r>
                </w:p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103184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  <w:t>50 000 zł</w:t>
                  </w:r>
                </w:p>
              </w:tc>
            </w:tr>
            <w:tr>
              <w:trPr/>
              <w:tc>
                <w:tcPr>
                  <w:tcW w:w="12266" w:type="dxa"/>
                  <w:tcBorders>
                    <w:lef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  <w:t>25 000 zł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6 000 zł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0 000 zł</w:t>
            </w:r>
          </w:p>
          <w:p>
            <w:pPr>
              <w:pStyle w:val="Normal"/>
              <w:spacing w:lineRule="atLeast" w:line="288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>Śmierć Ubezpieczonego w wyniku NN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5 0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/>
              <w:t>25 0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</w:tcPr>
          <w:tbl>
            <w:tblPr>
              <w:tblW w:w="12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66"/>
            </w:tblGrid>
            <w:tr>
              <w:trPr/>
              <w:tc>
                <w:tcPr>
                  <w:tcW w:w="12266" w:type="dxa"/>
                  <w:tcBorders>
                    <w:lef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103184"/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103184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  <w:t>30 000 zł</w:t>
                  </w:r>
                </w:p>
                <w:p>
                  <w:pPr>
                    <w:pStyle w:val="Normal"/>
                    <w:spacing w:lineRule="atLeast" w:line="288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266" w:type="dxa"/>
                  <w:tcBorders>
                    <w:lef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03184"/>
                      <w:sz w:val="28"/>
                      <w:szCs w:val="28"/>
                      <w:u w:val="single"/>
                    </w:rPr>
                    <w:t>25 000 zł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3 0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4462B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>Śmierć Ubezpieczonego w wyniku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FFFFFF"/>
                <w:sz w:val="24"/>
                <w:szCs w:val="24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   </w:t>
            </w:r>
            <w:r>
              <w:rPr>
                <w:rFonts w:eastAsia="Times New Roman" w:cs="inherit;Times New Roman" w:ascii="inherit;Times New Roman" w:hAnsi="inherit;Times New Roman"/>
                <w:color w:val="FFFFFF"/>
                <w:sz w:val="24"/>
                <w:szCs w:val="24"/>
              </w:rPr>
              <w:t xml:space="preserve">zawału serca lub udaru mózg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5 0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25 0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0 0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3 0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FFFFFF"/>
              </w:rPr>
              <w:t xml:space="preserve">Trwały uszczerbek na zdrowiu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( rany, blizny, złamania, zwichnięcia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skręcenia, uszkodzenia narządów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utrata zębów stałych , uszkodze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słuchu i wzro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w wyniku NNW,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/>
              <w:t xml:space="preserve">   </w:t>
            </w:r>
            <w:r>
              <w:rPr>
                <w:b/>
                <w:color w:val="FFFFFF"/>
                <w:sz w:val="24"/>
                <w:szCs w:val="24"/>
              </w:rPr>
              <w:t xml:space="preserve">Pobyt Ubezpieczonego w szpital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 xml:space="preserve">  </w:t>
            </w:r>
            <w:r>
              <w:rPr>
                <w:b/>
                <w:color w:val="FFFFFF"/>
                <w:sz w:val="24"/>
                <w:szCs w:val="24"/>
              </w:rPr>
              <w:t>w wyniku choro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   </w:t>
            </w:r>
            <w:r>
              <w:rPr>
                <w:b/>
                <w:color w:val="FFFFFF"/>
                <w:sz w:val="24"/>
                <w:szCs w:val="24"/>
              </w:rPr>
              <w:t xml:space="preserve">Pobyt Ubezpieczonego w szpital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 xml:space="preserve">  </w:t>
            </w:r>
            <w:r>
              <w:rPr>
                <w:b/>
                <w:color w:val="FFFFFF"/>
                <w:sz w:val="24"/>
                <w:szCs w:val="24"/>
              </w:rPr>
              <w:t>w wyniku  NN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5 000 zł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dzień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dzień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25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0 zł dzień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0 zł dzień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dzień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0 zł dzień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3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dzień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 0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00 zł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dzień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128" w:type="dxa"/>
            <w:gridSpan w:val="4"/>
            <w:tcBorders>
              <w:left w:val="single" w:sz="4" w:space="0" w:color="C0C0C0"/>
            </w:tcBorders>
            <w:shd w:fill="4462B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Koszty nabycia wyrobów med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wydawanych na zlecenie   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4 5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7 5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9 000 zł 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9 9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4462B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 xml:space="preserve">Koszty przekwalifikowani zawodoweg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</w:rPr>
              <w:t>osób niepełnosprawnych</w:t>
              <w:br/>
              <w:t xml:space="preserve">  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4 5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7 5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9 0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9 9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u w:val="single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Pogryzienie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25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3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</w:rPr>
              <w:t>Pokąszenie , ukąszenie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1 8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5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6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446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Rozxpoznanie sepsy u Ubezpieczo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3 0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4 8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 0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  <w:t>6 6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Śmierć opiekuna prawnego lub rodz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Ubezpieczonego w wyniku NN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500 zł</w:t>
            </w:r>
          </w:p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5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30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33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 xml:space="preserve">Trwały uszczerbek w wyniku ata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padaczki</w:t>
            </w:r>
            <w:r>
              <w:rPr>
                <w:rFonts w:eastAsia="Times New Roman" w:cs="Arial" w:ascii="Arial" w:hAnsi="Arial"/>
                <w:b/>
                <w:bCs/>
                <w:color w:val="10318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5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5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3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33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Wstrząśnienie mózgu w wyniku NNW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5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5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3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33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Uszkodzenie okularów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Uszkodzenie aparatu słuchowego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2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Oparzenia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 0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 0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 0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0 0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Odbudowa stomatologiczna zębów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50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50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5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50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Porażenie prądem lub piorunem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75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25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5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65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 xml:space="preserve">Zatrucie pokarmowe lub nagł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Zatrucie gazami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750 zł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250 zł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500 zł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1650 zł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PAKIET DLA CAŁEJ SZKOŁ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OC NAUCZYCIE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OC PRACOWNI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OC DYR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OC SZATNI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Gratis , opłaca agent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Gratis, opłaca agent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Gratis, opłaca agent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Gratis, opłaca agent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WYCZYNOWE UPRAWIANIE SPOR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PRZYNALEŻNOŚĆ KLUBOW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KLUBY SPORTOWE POZASZKOL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KLASY SPORT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ZKOŁY SPORTOWE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W ZAKRESIE</w:t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W ZAKRESIE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W ZAKRESIE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W ZAKRESIE</w:t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>
              <w:left w:val="single" w:sz="4" w:space="0" w:color="C0C0C0"/>
            </w:tcBorders>
            <w:shd w:fill="6882C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99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000099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4128" w:type="dxa"/>
            <w:gridSpan w:val="4"/>
            <w:tcBorders>
              <w:left w:val="single" w:sz="4" w:space="0" w:color="C0C0C0"/>
            </w:tcBorders>
            <w:shd w:fill="446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MOŻLIWE JESZCZE INNE WARIAN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SKŁADKA 26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TRWAŁY USZCZERBEK 16 000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SKŁADKA 52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TRWAŁY USZCZERBEK 35 000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LUB MOŻLIWOŚĆ PRZYGOT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 xml:space="preserve">DOWOLNEGO WARIANT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Z DOWOLNĄ SKŁADK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 xml:space="preserve">NA ŻYCZE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KONTAKT TEL:  883 283 2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MOŻLIWOŚĆ KILKU WARIAN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DO WYBOR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 xml:space="preserve">MOŻLIWOŚĆ OPŁACANIA POLIS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ONLI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OFERTA MOŻLIWA GDY TERAZ W TYM ROKU SZKOLNYM CO MAMY 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SZKOŁA NIE BYŁA UBEZPIECZONA W INTERRISK T.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( OFERTA AKTUALNA NAWET JEŻE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ROK TEMU, DWA, TRZY SZKOŁA BYŁA UBEZPIECZONA W INTERRISK T.U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UBEZPIECZENIE CAŁODOBOW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</w:rPr>
              <w:t>CAŁY ŚWIAT, Z WYCZYNOWYM UPRAWIANIEM SPORTÓW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MOŻLIWOŚĆ TAKŻE UBEZPIEC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PRAKTYK ZAWODOW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</w:rPr>
              <w:t xml:space="preserve">            </w:t>
            </w:r>
          </w:p>
        </w:tc>
        <w:tc>
          <w:tcPr>
            <w:tcW w:w="142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 xml:space="preserve">WYBIERZ 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TEL: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883 283 210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1562" w:type="dxa"/>
            <w:gridSpan w:val="7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 xml:space="preserve">TAKŻE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  </w:t>
            </w:r>
          </w:p>
        </w:tc>
        <w:tc>
          <w:tcPr>
            <w:tcW w:w="1570" w:type="dxa"/>
            <w:gridSpan w:val="2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 xml:space="preserve">INNY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</w:p>
        </w:tc>
        <w:tc>
          <w:tcPr>
            <w:tcW w:w="1363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  <w:t>WARIANT CENOWY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0318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30" w:type="dxa"/>
            <w:tcBorders>
              <w:left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>
              <w:left w:val="single" w:sz="4" w:space="0" w:color="C0C0C0"/>
              <w:bottom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1697" w:type="dxa"/>
            <w:tcBorders>
              <w:left w:val="single" w:sz="4" w:space="0" w:color="C0C0C0"/>
              <w:bottom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703" w:type="dxa"/>
            <w:tcBorders>
              <w:left w:val="single" w:sz="4" w:space="0" w:color="C0C0C0"/>
              <w:bottom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C0C0C0"/>
              <w:bottom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C0C0C0"/>
              <w:bottom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06" w:type="dxa"/>
            <w:tcBorders>
              <w:left w:val="single" w:sz="4" w:space="0" w:color="C0C0C0"/>
              <w:bottom w:val="single" w:sz="4" w:space="0" w:color="C0C0C0"/>
            </w:tcBorders>
            <w:shd w:fill="E9EBF3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184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  <w:sz w:val="28"/>
                <w:szCs w:val="28"/>
                <w:u w:val="single"/>
              </w:rPr>
            </w:r>
          </w:p>
        </w:tc>
        <w:tc>
          <w:tcPr>
            <w:tcW w:w="177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103184"/>
              </w:rPr>
            </w:pPr>
            <w:r>
              <w:rPr>
                <w:rFonts w:eastAsia="Times New Roman" w:cs="Arial" w:ascii="Arial" w:hAnsi="Arial"/>
                <w:b/>
                <w:bCs/>
                <w:color w:val="103184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gridSpan w:val="2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color w:val="663333"/>
          <w:sz w:val="32"/>
          <w:szCs w:val="32"/>
          <w:u w:val="single"/>
        </w:rPr>
      </w:pPr>
      <w:r>
        <w:rPr>
          <w:b/>
          <w:color w:val="663333"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DODATKOWO – W KAŻDYM WARIANCIE:  </w:t>
      </w:r>
    </w:p>
    <w:p>
      <w:pPr>
        <w:pStyle w:val="Head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- 10% zwolnionych z opłacania składki</w:t>
      </w:r>
    </w:p>
    <w:p>
      <w:pPr>
        <w:pStyle w:val="Head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- Wydłużony czas zbierania składek – do 4 miesięcy</w:t>
      </w:r>
    </w:p>
    <w:p>
      <w:pPr>
        <w:pStyle w:val="Head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- Możliwość przygotowania dowolnej składki i dowolnego zakresu</w:t>
      </w:r>
    </w:p>
    <w:p>
      <w:pPr>
        <w:pStyle w:val="Head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- możliwość wystawienia zbiorowej polisy również na Radę Rodziców/ osobę  </w:t>
      </w:r>
    </w:p>
    <w:p>
      <w:pPr>
        <w:pStyle w:val="Header"/>
        <w:rPr/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prywatną - polisa </w:t>
      </w:r>
      <w:r>
        <w:rPr>
          <w:b/>
          <w:bCs/>
          <w:color w:val="000000"/>
          <w:sz w:val="32"/>
          <w:szCs w:val="32"/>
          <w:u w:val="single"/>
        </w:rPr>
        <w:t>nie musi być</w:t>
      </w:r>
      <w:r>
        <w:rPr>
          <w:b/>
          <w:bCs/>
          <w:color w:val="000000"/>
          <w:sz w:val="32"/>
          <w:szCs w:val="32"/>
        </w:rPr>
        <w:t xml:space="preserve"> wystawiona na placówkę edukacyjną, </w:t>
      </w:r>
    </w:p>
    <w:p>
      <w:pPr>
        <w:pStyle w:val="Header"/>
        <w:spacing w:lineRule="auto" w:line="24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z wynegocjowaną indywidualną zbiorową ofertą dla całej placówki</w:t>
      </w:r>
    </w:p>
    <w:p>
      <w:pPr>
        <w:pStyle w:val="Header"/>
        <w:spacing w:lineRule="auto" w:line="24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-  </w:t>
      </w:r>
      <w:r>
        <w:rPr>
          <w:b/>
          <w:bCs/>
          <w:color w:val="000000"/>
          <w:sz w:val="28"/>
          <w:szCs w:val="28"/>
        </w:rPr>
        <w:t>Możliwość dofinansowania placówki światowej lub działań prowadzonych</w:t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przez Radę Rodziców, w postaci darowizny na cel wskazany przez szkołę/ radę  rodziców.</w:t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Dofinansowanie jest ze strony przedstawiciela/ brokera w pełni legalne. Według </w:t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obowiązujących aktualnie przepisów darowizna nie może być od firmy ubezpieczeniowej.</w:t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Zaproponowane rozwiązanie jest w pełni legalne i zgodne z obowiązującymi aktualnie</w:t>
      </w:r>
    </w:p>
    <w:p>
      <w:pPr>
        <w:pStyle w:val="Header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wytycznymi i przepisami. </w:t>
      </w:r>
    </w:p>
    <w:p>
      <w:pPr>
        <w:pStyle w:val="Header"/>
        <w:spacing w:lineRule="auto" w:line="240" w:before="0" w:after="0"/>
        <w:rPr/>
      </w:pPr>
      <w:r>
        <w:rPr/>
      </w:r>
    </w:p>
    <w:p>
      <w:pPr>
        <w:pStyle w:val="Header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W każdym  wariancie ubezpieczenie obejmuje również:</w:t>
      </w:r>
    </w:p>
    <w:p>
      <w:pPr>
        <w:pStyle w:val="Header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rany cięte, złamanie kości, zwichnięcia, skręcenia , oparzenia, odmrożenia, </w:t>
      </w:r>
    </w:p>
    <w:p>
      <w:pPr>
        <w:pStyle w:val="Header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uszkodzenia ciała wskutek NW, pobyt w szpitalu również w wyniku choroby</w:t>
      </w:r>
      <w:r>
        <w:rPr>
          <w:b/>
          <w:bCs/>
          <w:color w:val="0070C0"/>
          <w:sz w:val="32"/>
          <w:szCs w:val="32"/>
        </w:rPr>
        <w:t>.</w:t>
      </w:r>
    </w:p>
    <w:p>
      <w:pPr>
        <w:pStyle w:val="Header"/>
        <w:spacing w:lineRule="auto" w:line="240"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bCs/>
          <w:color w:val="0070C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u</w:t>
      </w:r>
      <w:r>
        <w:rPr>
          <w:b/>
          <w:bCs/>
          <w:color w:val="000000"/>
          <w:sz w:val="28"/>
          <w:szCs w:val="28"/>
        </w:rPr>
        <w:t>trata zębów stałych, rany skóry, blizn</w:t>
      </w:r>
      <w:r>
        <w:rPr>
          <w:sz w:val="28"/>
          <w:szCs w:val="28"/>
        </w:rPr>
        <w:t>y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 xml:space="preserve">zakup okularów </w:t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  <w:t>UWAGA: PEŁNA TABELA USZCZERBKÓW, WYSOKIE ŚWIADCZENIA SZPITALNE</w:t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  <w:t xml:space="preserve">TAKŻE ZA POBYT W SZPITALU W WYNIKU CHOROBY 100zł dzień </w:t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  <w:t>WYCZYNOWE UPRAWIANIE SPORTÓW W ZAKRESIE</w:t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</w:r>
    </w:p>
    <w:p>
      <w:pPr>
        <w:pStyle w:val="Normal"/>
        <w:spacing w:before="0" w:after="0"/>
        <w:rPr>
          <w:b/>
          <w:b/>
          <w:color w:val="0070C0"/>
          <w:sz w:val="32"/>
          <w:szCs w:val="32"/>
          <w:u w:val="single"/>
        </w:rPr>
      </w:pPr>
      <w:r>
        <w:rPr>
          <w:b/>
          <w:color w:val="0070C0"/>
          <w:sz w:val="32"/>
          <w:szCs w:val="32"/>
          <w:u w:val="single"/>
        </w:rPr>
      </w:r>
    </w:p>
    <w:p>
      <w:pPr>
        <w:pStyle w:val="Normal"/>
        <w:spacing w:before="0" w:after="0"/>
        <w:rPr>
          <w:color w:val="FF3300"/>
          <w:sz w:val="32"/>
          <w:szCs w:val="32"/>
        </w:rPr>
      </w:pPr>
      <w:r>
        <w:rPr>
          <w:b/>
          <w:color w:val="0070C0"/>
          <w:sz w:val="32"/>
          <w:szCs w:val="32"/>
        </w:rPr>
        <w:t>UWAGA:</w:t>
      </w:r>
      <w:r>
        <w:rPr>
          <w:b/>
          <w:bCs/>
          <w:color w:val="FF3300"/>
          <w:sz w:val="32"/>
          <w:szCs w:val="32"/>
          <w:u w:val="single"/>
        </w:rPr>
        <w:t xml:space="preserve"> TERMIN ZBIERANIA SKŁADEK WYDŁUŻONY DO 4 MIESIĘCY,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color w:val="FF3300"/>
          <w:sz w:val="32"/>
          <w:szCs w:val="32"/>
        </w:rPr>
        <w:t xml:space="preserve">                 </w:t>
      </w:r>
      <w:r>
        <w:rPr>
          <w:b/>
          <w:bCs/>
          <w:color w:val="FF3300"/>
          <w:sz w:val="32"/>
          <w:szCs w:val="32"/>
          <w:u w:val="single"/>
        </w:rPr>
        <w:t>W TYM OKRESIE OCHRONĄ OBJĘTA CAŁA PLACÓWKA OŚWIATOWA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SZYBKA WYPŁATA ŚWIADCZEŃ – NAWET W CIĄGU 24 GODZIN OD ZGŁOSZENI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32"/>
          <w:szCs w:val="32"/>
          <w:u w:val="single"/>
        </w:rPr>
        <w:t>Dodatkowe informacje można uzyskać pod numerem tel:  883 283 21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OC NAUCZYCIELI – GRATIS  , OC DYREKTORA – GRATI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łoroczna i kompleksowa obsługa pomoc przy uzyskiwaniu odszkodowania itp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PEŁNA TABELA USZCZERBKÓW </w:t>
      </w:r>
      <w:r>
        <w:rPr>
          <w:b/>
          <w:bCs/>
          <w:sz w:val="28"/>
          <w:szCs w:val="28"/>
        </w:rPr>
        <w:t xml:space="preserve"> - NAJSZERSZA TAB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 xml:space="preserve">OFERTA Ubezpieczenia NNW na rok </w:t>
      </w:r>
      <w:r>
        <w:rPr>
          <w:b/>
          <w:sz w:val="28"/>
          <w:szCs w:val="28"/>
          <w:u w:val="single"/>
        </w:rPr>
        <w:t>2022/2023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zieci, młodzieży oraz osób uczących się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zanowni Państwo,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>InterRisk TU S.A.</w:t>
      </w:r>
      <w:r>
        <w:rPr>
          <w:sz w:val="28"/>
          <w:szCs w:val="28"/>
        </w:rPr>
        <w:t xml:space="preserve"> ma przyjemność przedstawić Państwu ofertę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bezpieczenia następstw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nieszczęśliwych wypadków dzieci, młodzieży, oraz osób uczących się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726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9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Ubezpieczenia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bezpieczenie następstw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Ubezpieczenia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owie i życie Ubezpieczoneg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Ubezpieczenia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bezpieczenie obejmuje </w:t>
            </w:r>
            <w:r>
              <w:rPr>
                <w:b/>
                <w:sz w:val="24"/>
                <w:szCs w:val="24"/>
              </w:rPr>
              <w:t>24 godziny na dobę na całym świecie</w:t>
            </w:r>
            <w:r>
              <w:rPr>
                <w:sz w:val="24"/>
                <w:szCs w:val="24"/>
              </w:rPr>
              <w:t xml:space="preserve"> następstwa nieszczęśliwych wypadków, jakie mogą się wydarzyć podczas:                                                                                                    - nauki, zabawy lub w pracy w szkole i poza szkołą                           - </w:t>
            </w:r>
            <w:r>
              <w:rPr>
                <w:b/>
                <w:sz w:val="24"/>
                <w:szCs w:val="24"/>
              </w:rPr>
              <w:t xml:space="preserve">na wakacjach i feriach                                                                        </w:t>
            </w:r>
            <w:r>
              <w:rPr>
                <w:sz w:val="24"/>
                <w:szCs w:val="24"/>
              </w:rPr>
              <w:t xml:space="preserve">– w życiu prywatnym powstałe na całym świecie                              - </w:t>
            </w:r>
            <w:r>
              <w:rPr>
                <w:b/>
                <w:sz w:val="24"/>
                <w:szCs w:val="24"/>
              </w:rPr>
              <w:t>na zajęciach sportowych w szkole i poza szkoł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w klubach sportowych RÓWNIE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Ubezpieczenia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ok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Zakres sumy ubezpieczeni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umy ubezpieczenia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załącznikiem, który jest integralną częścią ofert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d 12 000 zł do 80 000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byt Ubezpieczonego w szpitalu w NNW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załącznikiem, który jest integralną częścią ofert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d 5000 zł do 10 000 zł</w:t>
            </w:r>
          </w:p>
        </w:tc>
      </w:tr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Pobyt Ubezpieczonego w wyniku choroby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załącznikiem, który jest integralną częścią ofert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d 5000 zł do 10 000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zczerbek na zdrowiu lub uszkodzenia ciała w NN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% uszczerbku na zdrowiu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rany skóry, pogryzienia, oparzenia                                                               - złamania, zwichnięcia, skręcenia                                                                                                                                                     - uszkodzenie narządu wzroku i słuchu                                                          -wstrząśnienie mózgu                                                                                            - utrata zębów stałych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d 120 zł do 800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wrot kosztów leczenia i rehabilitacji w NNW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załącznikiem, który jest integralną częścią oferty</w:t>
            </w:r>
            <w:r>
              <w:rPr>
                <w:b/>
              </w:rPr>
              <w:t xml:space="preserve"> </w:t>
            </w:r>
            <w:r>
              <w:rPr/>
              <w:t>oraz warunkami ubezpiecz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d 1200 zł do 2000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wrot kosztów nabycia lub naprawy protez, środków pomocniczych NNW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załącznikiem, który jest integralną częścią oferty oraz warunkami ubezpiecz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d 1200 zł do 20 000 z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Śmierć rodzica lub opiekuna prawnego wskutek NNW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godnie z załącznikiem, który jest integralną częścią oferty                   oraz warunkami ubezpiecz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 15 000 z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Składka i płatności</w:t>
      </w:r>
    </w:p>
    <w:tbl>
      <w:tblPr>
        <w:tblW w:w="9726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2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ładka za ubezpieczenia NNW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zależniona od wyboru wariantu ubezpieczeni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ermin płatności składk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 4 miesięcy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ostanowienia końcowe</w:t>
      </w:r>
    </w:p>
    <w:tbl>
      <w:tblPr>
        <w:tblW w:w="9726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2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ferta zgodna z Ustawą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Ustawa z dnia 11 września 2015 roku o działalności                       ubezpieczeniowej  i reasekuracyjnej, która weszła w życie od dnia 01.01.2016                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ikwidacja Szkód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Bardzo szybki system likwidacji szkód na podstawie szczegółowej tabeli świadczeń  z tytułu uszczerbków lub uszkodzeń ciała. Wypłata na podstawie skanów lub zdjęć wniosku oraz dokumentacji med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32"/>
          <w:szCs w:val="32"/>
        </w:rPr>
        <w:t xml:space="preserve">Dodatkowe informacje można uzyskać pod numerem tel:  </w:t>
      </w:r>
      <w:r>
        <w:rPr>
          <w:b/>
          <w:sz w:val="32"/>
          <w:szCs w:val="32"/>
          <w:u w:val="single"/>
        </w:rPr>
        <w:t>883 283 21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142" w:top="851" w:footer="136" w:bottom="1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b/>
        <w:b/>
        <w:bCs/>
      </w:rPr>
    </w:pPr>
    <w:r>
      <w:rPr>
        <w:b/>
        <w:bCs/>
      </w:rPr>
      <w:t>KLASY SPORTOWE, MUNDUROWE RÓWNIEŻ W ZAKRESIE, PRAKTYKI ZAWODOWE W ZAKRES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  <w:t xml:space="preserve">              </w:t>
    </w:r>
    <w:r>
      <w:rPr>
        <w:b/>
        <w:bCs/>
      </w:rPr>
      <w:t>DO WYBORU WIELE WARIANTÓW, MOŻLIWOSC PRZYGOTOWANIA DOWOLNEJ SKŁADKI Z DOWOLNĄ CE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Bezrabatu">
    <w:name w:val="bez_rabatu"/>
    <w:qFormat/>
    <w:rPr/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3">
    <w:name w:val="h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38:00Z</dcterms:created>
  <dc:creator>mohun</dc:creator>
  <dc:description/>
  <cp:keywords/>
  <dc:language>en-US</dc:language>
  <cp:lastModifiedBy>Admin 2018</cp:lastModifiedBy>
  <dcterms:modified xsi:type="dcterms:W3CDTF">2021-09-02T06:38:00Z</dcterms:modified>
  <cp:revision>2</cp:revision>
  <dc:subject/>
  <dc:title>UBEZPIECZENIE NNW DLA DZIECI I MŁODZIEŻY SZKOLNEJ, PRACOWNIKÓW SZKÓŁ </dc:title>
</cp:coreProperties>
</file>