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anowna Dyrekcjo/ Rado Rodziców</w:t>
      </w:r>
    </w:p>
    <w:p>
      <w:pPr>
        <w:pStyle w:val="Normal"/>
        <w:spacing w:before="0" w:after="240"/>
        <w:rPr/>
      </w:pPr>
      <w:r>
        <w:rPr/>
        <w:br/>
        <w:t>W załączeniu przesyłam ofertę </w:t>
      </w:r>
      <w:r>
        <w:rPr>
          <w:b/>
          <w:bCs/>
        </w:rPr>
        <w:t>ubezpieczenia NNW szkolnego dla dzieci i młodzieży na rok szkolny 2021/2022</w:t>
      </w:r>
      <w:r>
        <w:rPr/>
        <w:t>.</w:t>
      </w:r>
    </w:p>
    <w:p>
      <w:pPr>
        <w:pStyle w:val="Normal"/>
        <w:spacing w:before="0" w:after="240"/>
        <w:rPr/>
      </w:pPr>
      <w:r>
        <w:rPr/>
        <w:t>Przygotowana oferta możliwa jest do zawarcia z uniknięciem zbierania składki w szkole - każdy z rodziców będzie mógł ubezpieczyć swoje dziecko w wybranym wariancie przez uzyskany link i bezpośrednio opłacić składkę ( przelew / BLIK ).</w:t>
      </w:r>
    </w:p>
    <w:p>
      <w:pPr>
        <w:pStyle w:val="Normal"/>
        <w:rPr/>
      </w:pPr>
      <w:r>
        <w:rPr>
          <w:b/>
          <w:bCs/>
        </w:rPr>
        <w:t>- Ochroną ubezpieczeniową</w:t>
      </w:r>
      <w:r>
        <w:rPr/>
        <w:t> obejmujemy dzieci </w:t>
      </w:r>
      <w:r>
        <w:rPr>
          <w:b/>
          <w:bCs/>
        </w:rPr>
        <w:t>24 godziny na dobę</w:t>
      </w:r>
      <w:r>
        <w:rPr/>
        <w:t> na terenie całego świata</w:t>
        <w:br/>
        <w:t>- Wypłata świadczenia za </w:t>
      </w:r>
      <w:r>
        <w:rPr>
          <w:b/>
          <w:bCs/>
        </w:rPr>
        <w:t>pobyt w szpitalu</w:t>
      </w:r>
      <w:r>
        <w:rPr/>
        <w:t> również na skutek choroby dziecka</w:t>
      </w:r>
    </w:p>
    <w:p>
      <w:pPr>
        <w:pStyle w:val="Normal"/>
        <w:rPr/>
      </w:pPr>
      <w:r>
        <w:rPr/>
        <w:t>- Zwolnienie do 10% dla dzieci będących w trudnej sytuacji materialnej</w:t>
        <w:br/>
        <w:t>- Świadczenie wypłacane również za zdiagnozowanie sepsy, ornitozy, toksoplazmozy oraz boreliozy</w:t>
        <w:br/>
        <w:t>- Zwrot udokumentowanych kosztów leczenia oraz kosztów leczenia stomatologicznego</w:t>
        <w:br/>
        <w:t>- Sprawna likwidacja szkód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ąc na Państwa zainteresowanie pozostaje do dyspozycji w razie pojawienia się pytań lub zaprezentowania oferty na spotk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18:00Z</dcterms:created>
  <dc:creator>Admin 2018</dc:creator>
  <dc:description/>
  <cp:keywords/>
  <dc:language>en-US</dc:language>
  <cp:lastModifiedBy>Admin 2018</cp:lastModifiedBy>
  <dcterms:modified xsi:type="dcterms:W3CDTF">2021-09-02T06:18:00Z</dcterms:modified>
  <cp:revision>1</cp:revision>
  <dc:subject/>
  <dc:title>Szanowna Dyrekcjo/ Rado Rodziców</dc:title>
</cp:coreProperties>
</file>