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ń dobry. Proponuję ubezpieczenie NNW dla wychowanków Państwa przedszkola. Teraz w dobie pandemii niezwykle ważne jest zabezpieczenie finansowe dziecka w razie nieszczęśliwego wypadku lub poważnego zachorowania.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ę wdzięczny za przekazanie tej oferty rodzicom i zamieszczenie jej na stronie przedszkola.   Rodzice mogą wybrać odpowiedni dla nich wariant ubezpieczenia.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podstawowym ubezpieczenia jest : uszkodzenie ciała w związku z nieszczęśliwym wypadkiem, pobyt w szpitalu , zwrot kosztów leczenia, rehabilitacji i środków medycznych, śmierć rodzica. Można je rozszerzyć o opcję poważnego zachorowania za składkę 8zł i ukąszenie przez kleszcza składka 17 zł rocznie.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akiety dostępne w następujących składkach rocznych : 38 , 55 albo 76 zł. </w:t>
      </w:r>
    </w:p>
    <w:p>
      <w:pPr>
        <w:pStyle w:val="Gwpc7005552msonormal"/>
        <w:spacing w:lineRule="atLeast" w:line="235" w:before="0" w:after="160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kres pakietów w załączeniu. 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rdzo proste i szybkie jest zakupienie takiej polisy dla dziecka.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Załączam kartę produktu oraz oświadczenie RODO.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nieje też możliwość dobrania oferty NNW z innej firmy ubezpieczeniowej w zależności od indywidualnych Państwa potrzeb. 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W razie pytań proszę o kontakt. 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ważaniem. 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otr Anzel - ubezpieczenia</w:t>
      </w:r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513 914 715 albo 508 804 414 , mail :  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iotr.anzel.ubez@gmail.com</w:t>
        </w:r>
      </w:hyperlink>
    </w:p>
    <w:p>
      <w:pPr>
        <w:pStyle w:val="Gwpc7005552msonormal"/>
        <w:spacing w:lineRule="atLeast" w:line="235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385174010,  NIP 58712101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pc7005552msonormal">
    <w:name w:val="gwpc7005552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wp.pl/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5:00Z</dcterms:created>
  <dc:creator>Admin 2018</dc:creator>
  <dc:description/>
  <cp:keywords/>
  <dc:language>en-US</dc:language>
  <cp:lastModifiedBy>Admin 2018</cp:lastModifiedBy>
  <dcterms:modified xsi:type="dcterms:W3CDTF">2021-09-02T06:47:00Z</dcterms:modified>
  <cp:revision>1</cp:revision>
  <dc:subject/>
  <dc:title>Dzień dobry</dc:title>
</cp:coreProperties>
</file>